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709" w:hanging="709"/>
        <w:rPr/>
      </w:pPr>
      <w:r>
        <w:rPr/>
        <w:t>Приложения</w:t>
      </w:r>
    </w:p>
    <w:p>
      <w:pPr>
        <w:pStyle w:val="Heading2"/>
        <w:spacing w:lineRule="auto" w:line="240"/>
        <w:ind w:left="1418" w:hanging="709"/>
        <w:rPr/>
      </w:pPr>
      <w:r>
        <w:rPr/>
        <w:t>Приложение 1: программа для расчета термодинамических процессов и для исследования работы СУ расстойного шкафа</w:t>
      </w:r>
    </w:p>
    <w:p>
      <w:pPr>
        <w:pStyle w:val="Normal"/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program Diplom_S;</w:t>
        <w:tab/>
        <w:t>{Расчет термодинамических процессов в расстойном шкафу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Const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tenz </w:t>
        <w:tab/>
        <w:t>= 600;</w:t>
        <w:tab/>
        <w:tab/>
        <w:t>{Максимально допустимая температура ТЭНов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p_tenz </w:t>
        <w:tab/>
        <w:t>= 2000;</w:t>
        <w:tab/>
        <w:tab/>
        <w:t>{Мощность ТЭНов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q_test_vid </w:t>
        <w:tab/>
        <w:t>= 100;</w:t>
        <w:tab/>
        <w:tab/>
        <w:t>{Энергия, выделяемая в тесте}</w:t>
      </w:r>
    </w:p>
    <w:p>
      <w:pPr>
        <w:pStyle w:val="Normal"/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tz </w:t>
        <w:tab/>
        <w:tab/>
        <w:t>= 1;</w:t>
        <w:tab/>
        <w:tab/>
        <w:t>{Допуск на отклонение температуры от заданной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VAR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t_z,t_v,t_ten,t_test,t_tel,t_os,dtt,dtt0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,dt,tk                            </w:t>
        <w:tab/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k_v,k_ten,k_test,k_tel,k_st        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c_v,c_test,c_tel,c_ten          </w:t>
        <w:tab/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m_v,m_test,m_tel,m_ten             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q_v,q_ten,q_test,q_tel,q_st,p_ten  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_test,dt_tel,dt_v,dt_ten         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outf                               </w:t>
        <w:tab/>
        <w:tab/>
        <w:tab/>
        <w:t>: text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procedure diff (var x:real; dx:real; dt:real);</w:t>
        <w:tab/>
        <w:t>{Процедура интегрирвания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begin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x := x + dx * dt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end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BEGIN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assign (outf, 'ds1.out')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Rewrite (outf)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z </w:t>
        <w:tab/>
        <w:t>:= 40;</w:t>
        <w:tab/>
        <w:tab/>
        <w:tab/>
        <w:tab/>
        <w:t>{Заданная температура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v </w:t>
        <w:tab/>
        <w:t>:= 20;</w:t>
        <w:tab/>
        <w:tab/>
        <w:tab/>
        <w:tab/>
        <w:t>{Начальная температура воздуха в шкафу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t_test</w:t>
        <w:tab/>
        <w:t>:= 25;</w:t>
        <w:tab/>
        <w:tab/>
        <w:tab/>
        <w:tab/>
        <w:t>{Начальная температура тестовых заготово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tel </w:t>
        <w:tab/>
        <w:t>:= 20;</w:t>
        <w:tab/>
        <w:tab/>
        <w:tab/>
        <w:tab/>
        <w:t>{Начальная температура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ten </w:t>
        <w:tab/>
        <w:t>:= 20;</w:t>
        <w:tab/>
        <w:tab/>
        <w:tab/>
        <w:tab/>
        <w:t>{Начальная температура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t_os</w:t>
        <w:tab/>
        <w:t>:= 20;</w:t>
        <w:tab/>
        <w:tab/>
        <w:tab/>
        <w:tab/>
        <w:t>{Температура воздуха окружающей среды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t </w:t>
        <w:tab/>
        <w:t>:= t_z - t_v;</w:t>
        <w:tab/>
        <w:tab/>
        <w:tab/>
        <w:t>{Начальный сигнал рассогласован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 </w:t>
        <w:tab/>
        <w:t>:= 0;</w:t>
        <w:tab/>
        <w:tab/>
        <w:tab/>
        <w:tab/>
        <w:t>{Время начала процесс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 </w:t>
        <w:tab/>
        <w:t>:= 1;</w:t>
        <w:tab/>
        <w:tab/>
        <w:tab/>
        <w:tab/>
        <w:t>{Шаг интегрирован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k </w:t>
        <w:tab/>
        <w:t>:= 3660;</w:t>
        <w:tab/>
        <w:tab/>
        <w:tab/>
        <w:t>{Продолжительность расстойки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k_ten </w:t>
        <w:tab/>
        <w:t>:= 97*Pi*0.006*2;</w:t>
        <w:tab/>
        <w:tab/>
        <w:t>{Коэффициент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k_test</w:t>
        <w:tab/>
        <w:t>:= 24.8 * 6;</w:t>
        <w:tab/>
        <w:tab/>
        <w:tab/>
        <w:tab/>
        <w:t>{Коэффициент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k_tel</w:t>
        <w:tab/>
        <w:t>:= 6 * 7;</w:t>
        <w:tab/>
        <w:tab/>
        <w:tab/>
        <w:tab/>
        <w:t>{Коэффициент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k_st </w:t>
        <w:tab/>
        <w:t>:= 1.87 * 9.73;</w:t>
        <w:tab/>
        <w:tab/>
        <w:tab/>
        <w:t>{Коэффициент стено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c_v </w:t>
        <w:tab/>
        <w:t>:= 1079;</w:t>
        <w:tab/>
        <w:tab/>
        <w:tab/>
        <w:tab/>
        <w:t>{Теплоемкость воздух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c_test</w:t>
        <w:tab/>
        <w:t>:= 3000;</w:t>
        <w:tab/>
        <w:tab/>
        <w:tab/>
        <w:tab/>
        <w:t>{Теплоемкость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c_tel</w:t>
        <w:tab/>
        <w:t>:= 500;</w:t>
        <w:tab/>
        <w:tab/>
        <w:tab/>
        <w:tab/>
        <w:t>{Теплоемкость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c_ten </w:t>
        <w:tab/>
        <w:t>:= 470;</w:t>
        <w:tab/>
        <w:tab/>
        <w:tab/>
        <w:tab/>
        <w:t>{Теплоемкость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m_v </w:t>
        <w:tab/>
        <w:t>:= 1.11*2;</w:t>
        <w:tab/>
        <w:tab/>
        <w:tab/>
        <w:tab/>
        <w:t>{Масса воздух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m_test </w:t>
        <w:tab/>
        <w:t>:= 0.46*120;</w:t>
        <w:tab/>
        <w:tab/>
        <w:tab/>
        <w:tab/>
        <w:t>{Масса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m_tel</w:t>
        <w:tab/>
        <w:t>:= 50;</w:t>
        <w:tab/>
        <w:tab/>
        <w:tab/>
        <w:tab/>
        <w:tab/>
        <w:t>{Масса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m_ten</w:t>
        <w:tab/>
        <w:t>:= (7100*2*Pi*sqr(0.006))/4;</w:t>
        <w:tab/>
        <w:tab/>
        <w:t>{Масса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while t &lt;= tk do begin</w:t>
        <w:tab/>
        <w:tab/>
        <w:tab/>
        <w:t>{Начало расче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q_ten</w:t>
        <w:tab/>
        <w:t>:= k_ten * (t_ten - t_v);</w:t>
        <w:tab/>
        <w:tab/>
        <w:t>{Выделяемая ТЭНами энерг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q_test</w:t>
        <w:tab/>
        <w:t>:= k_test * (t_v - t_test);</w:t>
        <w:tab/>
        <w:tab/>
        <w:t>{Потребляемая тестом энерг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q_tel</w:t>
        <w:tab/>
        <w:t>:= k_tel * (t_v - t_tel);</w:t>
        <w:tab/>
        <w:tab/>
        <w:tab/>
        <w:t>{Потребляемая тележками энерг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q_st </w:t>
        <w:tab/>
        <w:t>:= k_st * (t_v - t_os);</w:t>
        <w:tab/>
        <w:tab/>
        <w:tab/>
        <w:t>{Расход энергии через стенки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q_v </w:t>
        <w:tab/>
        <w:t>:= q_ten - q_test - q_tel - q_st;</w:t>
        <w:tab/>
        <w:t>{Тепловой баланс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right="-262"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_ten</w:t>
        <w:tab/>
        <w:t>:= (p_ten-q_ten)/(c_ten*m_ten);</w:t>
        <w:tab/>
        <w:t>{Скорость изменения температуры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right="-403"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_test:= (q_test+q_test_vid)/(c_test*m_test);{Скорость изменения температуры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right="-403"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_tel</w:t>
        <w:tab/>
        <w:t>:= q_tel/(c_tel*m_tel);</w:t>
        <w:tab/>
        <w:tab/>
        <w:tab/>
        <w:t>{Скорость изменения температуры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right="-403"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_v </w:t>
        <w:tab/>
        <w:t>:= q_v / (c_v * m_v);</w:t>
        <w:tab/>
        <w:tab/>
        <w:tab/>
        <w:t>{Скорость изменения температуры воздух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if Frac(t/10) = 0 then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writeln(t:2:0,'    ',t_v:10:10,'    ',dt_v:10:10);</w:t>
        <w:tab/>
        <w:t>{Вывод результат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writeln(outf, t:2:0,'    ',t_v:10:10,'    ',dt_v:10:10,'    ',t_test:10:10)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t0</w:t>
        <w:tab/>
        <w:t>:= dtt;</w:t>
        <w:tab/>
        <w:tab/>
        <w:t>{Сигнал рассогласования в предыдущий момент времени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t</w:t>
        <w:tab/>
        <w:t>:= t_z - t_v;</w:t>
        <w:tab/>
        <w:t>{Сигнал рассогласован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if ((dtt &gt;= dttz) OR ((dtt &gt; -dttz) AND (dtt0 &gt; dtt))) AND (t_ten &lt; t_tenz) then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ab/>
        <w:t>p_ten := p_tenz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else p_ten := 0;</w:t>
        <w:tab/>
        <w:tab/>
        <w:t>{Включение/выключение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iff(t_ten,dt_ten,dt);</w:t>
        <w:tab/>
        <w:tab/>
        <w:t>{Нахождение температуры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iff(t_test,dt_test,dt);</w:t>
        <w:tab/>
        <w:tab/>
        <w:t>{Нахождение температуры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iff(t_tel,dt_tel,dt);</w:t>
        <w:tab/>
        <w:tab/>
        <w:t>{Нахождение температуры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iff(t_v,dt_v,dt);</w:t>
        <w:tab/>
        <w:tab/>
        <w:t>{Нахождение температуры воздух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t := t + dt;</w:t>
        <w:tab/>
        <w:tab/>
        <w:tab/>
        <w:t>{Инкремент времени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end;</w:t>
        <w:tab/>
        <w:tab/>
        <w:t>{Конец расче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close (outf)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END.</w:t>
      </w:r>
      <w:r>
        <w:br w:type="page"/>
      </w:r>
    </w:p>
    <w:p>
      <w:pPr>
        <w:pStyle w:val="Heading2"/>
        <w:tabs>
          <w:tab w:val="clear" w:pos="720"/>
          <w:tab w:val="left" w:pos="851" w:leader="none"/>
        </w:tabs>
        <w:ind w:left="1416" w:hanging="708"/>
        <w:rPr>
          <w:kern w:val="2"/>
        </w:rPr>
      </w:pPr>
      <w:r>
        <w:rPr>
          <w:kern w:val="2"/>
        </w:rPr>
        <w:t>Приложение 2: спецификация к сборочному чертежу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36"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36"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3:45:00Z</dcterms:created>
  <dc:creator>Sergey A. Sinegubkin</dc:creator>
  <dc:description/>
  <dc:language>en-US</dc:language>
  <cp:lastModifiedBy>Sergey A. Sinegubkin</cp:lastModifiedBy>
  <dcterms:modified xsi:type="dcterms:W3CDTF">1998-02-05T13:57:00Z</dcterms:modified>
  <cp:revision>4</cp:revision>
  <dc:subject/>
  <dc:title>���������</dc:title>
</cp:coreProperties>
</file>