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238433612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633404828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601494614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