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блица 5.1 – График производственных мероприятий, освоения мощностей и сбыта продукции</w:t>
      </w:r>
    </w:p>
    <w:p>
      <w:pPr>
        <w:pStyle w:val="TextBody"/>
        <w:rPr/>
      </w:pPr>
      <w:r>
        <w:rPr/>
      </w:r>
    </w:p>
    <w:tbl>
      <w:tblPr>
        <w:tblW w:w="93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34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67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Кварталы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говоры с подря-дчиками и поставщиками обору-д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конструкция и подготовка имею-щегося строения под производственный 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3. Кредит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четы по оборудова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зготовление, поста-вка шеф -монтаж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счеты по наладке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Заключение договоров по поставке металла и полим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ставка материалов на скл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/>
              <w:t>9. Расчеты по материалам</w:t>
            </w:r>
          </w:p>
          <w:p>
            <w:pPr>
              <w:pStyle w:val="Normal"/>
              <w:ind w:right="-11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Заключение договоров на реализацию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Изготовление и сбыт готовой проду-кции (75% освоение мощ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100% освоение мощ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100% освоение мощ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100% освоение мощ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*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328" w:right="3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7:57:00Z</dcterms:created>
  <dc:creator>Andrew Shulga</dc:creator>
  <dc:description/>
  <dc:language>en-US</dc:language>
  <cp:lastModifiedBy>Andrew Shulga</cp:lastModifiedBy>
  <cp:lastPrinted>1999-05-17T15:03:00Z</cp:lastPrinted>
  <dcterms:modified xsi:type="dcterms:W3CDTF">1999-05-21T17:09:00Z</dcterms:modified>
  <cp:revision>9</cp:revision>
  <dc:subject/>
  <dc:title/>
</cp:coreProperties>
</file>