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32"/>
        </w:rPr>
      </w:pPr>
      <w:r>
        <w:rPr>
          <w:sz w:val="32"/>
        </w:rPr>
        <w:t>Таблица 4.1 – Показатели по труду и заработной плате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tbl>
      <w:tblPr>
        <w:tblW w:w="14177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1134"/>
        <w:gridCol w:w="1418"/>
        <w:gridCol w:w="1134"/>
        <w:gridCol w:w="1418"/>
        <w:gridCol w:w="1134"/>
        <w:gridCol w:w="1418"/>
        <w:gridCol w:w="1134"/>
      </w:tblGrid>
      <w:tr>
        <w:trPr/>
        <w:tc>
          <w:tcPr>
            <w:tcW w:w="3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102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к 1994 году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к 1994 году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к 1994 году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к 1994 год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 Среднесписочная численность работников, человек в том числе рабоч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 Отработано работниками, человеко-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 Отработано работниками, человеко-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. Среднегодовая выработка на одного работника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8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. Среднегодовая выработка на одного рабочего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5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8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0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. Среднедневная выработка на одного работника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. Среднечасовая выработка на одного работника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. Средняя продолжительность рабочего дня,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9. Отработано одним работником в течении года, ча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 Среднее число дней, отработанных одним работником в год,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1. Средняя выработка продукции на один отработанный человеко-час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851" w:right="567" w:gutter="0" w:header="0" w:top="156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5T06:58:00Z</dcterms:created>
  <dc:creator>Andrew Shulga</dc:creator>
  <dc:description/>
  <dc:language>en-US</dc:language>
  <cp:lastModifiedBy>Andrew Shulga</cp:lastModifiedBy>
  <cp:lastPrinted>1999-05-17T12:59:00Z</cp:lastPrinted>
  <dcterms:modified xsi:type="dcterms:W3CDTF">1999-05-26T12:55:00Z</dcterms:modified>
  <cp:revision>10</cp:revision>
  <dc:subject/>
  <dc:title>Таблица 4</dc:title>
</cp:coreProperties>
</file>