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ab/>
        <w:t>Таблица 3.14 – Показатели рентабельност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6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520"/>
      </w:tblGrid>
      <w:tr>
        <w:trPr/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 расчета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Чистая прибыль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алансовая прибыль – платеж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 бюдж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ентабельность основной деятель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</w:rPr>
              <w:t>прибыль (результат) от реализац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траты на производство продук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Рентабельность основного капит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</w:rPr>
              <w:t>чистая прибыль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 среднего баланса-нетт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ентабельность собственного капит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</w:rPr>
              <w:t>чистая прибыль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яя величина собственного капитал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ериод окупаемости капит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</w:rPr>
              <w:t>сред. величина собств-го капитал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стая прибыль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кончание таблицы 3.14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  <w:gridCol w:w="1701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*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*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*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*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Чистая прибыл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13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5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586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ентабельность основной деятельности, 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ентабельность основного капитала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ентабельность собственн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питала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ериод окупаемости капитала,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sz w:val="32"/>
        </w:rPr>
        <w:t>* - показатель на конец года</w:t>
      </w:r>
    </w:p>
    <w:sectPr>
      <w:type w:val="nextPage"/>
      <w:pgSz w:orient="landscape" w:w="16838" w:h="11906"/>
      <w:pgMar w:left="212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18:00Z</dcterms:created>
  <dc:creator>Andrew Shulga</dc:creator>
  <dc:description/>
  <dc:language>en-US</dc:language>
  <cp:lastModifiedBy>Andrew Shulga</cp:lastModifiedBy>
  <cp:lastPrinted>1999-05-27T19:42:00Z</cp:lastPrinted>
  <dcterms:modified xsi:type="dcterms:W3CDTF">1999-05-27T14:43:00Z</dcterms:modified>
  <cp:revision>9</cp:revision>
  <dc:subject/>
  <dc:title>Показатель</dc:title>
</cp:coreProperties>
</file>