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Таблица 2.1 – Схема капитальных вложений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6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3"/>
        <w:gridCol w:w="4253"/>
      </w:tblGrid>
      <w:tr>
        <w:trPr/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оруд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и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оимость (тыс. руб.)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Станок для разделки листового метала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М-4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Станок для холодной штампов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НС-1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Фальцепрокатный стан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С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Гильот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П2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Пресс гидравличе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зак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 Сушильная каме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зак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 Аппарат напыления полиме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зак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 по оборудованию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 Шеф-монта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ря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 Первоначальный запас материа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асортимен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Итого на цех: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6,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567" w:gutter="0" w:header="0" w:top="12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8:13:00Z</dcterms:created>
  <dc:creator>Andrew Shulga</dc:creator>
  <dc:description/>
  <dc:language>en-US</dc:language>
  <cp:lastModifiedBy>Andrew Shulga</cp:lastModifiedBy>
  <cp:lastPrinted>1999-04-30T16:28:00Z</cp:lastPrinted>
  <dcterms:modified xsi:type="dcterms:W3CDTF">1999-05-21T17:07:00Z</dcterms:modified>
  <cp:revision>5</cp:revision>
  <dc:subject/>
  <dc:title/>
</cp:coreProperties>
</file>