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75pt;margin-top:122.4pt;width:624.6pt;height:437.0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2987899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6406515</wp:posOffset>
                </wp:positionV>
                <wp:extent cx="605028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унок 3.2 – Структура пасс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42pt;mso-wrap-distance-left:9.05pt;mso-wrap-distance-right:9.05pt;mso-wrap-distance-top:0pt;mso-wrap-distance-bottom:0pt;margin-top:504.4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исунок 3.2 – Структура пасс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554355</wp:posOffset>
                </wp:positionV>
                <wp:extent cx="841248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Структура пасс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43.6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Структура пасс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7:08:00Z</dcterms:created>
  <dc:creator>Andrew Shulga</dc:creator>
  <dc:description/>
  <dc:language>en-US</dc:language>
  <cp:lastModifiedBy>Andrew Shulga</cp:lastModifiedBy>
  <cp:lastPrinted>1999-05-21T23:13:00Z</cp:lastPrinted>
  <dcterms:modified xsi:type="dcterms:W3CDTF">1999-05-25T15:35:00Z</dcterms:modified>
  <cp:revision>9</cp:revision>
  <dc:subject/>
  <dc:title/>
</cp:coreProperties>
</file>