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2. КРАТКАЯ ЭКОНОМИЧЕСКАЯ ХАРАКТЕРИСТИКА ЗАО «ШУВАЛОВО».</w:t>
      </w:r>
    </w:p>
    <w:p>
      <w:pPr>
        <w:pStyle w:val="TextBodyIndent"/>
        <w:rPr/>
      </w:pPr>
      <w:r>
        <w:rPr/>
        <w:t>Закрытое акционерное общество «Шувалово» как самостоятельное сельскохозяйственное предприятие было организовано в 1978 году на землях колхоза «Им. 50–летия СССР» в форме межхозяйственного предприятия «Костромское». В 1992 г. хозяйство реорганизовалось в акционерное общество закрытого типа. Центр хозяйства находится в поселке Шувалово в 16 км от областного центра г. Кострома. Одним из важных факторов, влияющих на деятельность сельскохозяйственных предприятий, являются природно-климатические условия, в которых находится данное предприятие. Территория землепользования АО «Шувалово» расположена в зоне с умеренно-континентальным климатом, которых характеризуется холодной продолжительной зимой и сравнительно холодным летом. В теплый период времени (апрель – сентябрь) на территорию района выпадает большая часть осадков – 300 мм, в холодный период (октябрь – март) – 250 мм. Самый теплый месяц года – июль со среднемесячной температурой +18°С, а самый холодный – январь со среднемесячной температурой –18,7°С. Агроклиматические условия, в которых находится хозяйство, благоприятны для возделывания и получения высоких и устойчивых урожаев районированных сортов сельскохозяйственных культур. По плодородию почвы землепользования хозяйства несколько хуже, чем в среднем по району. Территория хозяйства характеризуется пестротой почвенного покрова. Наибольший удельный вес (74%) от общей площади занимают дерново-подзолистые почвы. Сельскохозяйственные угодия в большей части представлены суходольными лугами нормального увлажнен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целом природно-климатические условия благоприятно воздействую на хозяйственную деятельность АО «Шувалово», а также на его экономическую деятель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Земля является главным средством производства в сельском хозяйстве. Структура и размеры земельных угодий в течении последних пяти лет не изменялись, трансформации земельных угодий не было. Рассмотрим состав и структуру земельных угодий за 1999 г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1640</wp:posOffset>
            </wp:positionH>
            <wp:positionV relativeFrom="paragraph">
              <wp:posOffset>622300</wp:posOffset>
            </wp:positionV>
            <wp:extent cx="4901565" cy="25400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блица 1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остав и структура земельных угодий в ЗАО «Шувалово» к 1999 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труктуре землепользования хозяйства наибольший удельный вес занимают сельхозугодья. Они составляют более половины (57,46%) общей площади. Лес занимает почти 33%. Наибольший удельный вес в структуре сельхозугодий составляет площадь пашни – 80% или 1004 га. На данных площадях выращиваются зерно, зеленая масса однолетних и многолетних трав для заготовки сена, силоса и травяной муки. На сенокосы и пастбища приходится соответственно 4,06 и 15,94%. Значительный удельный вес пашни в структуре сельхозугодий свидетельствует об эффективном использовании сельскохозяйственных угодий, обеспеченности посевным и посадочным материалом, сельхоз. технико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азмер хозяйства – один из главных составляющих экономической характеристики хозяйства, который в свою очередь состоит из нижестоящих показате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ямой показатель размера сельскохозяйственного предприятия – это объем валовой и товарной продукции в денежном выражении (для сопоставимости в ценах одного года). Значение валовой продукции в сопоставимых ценах 1994 года за период 1995 – 1999 гг. увеличилось на 27,3%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88925</wp:posOffset>
            </wp:positionH>
            <wp:positionV relativeFrom="paragraph">
              <wp:posOffset>613410</wp:posOffset>
            </wp:positionV>
            <wp:extent cx="6435090" cy="57531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509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блица 2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змер ЗАО «Шувалово» Костромского района Костром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е факторы, обусловившие рост производства валовой продукции, - это увеличение поголовья скота, повышение продуктивности сельскохозяйственных животных, урожайности отдельных сельскохозяйственных культур. Так рост поголовья свиней за рассматриваемый период составил 9,4%, а продуктивность свиней в целом по стаду увеличилась на 8,4%. Товарная продукция также имеет тенденцию к росту, увеличилась на 49,6%, что в большей степени обусловлено ростом производства валовой продукции. По сравнению со среднеобластными данными объем валовой продукции в среднем за 1995 – 1999 гг. выше в 11,8 раза. Денежная выручка, полученная от реализации произведенной продукции, увеличивается. Это происходит вследствие повышения закупочных цен на основные виды сельскохозяйственной продукции. За анализируемый период выручка возросла в 4,6 раза. Рост денежной выручки обусловил получение в 1999 г. прибыли в размере 7868 тыс. руб. Этому способствовало также экономический кризис в августе 1998 г., в результате которого было неоднократное повышение цен на реализуемую продукцию, тогда как затраты на производство и реализацию продукции колебались незначительно. Площадь сельхозугодий и пашни не изменилась и составила соответственно 1255 и 1004 га. По сравнению со среднеобластными данными размер сельхозугодий ниже на 39,2%. Из-за недостатка земельных угодий предприятие не может развивать собственную кормовую базу и вынуждено закупать корма у поставщиков по свободным рыночным ценам. В результате неоднократной переоценки и инфляционных процессов значительно повысилась среднегодовая стоимость основных средств. Последняя переоценка была в 1998 г. По сравнению с 1998 г. стоимость основных средств в 1999 г. уменьшилась на 39,4% вследствие списания износа. Натуральные показатели увеличиваются. Наиболее значительным является рост численности скота. Так в 1999 г. по сравнению в 1995 г. поголовье свиней увеличилось на 9,4% и поголовье крупного рогатого скота на 1,5%. Вследствие расширения производства происходит постепенное увеличение количества работников на 5,6% и в том числе занятых в сельскохозяйственном производстве на 13,2%, что выше, чем в среднем по области соответственно в 6,2 и 5,7 раз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аким образом можно сделать вывод, что ЗАО «Шувалово» является крупным сельскохозяйственным предприят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ругим показателем, характеризующим деятельность данного предприятия, является его специализация, которая определяет состав производимой в хозяйстве продукции. Производственную специализацию предприятия определяют по основным товарным отраслям и продуктам, обеспечивающим наибольшую выручку от реализации продукции. Рассмотрим структуры выручки в данном хозяйстве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Таблица 3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9220</wp:posOffset>
            </wp:positionH>
            <wp:positionV relativeFrom="paragraph">
              <wp:posOffset>621030</wp:posOffset>
            </wp:positionV>
            <wp:extent cx="5579745" cy="415480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остав и структура денежной выручки от реализации сельскохозяйственной продукции, тыс. ру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едущей отраслью в хозяйстве является отрасль животноводства. В структуре денежной выручки в среднем за 1995 – 1999 гг. на животноводство приходится 99,6%, а на растениеводство только 0,4%. Наибольший удельный вес из продукции животноводства имеет денежная выручка от реализации продукции животноводства собственного производства в переработанном виде. Это выручка от реализации колбасных изделий, шпика, ветчины, пастромы, грудинки и т.д. В среднем за 5 лет удельный вес продукции переработки составил 87,3%. Денежная выручка от реализации свиней в живой массе составляет 11,8%. Из продукции растениеводства главное место в реализации занимает прочая продукция – 0,22%. Это, в основном, сено, реализуемое предприятием населению. Таким образом, исходя из анализа состава и структуры денежной выручки от реализации сельскохозяйственной продукции можно сделать вывод, что предприятие специализируется на производстве и переработке свини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ругим не менее важным фактором является обеспеченность предприятия трудовыми ресурсами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94005</wp:posOffset>
            </wp:positionH>
            <wp:positionV relativeFrom="paragraph">
              <wp:posOffset>621665</wp:posOffset>
            </wp:positionV>
            <wp:extent cx="5216525" cy="29083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290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блица 4.</w:t>
      </w:r>
    </w:p>
    <w:p>
      <w:pPr>
        <w:pStyle w:val="TextBody"/>
        <w:rPr/>
      </w:pPr>
      <w:r>
        <w:rPr/>
        <w:t>Обеспеченность трудовыми ресурсами ЗАО «Шувалово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сравнению с 1995г. среднегодовая численность работников в 1999 году увеличилась на 30 человек, в том числе занятых в сельскохозяйственном производстве на 53 человека. Основной причиной этого является рост размеров производства сельскохозяйственной продукции и необходимость ее реализации. Для работников созданы хорошие условия труда, регулярно выдается заработная плата, премия, натуральная оплата труда (6 кг мяса, 2 кг вареной колбасы и 1 кг полукопченой). Эти причины обусловили увеличение постоянных рабочих на 51 человек. Производство валовой продукции в расчете на 1 работника за рассматриваемый период увеличилось на 5,2% и составило в 1999 году 14,8 тыс. ру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рганизация производства и организация труда неразрывно связаны с развитием и совершенствованием технической базы. Поэтому важно изучить и дать оценку оснащенности предприятия основными производственными средствами и энергетическими ресурсами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Таблица 5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11200</wp:posOffset>
            </wp:positionH>
            <wp:positionV relativeFrom="paragraph">
              <wp:posOffset>615315</wp:posOffset>
            </wp:positionV>
            <wp:extent cx="4520565" cy="19786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снащенность предприятия основными производственными средствами и энергетическими ресурс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Фондооснащенность хозяйства за рассматриваемый период увеличилась из-за роста стоимости основных средств, обусловленного неоднократно проводимой переоценкой. Фондоемкость уменьшилась на 22,9%, что в большей степени обусловлено ростом выручки от реализации продукции в 1,9 раза. Электрооснащенность уменьшилась на 29,2% вследствие сокращения потребления электроэнергии, связанного с передачей в 1998 г. жилищно-коммунального хозяйства на баланс местной администрации. Сокращение энерго- и электровооруженности, кроме указанных выше причин обусловлено ростом численности работников, занятых в сельскохозяйственном производств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определения степени внедрения научно-технического прогресса, что является одним из важных условий ускоренного развития экономики каждого хозяйства, рассматривают ряд показателей, которые определяют уровень интенсив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казатели уровня интенсивности в денежном выражении в расчете на 100 га сельхоз. угодий увеличиваются за весь анализируемый период. Это вызвано увеличением затрат и фондооснащенности вследствие переоценки основных средств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71755</wp:posOffset>
            </wp:positionH>
            <wp:positionV relativeFrom="paragraph">
              <wp:posOffset>613410</wp:posOffset>
            </wp:positionV>
            <wp:extent cx="6046470" cy="327914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блица 6.</w:t>
      </w:r>
    </w:p>
    <w:p>
      <w:pPr>
        <w:pStyle w:val="TextBody"/>
        <w:rPr/>
      </w:pPr>
      <w:r>
        <w:rPr/>
        <w:t>Показатели уровня интенсив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Так совокупные затраты увеличились по сравнению с 1995 г. в 1,7 раза, стоимость производственных основных средств на 16,9%. Увеличиваются затраты труда. В 1999 г. затраты труда в расчете на 100 га сельхозугодий увеличились на 7,5% вследствие роста численности работников, объемов производства и энергооснащенности. Поголовье свиней в расчете на 100 га пашни растет. К 1999 г. по сравнению с 1995 г. поголовье свиней увеличилось на 9,4%. Рост энергооснащенности происходит за счет дополнительного приобретения техники (автомагазинов, тракторов и др. техники). В 1999 г. величина энергооснащенности увеличилась с 1787 до 1917 л.с., что в 8,1 раза выше, чем в среднем по предприятиям области. В сравнении со среднеобластными данными уровень интенсивности предприятия более высок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Результативность интенсификации характеризуется показателями экономической эффективности интенсификации. Рассмотрим эти показатели для ЗАО «Шувалово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Эффективность интенсификации характеризуют такие показатели, как валовая, товарная продукции и другие в расчете на 100 га сельхозугодий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49885</wp:posOffset>
            </wp:positionH>
            <wp:positionV relativeFrom="paragraph">
              <wp:posOffset>619125</wp:posOffset>
            </wp:positionV>
            <wp:extent cx="6587490" cy="405130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блица 7.</w:t>
      </w:r>
    </w:p>
    <w:p>
      <w:pPr>
        <w:pStyle w:val="TextBody"/>
        <w:rPr/>
      </w:pPr>
      <w:r>
        <w:rPr/>
        <w:t>Показатели экономической эффективности интенсификации.</w:t>
      </w:r>
    </w:p>
    <w:p>
      <w:pPr>
        <w:sectPr>
          <w:footerReference w:type="default" r:id="rId9"/>
          <w:type w:val="nextPage"/>
          <w:pgSz w:w="11906" w:h="16838"/>
          <w:pgMar w:left="1985" w:right="567" w:gutter="0" w:header="0" w:top="1134" w:footer="794" w:bottom="1134"/>
          <w:pgNumType w:start="1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>
          <w:sz w:val="28"/>
        </w:rPr>
        <w:t>Объем валовой продукции в расчете на 100 га сельхозугодий увеличился на 27,3%, что связано с расширением производства. Объем товарной продукции увеличился на 49,6% из-за роста валовой продукции. Увеличение денежной выручки происходит в результате повышения закупочных цен на основные виды сельскохозяйственных продуктов. Рост денежной выручки обусловил получение в 1999 г. прибыли в расчете на 100 га сельхозугодий в размере 626,9 тыс. руб. Продуктивность животных, а также урожайность возделываемых сельскохозяйственных культур по сравнению со среднеобластными данными высокая, что является основным фактором увеличения производства сельхозпродукции и продукции переработки. Все рассматриваемые выше показатели влияют на рентабельность производства. Рассмотрим финансовые результаты и рентабельность отдельных видов продукции. Наиболее результативным годом является 1999, когда была получена прибыль от реализации сельскохозяйственной продукции в размере 7868 тыс. руб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TextBody"/>
        <w:rPr/>
      </w:pPr>
      <w:r>
        <w:rPr/>
        <w:t>Финансовый результат от реализации сельскохозяйственной продукции.</w:t>
      </w:r>
    </w:p>
    <w:p>
      <w:pPr>
        <w:sectPr>
          <w:footerReference w:type="default" r:id="rId11"/>
          <w:type w:val="nextPage"/>
          <w:pgSz w:orient="landscape" w:w="16838" w:h="11906"/>
          <w:pgMar w:left="1134" w:right="1134" w:gutter="0" w:header="0" w:top="567" w:footer="794" w:bottom="198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00550</wp:posOffset>
                </wp:positionH>
                <wp:positionV relativeFrom="paragraph">
                  <wp:posOffset>4964430</wp:posOffset>
                </wp:positionV>
                <wp:extent cx="45720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6.5pt;margin-top:390.9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985</wp:posOffset>
            </wp:positionH>
            <wp:positionV relativeFrom="paragraph">
              <wp:posOffset>290195</wp:posOffset>
            </wp:positionV>
            <wp:extent cx="9234805" cy="502856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480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рибыль была получена в большей мере от реализации продукции животноводства собственного производства в переработанном виде. Рентабельность данной продукции в 1999 г. составила 18,2%. Прибыльной в последний год была и реализация свиней в живой массе, которая в основном осуществлялась на мясокомбинаты Московской, Кировской, Ярославской областей и частным предпринимателям. Реализация молока на протяжении всего рассматриваемого периода убыточна; в 1999 г. убыток составил 3 тыс. руб. Это связано с тем, что молоко реализуется работникам предприятия по ценам ниже себестоим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целом по сельхозпродукции прибыль в 1999 г. составила 7868 тыс. руб. или 18,5%. В настоящее время хозяйство является прибыльны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инансовое состояние предприятия можно также оценить про помощи показателей финансовой устойчивости, ликвидности и платежеспособност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ущность финансовой устойчивости предприятия заключается в анализе обеспеченности запасов и затрат источниками формирования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830</wp:posOffset>
            </wp:positionH>
            <wp:positionV relativeFrom="paragraph">
              <wp:posOffset>662940</wp:posOffset>
            </wp:positionV>
            <wp:extent cx="5743575" cy="2429510"/>
            <wp:effectExtent l="0" t="0" r="0" b="0"/>
            <wp:wrapTopAndBottom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Таблица 9.</w:t>
      </w:r>
    </w:p>
    <w:p>
      <w:pPr>
        <w:pStyle w:val="TextBody"/>
        <w:rPr/>
      </w:pPr>
      <w:r>
        <w:rPr/>
        <w:t>Анализ финансовой устойчивост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По определенному типу финансовой ситуации предприятие находится в кризисном финансовом состоянии, поскольку в данной ситуации денежные средства, краткосрочные ценные бумаги и дебеторская задолженность не покрывают даже краткосрочной задолж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Ликвидность и платежеспособность предприятия рассмотрим при помощи следующих показателей.</w:t>
      </w:r>
    </w:p>
    <w:p>
      <w:pPr>
        <w:pStyle w:val="Normal"/>
        <w:spacing w:lineRule="auto" w:line="360"/>
        <w:ind w:firstLine="567"/>
        <w:jc w:val="right"/>
        <w:rPr>
          <w:sz w:val="28"/>
        </w:rPr>
      </w:pPr>
      <w:r>
        <w:rPr>
          <w:sz w:val="28"/>
        </w:rPr>
        <w:t>Таблица 10.</w:t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685</wp:posOffset>
            </wp:positionH>
            <wp:positionV relativeFrom="paragraph">
              <wp:posOffset>350520</wp:posOffset>
            </wp:positionV>
            <wp:extent cx="5895975" cy="1209675"/>
            <wp:effectExtent l="0" t="0" r="0" b="0"/>
            <wp:wrapTopAndBottom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нализ ликвидности предприят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се рассмотренные показатели ниже нормативных значений. Предприятие в данное время является неплатежеспособным. Если анализировать показатели в динамике за 5 лет, то они увеличива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4"/>
      <w:type w:val="nextPage"/>
      <w:pgSz w:w="11906" w:h="16838"/>
      <w:pgMar w:left="1985" w:right="567" w:gutter="0" w:header="0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image" Target="media/image8.wmf"/><Relationship Id="rId11" Type="http://schemas.openxmlformats.org/officeDocument/2006/relationships/footer" Target="footer2.xml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footer" Target="footer3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6:49:00Z</dcterms:created>
  <dc:creator>Artem</dc:creator>
  <dc:description/>
  <dc:language>en-US</dc:language>
  <cp:lastModifiedBy>Artem</cp:lastModifiedBy>
  <cp:lastPrinted>2000-06-15T18:15:00Z</cp:lastPrinted>
  <dcterms:modified xsi:type="dcterms:W3CDTF">2002-06-21T17:37:00Z</dcterms:modified>
  <cp:revision>22</cp:revision>
  <dc:subject/>
  <dc:title>II</dc:title>
</cp:coreProperties>
</file>