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условиях проводимых преобразованием в аграрной сфере первостепенное значение приобретает проблема стабилизации и повышения экономической эффективности сельскохозяйственного производства. Именно уровень эффективности сельского хозяйства во многом предопределяет степень обеспеченности населения продовольственными товарами. Важная роль в решении данной проблемы принадлежит свиноводству. Доля данной отрасли в общей стоимости валовой продукции в настоящее время составляет 14%, а доля свинины в общем производстве мяса около 32%. Вплоть до 1990 г. свиноводство в России развивалось динамично и соответствовало мировым тенденциям. За годы, так называемых реформ, производство свинины сократилось на 1,9 млн. тонн или на 55%. Это дает повод отметить важность постановки вопроса о развитии свиноводства, играющего важную роль в формировании мясного баланс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В современных условиях становления рыночной экономики и совершенствования управления, выработки новой стратегии развития предприятий усиливаются роль и значение системы бухгалтерского учета. Одним из наиболее емких участков бухгалтерского учета являются учет затрат на производстве и калькулирование себестоимости производимой продукции. Успех предприятия зависти от формирования себестоимости по нескольким причин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атраты на производство продукции выступают важнейшим элементом при определении справедливой и конкурентоспособной продажной цены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</w:rPr>
        <w:t>информация о себестоимости продукции часто лежит в основе прогнозирования и управления производством и затрат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</w:rPr>
      </w:pPr>
      <w:r>
        <w:rPr>
          <w:sz w:val="28"/>
        </w:rPr>
        <w:t>знание себестоимости необходимо для определения сальдо материальных счетов на конец отчетного период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менно этими причинами обусловлен выбор темы дипломн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Целью данной дипломной работы является анализ современного состояния организации учета затрат на производство свинины, калькуляция ее себестоимости, а также проведение анализа затрат и определение мероприятий по совершенствованию учета затрат и снижение себестоимости продукции свиноводства в ЗАО «Шувалово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дачи дипломной работ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рассмотреть теоретический аспект учета затрат и калькуляции себестоимости продукц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оанализировать организацию учета затрат и калькуляции себестоимости на практике конкретного предприятия, выявить недостатки и трудности учет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предложить собственные пути совершенствования организации учета затрат и калькулирования себестоимости.</w:t>
      </w:r>
    </w:p>
    <w:p>
      <w:pPr>
        <w:pStyle w:val="TextBodyIndent"/>
        <w:rPr/>
      </w:pPr>
      <w:r>
        <w:rPr/>
        <w:t>Объектом исследования является закрытое акционерное общество «Шувалово». В данной работе были использованы материалы годовых отчетов 1995 – 1999 гг., первичные и сводные документы, производственные отчеты по учету затрат и выходу продукции отрасли свиноводства, экономические показатели развития Костромской области за 1999 го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Для исследования применялись методы экономического анализа: сравнения, элиминирования, процентирования, логический метод, графический метод, метод цепных подстановок и экономико-математический метод.</w:t>
      </w:r>
    </w:p>
    <w:sectPr>
      <w:footerReference w:type="default" r:id="rId2"/>
      <w:type w:val="nextPage"/>
      <w:pgSz w:w="11906" w:h="16838"/>
      <w:pgMar w:left="1985" w:right="567" w:gutter="0" w:header="0" w:top="1134" w:footer="794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15:52:00Z</dcterms:created>
  <dc:creator>Artem</dc:creator>
  <dc:description/>
  <dc:language>en-US</dc:language>
  <cp:lastModifiedBy>Artem</cp:lastModifiedBy>
  <cp:lastPrinted>2000-06-15T17:56:00Z</cp:lastPrinted>
  <dcterms:modified xsi:type="dcterms:W3CDTF">2000-06-15T13:59:00Z</dcterms:modified>
  <cp:revision>6</cp:revision>
  <dc:subject/>
  <dc:title/>
</cp:coreProperties>
</file>