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7. ПРИМЕР РАСЧЕТА НАДЕ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22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ая схема надежности приведена на рис 7.1. Значения интенсивности отказов элементов даны в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/ч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object w:dxaOrig="6760" w:dyaOrig="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pt;height:125.5pt" filled="f" o:ole="">
            <v:imagedata r:id="rId3" o:title=""/>
          </v:shape>
          <o:OLEObject Type="Embed" ProgID="" ShapeID="ole_rId2" DrawAspect="Content" ObjectID="_254489932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 исходной схеме элементы 2 и 3 образуют параллельное соединение. Заменяем их квазиэлементом А. 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лементы 4 и 5 также образуют параллельное соединение, заменив которое элементом В и учитывая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Элементы 6 и 7 в исходной схеме соединены последовательн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яем их элементом С, для которого пр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Элементы 8 и 9 образуют параллельное соединение. Заменяем их элементом D, для которог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Элементы 10 и 11 с параллельным соединением заменяем элементом Е , причем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5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Элементы 12 , 13 , 14 и 15 образуют соединение “2 из 4”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заменя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для определения вероятности безотказной работы элемента F можно воспользоваться комбинаторным методом (см. раздел 3.3):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ная схема изображена на рис. 7.2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7430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15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77.5pt" filled="f" o:ole="">
                                  <v:imagedata r:id="rId5" o:title=""/>
                                </v:shape>
                                <o:OLEObject Type="Embed" ProgID="" ShapeID="ole_rId4" DrawAspect="Content" ObjectID="_2466737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0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1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77.5pt" filled="f" o:ole="">
                            <v:imagedata r:id="rId7" o:title=""/>
                          </v:shape>
                          <o:OLEObject Type="Embed" ProgID="" ShapeID="ole_rId6" DrawAspect="Content" ObjectID="_15594974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382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8. Элементы A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 и Е образуют (рис. 7.2)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 (см. раздел 3.4), в качестве которого выберем элемент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абсолю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отказавшем элементе С 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26670</wp:posOffset>
                </wp:positionV>
                <wp:extent cx="382587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025" w:dyaOrig="21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1.25pt;height:105.6pt" filled="f" o:ole="">
                                  <v:imagedata r:id="rId9" o:title=""/>
                                </v:shape>
                                <o:OLEObject Type="Embed" ProgID="" ShapeID="ole_rId8" DrawAspect="Content" ObjectID="_85245663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05.6pt;mso-wrap-distance-left:7.05pt;mso-wrap-distance-right:7.05pt;mso-wrap-distance-top:0pt;mso-wrap-distance-bottom:0pt;margin-top:2.1pt;mso-position-vertical-relative:text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025" w:dyaOrig="21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1.25pt;height:105.6pt" filled="f" o:ole="">
                            <v:imagedata r:id="rId11" o:title=""/>
                          </v:shape>
                          <o:OLEObject Type="Embed" ProgID="" ShapeID="ole_rId10" DrawAspect="Content" ObjectID="_92748719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8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 преобразований схема изображена на рис. 7.4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реобразованной схеме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.4) элементы 1, G и F образуют последовательное соединение. Тогда вероятность безотказной работы всей системы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154940" distB="154940" distL="90170" distR="9017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63525</wp:posOffset>
                </wp:positionV>
                <wp:extent cx="229743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9pt;height:41.5pt" filled="f" o:ole="">
                                  <v:imagedata r:id="rId13" o:title=""/>
                                </v:shape>
                                <o:OLEObject Type="Embed" ProgID="" ShapeID="ole_rId12" DrawAspect="Content" ObjectID="_12848326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5pt;mso-wrap-distance-left:7.1pt;mso-wrap-distance-right:7.1pt;mso-wrap-distance-top:12.2pt;mso-wrap-distance-bottom:12.2pt;margin-top:20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9pt;height:41.5pt" filled="f" o:ole="">
                            <v:imagedata r:id="rId15" o:title=""/>
                          </v:shape>
                          <o:OLEObject Type="Embed" ProgID="" ShapeID="ole_rId14" DrawAspect="Content" ObjectID="_1318621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11199" w:leader="none"/>
        </w:tabs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9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как по условию все элементы системы работают в периоде нормальной эксплуатации, то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 с 1 по 15 (рис. 7.1) подчиняются экспоненциальному закону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0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5 исходной схемы по формуле (7.10) для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ы расчетов вероятностей безотказной работы квази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ентов A, B, 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, F и G по формулам (7.1) - (7.6) и (7.8) также 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 график зависимости вероятности безотказной работы системы P от времени (наработки) 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 (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5, кривая P) находим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систем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Проверочный расч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показывает (таблица 7.1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3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По условиям задания повыш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сис-т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4"/>
          <w:szCs w:val="24"/>
        </w:rPr>
        <w:t>Таблица 7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вероятности безотказной работы системы</w:t>
      </w:r>
    </w:p>
    <w:tbl>
      <w:tblPr>
        <w:tblW w:w="103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31"/>
        <w:gridCol w:w="1030"/>
        <w:gridCol w:w="1"/>
        <w:gridCol w:w="1029"/>
        <w:gridCol w:w="2"/>
        <w:gridCol w:w="1028"/>
        <w:gridCol w:w="3"/>
        <w:gridCol w:w="1027"/>
        <w:gridCol w:w="4"/>
        <w:gridCol w:w="1026"/>
        <w:gridCol w:w="5"/>
        <w:gridCol w:w="1025"/>
        <w:gridCol w:w="6"/>
        <w:gridCol w:w="1024"/>
        <w:gridCol w:w="7"/>
        <w:gridCol w:w="1023"/>
        <w:gridCol w:w="6"/>
        <w:gridCol w:w="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246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ботка t, x 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2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9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B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17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E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3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` - 15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5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9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4994910</wp:posOffset>
                </wp:positionV>
                <wp:extent cx="21780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393.3pt;width:17.1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5980</wp:posOffset>
                </wp:positionH>
                <wp:positionV relativeFrom="page">
                  <wp:posOffset>8288655</wp:posOffset>
                </wp:positionV>
                <wp:extent cx="760730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, x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4pt;margin-top:652.65pt;width:59.8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, x 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040" w:dyaOrig="5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pt;height:277.85pt" filled="f" o:ole="">
            <v:imagedata r:id="rId17" o:title=""/>
          </v:shape>
          <o:OLEObject Type="Embed" ProgID="" ShapeID="ole_rId16" DrawAspect="Content" ObjectID="_627852166" r:id="rId16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ис 7.5. Изменение вероятности безотказной работы исходной системы (Р), системы с повышенной надежностью (Р`) и системы со структурным резервированием элементов (Р``)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Расчет показывает (таблица 7.1)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для элементов преобразованной схемы (рис. 7.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2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4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8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, из трех последовательно соединенных элементов минимальное значение вероятности безотказной работы имеет элемент F (система “2 из 4” в исходной схеме (рис. 7.1)) и именно увеличение его надежности даст максимальное увеличение надежности системы в целом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 Для того, чтобы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в целом имела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, чтобы элемент F имел вероятность безотказной работы (см. формулу (7.9)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и элемент F останется самым ненадежным в схеме (рис. 7.4) и рассуждения в п.18 останутся вер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полученное по формуле (7.11), является ми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альным для выполнения условия увеличения наработки не менее, чем в 1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, при более высоки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ение надежности системы будет боль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ля определения минимально необходимой вероятности безотказной работы элементов 12 - 15 (рис. 7.1) необходимо решить уравнение (7.6)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нако, т.к. аналитическое выражение этого уравнения связано с определенными трудностями , более целесообразно использовать графо-аналитический метод. Для этого по данным табл. 7.1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График представлен на рис. 7.6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2142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310" w:dyaOrig="28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141.75pt" filled="f" o:ole="">
                                  <v:imagedata r:id="rId19" o:title=""/>
                                </v:shape>
                                <o:OLEObject Type="Embed" ProgID="" ShapeID="ole_rId18" DrawAspect="Content" ObjectID="_1163677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74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5310" w:dyaOrig="28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141.75pt" filled="f" o:ole="">
                            <v:imagedata r:id="rId21" o:title=""/>
                          </v:shape>
                          <o:OLEObject Type="Embed" ProgID="" ShapeID="ole_rId20" DrawAspect="Content" ObjectID="_15179370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ge">
                  <wp:posOffset>5791200</wp:posOffset>
                </wp:positionV>
                <wp:extent cx="290195" cy="290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9060</wp:posOffset>
                </wp:positionH>
                <wp:positionV relativeFrom="page">
                  <wp:posOffset>7528560</wp:posOffset>
                </wp:positionV>
                <wp:extent cx="362585" cy="25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4"/>
          <w:szCs w:val="24"/>
        </w:rPr>
        <w:t>Рис. 7.6. Зависимость вероятности безотказной работы системы “2 из 4” от вероятности безотказной работы ее элементов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график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22. Так как по условиям задания все элементы работают в периоде нормальной эксплуатации и подчиняются экспоненциальному закону (7.10), то для элементов 12 - 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  <w:tab/>
        <w:t>(7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увели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центной наработки ситемы необходимо увеличить надежность элементов 12, 13, 14 и 15 и снизить интенсивность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 в 1.55 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ов для системы с увеличенной надежностью элементов 12, 13, 14 и 15 приведены в таблице 7.1. Там же приведены расчетные значения вероятности безотказной работы системы “2 из 4” F` и системы в целом P`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ь безотказной работы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соответствует условиям задания. График приведен на рис 7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Для второго способа увеличения вероятности безотказной работы системы - структурного резервирования - по тем же соображениям (см. п. 18) также выбираем элемент F, вероятность безотказной работы которого после резервирования должна быть не ниж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(см. формулу ( 7.11 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Для элемента F - системы “2 из 4” - резервирование означает увеличение общего числа элемент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тически определить минимально необходимое количество элементов невозможно, т.к. число элементов должно быть целым 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скр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Для повышения надежности системы “2 из 4” добавляем к ней элементы, идентичные по надежности исходным элементам 12 - 15, до тех пор, пока вероятность безотказной работы квазиэлемента F не достигнет зада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спользуемся комбинаторным методом (см. раздел 3.3)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ляем элемент 16, получаем систему “2 из 5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3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бавляем элемент 17, получаем систему “2 из 6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5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6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- добавляем элемент 18, получаем систему “2 из 7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7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8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повышения надежности до требуемого уровня необходимо в исходной схеме (рис. 7.1) систему “2 из 4” достроить элементами 16, 17 и 18 до системы “2 из 7” (рис. 7.7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5725" cy="23653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4135" w:dyaOrig="37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6.75pt;height:186.25pt" filled="f" o:ole="">
                                  <v:imagedata r:id="rId23" o:title=""/>
                                </v:shape>
                                <o:OLEObject Type="Embed" ProgID="" ShapeID="ole_rId22" DrawAspect="Content" ObjectID="_1783698024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8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4135" w:dyaOrig="37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6.75pt;height:186.25pt" filled="f" o:ole="">
                            <v:imagedata r:id="rId25" o:title=""/>
                          </v:shape>
                          <o:OLEObject Type="Embed" ProgID="" ShapeID="ole_rId24" DrawAspect="Content" ObjectID="_111783998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системы “2 из 7” F`` и системы в целом P`` представлены в таблице 7.1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ы показываю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ч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что соот-ветствует условию задания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1.  На рис. 7.5 нанесены кривые зависимостей вероятности безотказной работы системы после повышения надежности элементов 12 - 15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и после структурного резервирования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а зависимость вероятности безотказной работы системы (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. Из графика видно, что 50% - наработка исходной системы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повышения надежности и увеличения 50% - наработки системы в 1.5 раза (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) предложены два способ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а) повышение надежности элементов 12, 13, 14 и 15 и уменьшение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нагруженное резервирование основных элементов 12, 13, 14 и 15 идентичными по надежности резервными элементами 16, 17 и 18 (рис. 7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ализ зависимостей вероятности безотказной работы системы от времени (наработки) (рис. 7.5) показывает, что второй способ повышения надежности системы (структурное резервирование) предпочтительнее первого, так как в период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 вероятность безотказной работы системы при структурном резервировании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выше, чем при увеличе-нии надежности элементов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 6.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Численные значения параметров к заданию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8"/>
        <w:gridCol w:w="636"/>
        <w:gridCol w:w="567"/>
        <w:gridCol w:w="708"/>
        <w:gridCol w:w="383"/>
        <w:gridCol w:w="184"/>
        <w:gridCol w:w="454"/>
        <w:gridCol w:w="20"/>
        <w:gridCol w:w="2"/>
        <w:gridCol w:w="91"/>
        <w:gridCol w:w="567"/>
        <w:gridCol w:w="567"/>
        <w:gridCol w:w="567"/>
        <w:gridCol w:w="42"/>
        <w:gridCol w:w="20"/>
        <w:gridCol w:w="505"/>
        <w:gridCol w:w="567"/>
        <w:gridCol w:w="110"/>
        <w:gridCol w:w="457"/>
        <w:gridCol w:w="56"/>
        <w:gridCol w:w="511"/>
        <w:gridCol w:w="567"/>
        <w:gridCol w:w="567"/>
        <w:gridCol w:w="70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857" w:type="dxa"/>
            <w:gridSpan w:val="2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1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69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57" w:type="dxa"/>
            <w:gridSpan w:val="2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евин В.И. Логическая теория надежности сложных систем. - М.: Энергоатомиздат, 1985. - 1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адежность техн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рав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шаков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.: Радио и связь, 1985. -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ипоренко В.И. Структурный анализ систем (эффективность и надёжность).  - М.: Сов. радио, 1977. - 214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ябинин И.А., Черкесов Г.Н. Логико-вероятностные методы ис-следования надежности структурно-сложных систем. - М.: Радио и связь, 1981. - 21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ГОСТ 27.002 - 83 Надежность в технике. Термины и опред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отсков Б. С. Основы теории и расчета надежности элементов и устройств автоматики и вычислительной техники. - М.: Высш. школа, 1970. - 270 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2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3T19:09:00Z</cp:lastPrinted>
  <dcterms:modified xsi:type="dcterms:W3CDTF">1997-05-27T12:32:00Z</dcterms:modified>
  <cp:revision>33</cp:revision>
  <dc:subject/>
  <dc:title>7.  ������ ������� ���������� </dc:title>
</cp:coreProperties>
</file>