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115052057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824838392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316109304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747995387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719871399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987281385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21095025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963578117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438371399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1283381555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833113620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841869539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999715797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588826576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1826490848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8149960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272881986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1759481486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67653027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1312528772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