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1808660010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656072746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