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3 ЕЖЕГОДНЫЕ ИЗДЕРЖКИ ПО ТРАНСПОРТУ ТЕПЛА НА ПОСЕЛОК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Ежегодные издержки по транспорту тепла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 xml:space="preserve"> включаю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</m:sub>
        </m:sSub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е отчисления на амортизацию и ремонт от начальной стоимости тепловой се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 перекачки теплоносите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sub>
        </m:sSub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 тепловых потер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 обслуживания;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(34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60"/>
        </w:rPr>
      </w:pPr>
      <w:r>
        <w:rPr>
          <w:rFonts w:cs="Arial" w:ascii="Arial" w:hAnsi="Arial"/>
          <w:spacing w:val="60"/>
        </w:rPr>
        <w:t xml:space="preserve">3.1 Определение </w:t>
      </w:r>
      <w:r>
        <w:rPr>
          <w:rFonts w:cs="Arial" w:ascii="Arial" w:hAnsi="Arial"/>
          <w:spacing w:val="6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</m:sub>
        </m:sSub>
      </m:oMath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Стоимость тепловой сет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</m:sub>
        </m:sSub>
      </m:oMath>
      <w:r>
        <w:rPr>
          <w:rFonts w:cs="Arial" w:ascii="Arial" w:hAnsi="Arial"/>
        </w:rPr>
        <w:t xml:space="preserve"> определяется по формуле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l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(35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де a и b – постоянные коэффициенты, зависящие от способа и условий прокладки, принимаются для расчета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а = 200 руб./м;   </w:t>
      </w:r>
      <w:r>
        <w:rPr>
          <w:rFonts w:cs="Arial" w:ascii="Arial" w:hAnsi="Arial"/>
          <w:lang w:val="en-US"/>
        </w:rPr>
        <w:t xml:space="preserve">b </w:t>
      </w:r>
      <w:r>
        <w:rPr>
          <w:rFonts w:cs="Arial" w:ascii="Arial" w:hAnsi="Arial"/>
        </w:rPr>
        <w:t>= 2500руб/м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рная длина всех трубопроводов сети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nary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 характеристика тепловой сет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жегодные отчисления от начальной стоимости сети определяются по формуле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с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с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(3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</m:sub>
        </m:sSub>
      </m:oMath>
      <w:r>
        <w:rPr>
          <w:rFonts w:cs="Arial" w:ascii="Arial" w:hAnsi="Arial"/>
        </w:rPr>
        <w:t xml:space="preserve"> – доля годовых отчислений, принимают 0,075 из расчета: амортизация – 5%, ремонт и общественные расходы – 2,5%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31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60"/>
        </w:rPr>
      </w:pPr>
      <w:r>
        <w:rPr>
          <w:rFonts w:cs="Arial" w:ascii="Arial" w:hAnsi="Arial"/>
          <w:spacing w:val="60"/>
        </w:rPr>
        <w:t>3.2 Затраты на перекачку теплоносителя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 сетевой воды в течение года зависит от зимней и летней тепловой нагрузки, поэтому затраты на перекачку составляют сумму ежегодных издержек на перекачку теплоносителя в зимнее время и летнее время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(3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и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Arial" w:ascii="Arial" w:hAnsi="Arial"/>
        </w:rPr>
        <w:t xml:space="preserve"> – расход электроэнергии на привод сетевых насосов в зимнее и летнее время, кВт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ч/го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 электроэнергии, руб/кВт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ч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Arial" w:ascii="Arial" w:hAnsi="Arial"/>
        </w:rPr>
        <w:t>руб/кВт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ч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 электроэнергии в зимнее время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  <w:t>кВт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ч/год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(3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Fonts w:cs="Arial" w:ascii="Arial" w:hAnsi="Arial"/>
        </w:rPr>
        <w:t xml:space="preserve"> – число часов работы сетевых насосов в отопительный перио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з</m:t>
            </m:r>
          </m:sub>
        </m:sSub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ад давлений, развиваемый насосом в зимнее время, берется из гидравлического расчета, Па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5887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  <w:t>кВт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ч/год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 электроэнергии в летнее время:</w:t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Arial" w:ascii="Arial" w:hAnsi="Arial"/>
        </w:rPr>
        <w:t>кВт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ч/год</w:t>
      </w:r>
      <w:r>
        <w:rPr>
          <w:rFonts w:cs="Arial" w:ascii="Arial" w:hAnsi="Arial"/>
          <w:lang w:val="en-US"/>
        </w:rPr>
        <w:t>                               </w:t>
      </w:r>
      <w:r>
        <w:rPr>
          <w:rFonts w:cs="Arial" w:ascii="Arial" w:hAnsi="Arial"/>
        </w:rPr>
        <w:t>(39)</w:t>
      </w:r>
    </w:p>
    <w:p>
      <w:pPr>
        <w:pStyle w:val="Normal"/>
        <w:ind w:firstLine="72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Arial" w:ascii="Arial" w:hAnsi="Arial"/>
        </w:rPr>
        <w:t xml:space="preserve"> – число часов работы сетевых насосов в летнее врем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л</m:t>
            </m:r>
          </m:sub>
        </m:sSub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ад давлений, развиваемый насосом в летнее время, определяется из следующей зависимости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з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9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54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spacing w:lineRule="auto" w:line="360"/>
        <w:ind w:firstLine="72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54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6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13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т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ч/год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траты на перекачку теплоносителя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588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13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45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pacing w:val="60"/>
        </w:rPr>
        <w:t xml:space="preserve">3.4 Стоимость тепловых потерь – </w:t>
      </w:r>
      <w:r>
        <w:rPr>
          <w:rFonts w:cs="Arial" w:ascii="Arial" w:hAnsi="Arial"/>
          <w:spacing w:val="60"/>
          <w:lang w:val="en-US"/>
        </w:rPr>
        <w:t>U</w:t>
      </w:r>
      <w:r>
        <w:rPr>
          <w:rFonts w:cs="Arial" w:ascii="Arial" w:hAnsi="Arial"/>
          <w:spacing w:val="60"/>
          <w:vertAlign w:val="subscript"/>
        </w:rPr>
        <w:t>тп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Для приближенного определения теплопотерь сети пользуются следующим выражением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</m:t>
              </m:r>
            </m:sub>
          </m:sSub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(4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</m:t>
            </m:r>
          </m:sub>
        </m:sSub>
      </m:oMath>
      <w:r>
        <w:rPr>
          <w:rFonts w:cs="Arial" w:ascii="Arial" w:hAnsi="Arial"/>
        </w:rPr>
        <w:t>=М+0,15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</m:oMath>
      <w:r>
        <w:rPr>
          <w:rFonts w:cs="Arial" w:ascii="Arial" w:hAnsi="Arial"/>
        </w:rPr>
        <w:t xml:space="preserve"> – условная материальная характеристика тепловой сети, рассчитанная по наружной поверхности изоляции,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 xml:space="preserve"> – удельные ежегодные потери тепла, отнесенные к 1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условной материальной характеристики тепловой сети, ГДж/(м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год);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ж/(м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год)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(4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– коэффициент теплопередачи изолированного теплопровода с учетом канала и грунта, отнесенные условно к наружной поверхности изоляции трубопроводов, Вт/(м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К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реднегодовая температура грунта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</w:rPr>
        <w:t>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эффициент местных тепловых потерь: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 xml:space="preserve"> =0,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 – число часов работы теплопровода за отопительный сезон (приложение 1 </w:t>
      </w:r>
      <w:r>
        <w:rPr>
          <w:rFonts w:cs="Arial" w:ascii="Arial" w:hAnsi="Arial"/>
          <w:lang w:val="en-US"/>
        </w:rPr>
        <w:t>[1]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=4128 час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годовая температура теплоносителя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2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8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</m:oMath>
      </m:oMathPara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Стоимость тепловых потерь определяется по формуле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sub>
          </m:sSub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</m:oMath>
      </m:oMathPara>
    </w:p>
    <w:p>
      <w:pPr>
        <w:pStyle w:val="TextBodyIndent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sub>
        </m:sSub>
      </m:oMath>
      <w:r>
        <w:rPr>
          <w:rFonts w:cs="Arial" w:ascii="Arial" w:hAnsi="Arial"/>
        </w:rPr>
        <w:t xml:space="preserve"> – стоимость тепловых потерь:</w:t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pacing w:val="60"/>
        </w:rPr>
        <w:t xml:space="preserve">3.5 Стоимость обслуживания – </w:t>
      </w:r>
      <w:r>
        <w:rPr>
          <w:rFonts w:cs="Arial" w:ascii="Arial" w:hAnsi="Arial"/>
          <w:spacing w:val="60"/>
          <w:lang w:val="en-US"/>
        </w:rPr>
        <w:t>U</w:t>
      </w:r>
      <w:r>
        <w:rPr>
          <w:rFonts w:cs="Arial" w:ascii="Arial" w:hAnsi="Arial"/>
          <w:spacing w:val="60"/>
          <w:vertAlign w:val="subscript"/>
        </w:rPr>
        <w:t>0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тоимость обслуживания из-за отсутствия штатных ведомостей ориентировочно определяется по штатному коэффициенту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Штатный коэффициент по тепловым сетям зависит от вида теплоносителя, радиуса действия и тепловой мощности системы и составляет П=0,3 чел/МВт. Средняя зарплата персонала за год на одного работника принимается З=15000 руб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З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/год</m:t>
          </m:r>
        </m:oMath>
      </m:oMathPara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(4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 – максимальная тепловая нагрузка, МВт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0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/год</m:t>
          </m:r>
        </m:oMath>
      </m:oMathPara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pacing w:val="60"/>
          <w:vertAlign w:val="subscript"/>
        </w:rPr>
      </w:pPr>
      <w:r>
        <w:rPr>
          <w:rFonts w:cs="Arial" w:ascii="Arial" w:hAnsi="Arial"/>
          <w:spacing w:val="60"/>
        </w:rPr>
        <w:t>3.6 Полная стоимость эксплуатационных расходов транспорта тепла на поселок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Полная стоимость эксплуатационных расходов транспорта тепла на поселок определяется по формуле (34):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319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45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02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74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  <w:spacing w:val="60"/>
        </w:rPr>
        <w:t xml:space="preserve">Вывод: </w:t>
      </w:r>
      <w:r>
        <w:rPr>
          <w:rFonts w:cs="Arial" w:ascii="Arial" w:hAnsi="Arial"/>
        </w:rPr>
        <w:t xml:space="preserve">В результате расчета выяснили, что ежегодные издержки по транспорту тепла U составляют 1027474 руб/год, где на ежегодные отчисления на амортизацию и ремонт приходится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31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rFonts w:cs="Arial" w:ascii="Arial" w:hAnsi="Arial"/>
        </w:rPr>
        <w:t xml:space="preserve">руб/год; затраты на перекачку теплоносителя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5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rFonts w:cs="Arial" w:ascii="Arial" w:hAnsi="Arial"/>
        </w:rPr>
        <w:t xml:space="preserve"> руб/год; стоимость тепловых потерь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6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</w:rPr>
        <w:t xml:space="preserve">руб/год; стоимость обслуживания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028</m:t>
        </m:r>
      </m:oMath>
      <w:r>
        <w:rPr>
          <w:rFonts w:cs="Arial" w:ascii="Arial" w:hAnsi="Arial"/>
        </w:rPr>
        <w:t> руб/год.</w:t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center"/>
    </w:pPr>
    <w:rPr>
      <w:rFonts w:ascii="Arial" w:hAnsi="Arial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18:44:00Z</dcterms:created>
  <dc:creator>Petrova </dc:creator>
  <dc:description/>
  <dc:language>en-US</dc:language>
  <cp:lastModifiedBy>Petrova </cp:lastModifiedBy>
  <cp:lastPrinted>1999-06-14T12:19:00Z</cp:lastPrinted>
  <dcterms:modified xsi:type="dcterms:W3CDTF">1999-06-14T09:03:00Z</dcterms:modified>
  <cp:revision>14</cp:revision>
  <dc:subject/>
  <dc:title>3 ЕЖЕГОДНЫЕ ИЗДЕРЖКИ ПО ТРАНСПОРТУ ТЕПЛА НА ПОСЕЛОК</dc:title>
</cp:coreProperties>
</file>