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2.3 Гидравлический расчет ответвлений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ется диаметр по формуле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ГОСТу определяется диаметр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действительного удельного падения давления определяется по формуле (24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Эквивалентная длина местных сопротивлений рассчитывается по формулам (25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адение давления или напора на ответвлении определяется по формулам (26) и (27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,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м 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2.4 Гидравлический расчет ВТС на предприятие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ется диаметр по формуле (23)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ГОСТу уточняем диаметр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ительное падение давления рассчитывается по формуле (24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квивалентная длина местных сопротивлений рассчитывается по формулам (25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адение давления или напора на ответвлении определяется по формулам (26) и (27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,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м,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гидравлического расчета для водяной тепловой сети строится пьезометрический график, представленный на рис. 5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.2.5 Определение напора насо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К температуре воды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 добавим 30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 xml:space="preserve"> для предотвращения вскипания. Получим температуру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 xml:space="preserve">. По таблице для воды и водяного пара </w:t>
      </w:r>
      <w:r>
        <w:rPr>
          <w:rFonts w:cs="Arial" w:ascii="Arial" w:hAnsi="Arial"/>
          <w:lang w:val="en-US"/>
        </w:rPr>
        <w:t xml:space="preserve">[2] определяем </w:t>
      </w:r>
      <w:r>
        <w:rPr>
          <w:rFonts w:cs="Arial" w:ascii="Arial" w:hAnsi="Arial"/>
        </w:rPr>
        <w:t xml:space="preserve">давление насыщения при этой температур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едотвращения вскипания в ПВК добавляем 10 м и 25 м – статический напор. В результате напор насоса будет равен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  <w:lang w:val="en-US"/>
        </w:rPr>
      </w:pPr>
      <w:r>
        <w:rPr>
          <w:rFonts w:cs="Arial" w:ascii="Arial" w:hAnsi="Arial"/>
          <w:spacing w:val="6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2.3 Гидравлический расчет паровой се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На предприятие для технологических нужд подается пар из отбора турбины. Расход пар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Arial" w:ascii="Arial" w:hAnsi="Arial"/>
        </w:rPr>
        <w:t xml:space="preserve"> определяется по максимальному часовому расходу тепла, подаваемого потребителю.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с</m:t>
          </m:r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2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Arial" w:ascii="Arial" w:hAnsi="Arial"/>
        </w:rPr>
        <w:t xml:space="preserve"> – энтальпия пара у потребителя,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энтальпия конденсата, возвращаемого от потребителя,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с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ем удельное падение давления главной магистрали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/м</m:t>
          </m:r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2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– длина трубопровода, м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Па/м</m:t>
        </m:r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плотность пара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30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</w:rPr>
        <w:t xml:space="preserve"> – плотность пара в начале участка,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лотность пара в конце участка,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0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38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ем диаметр паропровода по формуле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sup>
                  </m:sSup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р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3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Arial" w:ascii="Arial" w:hAnsi="Arial"/>
        </w:rPr>
        <w:t xml:space="preserve"> – постоянный коэффициент (таблица 5-2</w:t>
      </w:r>
      <w:r>
        <w:rPr>
          <w:rFonts w:cs="Arial" w:ascii="Arial" w:hAnsi="Arial"/>
          <w:lang w:val="en-US"/>
        </w:rPr>
        <w:t xml:space="preserve"> [1]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очняем по ГОСТу диаметр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ем действительное удельное падение в паровой сети по формуле (24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квивалентная длина местных сопротивлений рассчитывается по формулам (25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адение давления или напора на ответвлении определяется по формулам (26) и (27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P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ем давление у потребителя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3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</w:rPr>
        <w:t xml:space="preserve"> – давление пара в начале участка, Па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8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51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закончен, так как выполнено условие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  <w:lang w:val="en-US"/>
        </w:rPr>
      </w:pPr>
      <w:r>
        <w:rPr>
          <w:rFonts w:cs="Arial" w:ascii="Arial" w:hAnsi="Arial"/>
          <w:spacing w:val="6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2.4 Гидравлический расчет конденсатопровод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ется расход конденсата, возвращаемого на ТЭЦ,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3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– коэффициент возврата конденсата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ем диаметр конденсатопровода по формуле (23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очняем по ГОСТу диаметр: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ем действительное удельное падение в паровой сети по формуле (24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квивалентная длина местных сопротивлений рассчитывается по формулам (25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адение давления или напора на ответвлении определяется по формулам (26) и (27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P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5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вод: Гидравлический расчет показал, что для обеспечения поселка и предприятия необходимым расходом сетевой воды необходимы следующие диаметры трубопроводов: на первом участке главной магистрал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  <w:t xml:space="preserve"> на втором участке главной магистрал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  <w:t xml:space="preserve">на третьем участке главной магистрал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  <w:t xml:space="preserve"> на ответвлениях в кварталах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  <w:t xml:space="preserve"> для ВТС на предприяти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Диаметр трубопровода, идущего на предприятие с ТЭЦ будет равен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 xml:space="preserve"> а диаметр конденсатопровод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4:25:00Z</dcterms:created>
  <dc:creator>Petrova </dc:creator>
  <dc:description/>
  <dc:language>en-US</dc:language>
  <cp:lastModifiedBy>Petrova </cp:lastModifiedBy>
  <cp:lastPrinted>1999-06-14T12:08:00Z</cp:lastPrinted>
  <dcterms:modified xsi:type="dcterms:W3CDTF">1999-06-14T09:03:00Z</dcterms:modified>
  <cp:revision>19</cp:revision>
  <dc:subject/>
  <dc:title>2</dc:title>
</cp:coreProperties>
</file>