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2 ГИДРАВЛИЧЕСКИЙ РАСЧЕТ ТЕПЛОВОЙ СЕ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2.1 Определение расходов сетевой воды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и качественном регулировании отпуска тепла по отопительной нагрузке расход сетевой воды на отопление не зависит от температуры наружного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Расчетный расход сетевой воды на отопление определяется 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а) для поселка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, кг/с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и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– расчетные температуры вод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с – теплоемкость воды,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б) для предприятий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, кг/с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П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– расход тепла на отопление предприятий, кВт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П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 кг/с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Расчетный расход сетевой воды на вентиляцию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 w:ascii="Arial" w:hAnsi="Arial"/>
        </w:rPr>
        <w:t xml:space="preserve"> определяется при расчетной температуре наружного воздух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</m:sSub>
      </m:oMath>
      <w:r>
        <w:rPr>
          <w:rFonts w:cs="Arial" w:ascii="Arial" w:hAnsi="Arial"/>
        </w:rPr>
        <w:t>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} }  - τ rSub { size 8{</m:t>
                      </m:r>
                      <m: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} }  rSup { size 8{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</m:t>
            </m:r>
            <m: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rSup { size 8{</m:t>
            </m:r>
          </m:sup>
        </m:sSubSup>
      </m:oMath>
      <w:r>
        <w:rPr>
          <w:rFonts w:cs="Arial" w:ascii="Arial" w:hAnsi="Arial"/>
        </w:rPr>
        <w:t xml:space="preserve"> – температура сетевой воды в подающей линии и в обратной линии после отопления, соответствующие температуре наружного воздух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</m:sSub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,7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4 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Расчетный расход сетевой воды на горячее водоснабжение для открытой системы водоснабжения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</m:oMath>
      <w:r>
        <w:rPr>
          <w:rFonts w:cs="Arial" w:ascii="Arial" w:hAnsi="Arial"/>
        </w:rPr>
        <w:t>, кг/с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</m:den>
          </m:f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4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t rSub { size 8{г} } =</m:t>
            </m:r>
            <m: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Sup { size 8{0} } С} {</m:t>
            </m:r>
          </m:sup>
        </m:sSubSup>
      </m:oMath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72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,97 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В открытой системе теплоснабжения вода для горячего водоснабжения забирается частично из подающей и частично из обратной линии тепловой сети с таким расчетом, чтобы была обеспечена температура смес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носительные расходы в подающей и обратной линиях могут быть определены по формулам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5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– доля расхода воды на горячее водоснабжение, получаемое из подходящей и обратной лин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 xml:space="preserve"> вся вода на горячее водоснабжение подается из подающей линии, в этом случа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а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 xml:space="preserve"> вся вода на горячее водоснабжение подается из подающей линии, в этом случа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а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предели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</m:sSub>
      </m:oMath>
      <w:r>
        <w:rPr>
          <w:rFonts w:cs="Arial" w:ascii="Arial" w:hAnsi="Arial"/>
        </w:rPr>
        <w:t xml:space="preserve"> по формулам (15), (16)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предели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 xml:space="preserve"> по формулам (15), (16)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пределим расход воды на горячее водоснабжени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Arial" w:ascii="Arial" w:hAnsi="Arial"/>
        </w:rPr>
        <w:t>, кг/с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де с – теплоемкость воды,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пределяются расходы сетевой воды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o</m:t>
            </m:r>
          </m:sub>
        </m:sSub>
      </m:oMath>
      <w:r>
        <w:rPr>
          <w:rFonts w:cs="Arial" w:ascii="Arial" w:hAnsi="Arial"/>
        </w:rPr>
        <w:t>, кг/с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одающей линии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8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з обратной линии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19)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Используя формулы (18) и (19) производим расчет расходов воды в зависимости от температуры наружного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sup>
            </m:sSup>
          </m:e>
        </m:eqAr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пределяется расчетный расход сетевой воды, подаваемой в ТЭЦ на поселок на отопление, вентиляцию и горячее водоснабжение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, кг/с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в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2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rFonts w:cs="Arial" w:ascii="Arial" w:hAnsi="Arial"/>
        </w:rPr>
        <w:t xml:space="preserve"> – расчетный расход сетевой воды на отопление и вентиляцию поселка и расчетный расход на горячее водоснабжени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ый расход сетевой воды на отопление, вентиляцию и горячее водоснабжение на поселок и предприятие определяется по формуле (20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зависимости суммарного расхода воды от температуры наружного воздуха представлен на рис. 3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2.2 Гидравлический расчет водяной тепловой сет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1 Для построения плана района и расчетной схемы водяной сети необходимы следующие вычисления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ощадь одного квартал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кв</w:t>
      </w:r>
      <w:r>
        <w:rPr>
          <w:rFonts w:cs="Arial" w:ascii="Arial" w:hAnsi="Arial"/>
        </w:rPr>
        <w:t>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2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 xml:space="preserve">S – </w:t>
      </w:r>
      <w:r>
        <w:rPr>
          <w:rFonts w:cs="Arial" w:ascii="Arial" w:hAnsi="Arial"/>
        </w:rPr>
        <w:t>площадь поселка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 кварталов в поселке (принимаем)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307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8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торона квартала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м:</m:t>
        </m:r>
      </m:oMath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Длина первого участка водяной сет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>, м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– ширина зеленой зоны, м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ина второго и третьего участка водяной сети равняется сторонам квартала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ина ответвления определяется как половина стороны квартала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Расход сетевой воды на участках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, кг/с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>                                            </w:t>
      </w:r>
      <w:r>
        <w:rPr>
          <w:rFonts w:cs="Arial" w:ascii="Arial" w:hAnsi="Arial"/>
        </w:rPr>
        <w:t>(2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где  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Расход сетевой воды на поселок, т/с,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число кварталов, которые обеспечиваются водой на этом участк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сетевой воды на первом участк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сетевой воды на втором участк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сетевой воды на третьем участк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района представлен на рис. 4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2.2 Гидравлический расчет главной магистрал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ются коэффициентом местных потерь с=0,2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0,3. Плотность воды принимается постоянной и равной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, 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значение абсолютной эквивалентной шероховатост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постоянный коэффициент для воды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</w:rPr>
        <w:t xml:space="preserve"> Удельное линейное падение давл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варительный расчет диаметров трубопроводов производится по формуле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2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Расчет действительного удельного падения давления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производится по формуле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Arial" w:ascii="Arial" w:hAnsi="Arial"/>
        </w:rPr>
        <w:t>                                </w:t>
      </w:r>
      <w:r>
        <w:rPr>
          <w:rFonts w:cs="Arial" w:ascii="Arial" w:hAnsi="Arial"/>
        </w:rPr>
        <w:t>(2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</w:rPr>
        <w:t xml:space="preserve"> – уточненный диаметр трубопровода, 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ервый участок главной магистрали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очняем по ГОСТу диаметр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Второй</w:t>
      </w:r>
      <w:r>
        <w:rPr>
          <w:rFonts w:cs="Arial" w:ascii="Arial" w:hAnsi="Arial"/>
          <w:lang w:val="en-US"/>
        </w:rPr>
        <w:t xml:space="preserve"> участок главной магистрали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очняем по ГОСТу диаметр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етий участок главной магистрали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очняем по ГОСТу диаметр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При полученном диаметр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</w:rPr>
        <w:t xml:space="preserve"> уточняется величина местных потерь. При этом принимается, что на участке через каждые 100 м установлены компенсаторы, на магистрали у ответвления и на ответвлении устанавливаются задвижка и трой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пределяется эквивалентная длина местных сопротивлений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Arial" w:ascii="Arial" w:hAnsi="Arial"/>
        </w:rPr>
        <w:t>, м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2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Arial" w:ascii="Arial" w:hAnsi="Arial"/>
        </w:rPr>
        <w:t xml:space="preserve">– постоянный коэффициент (таблица 5-2 </w:t>
      </w:r>
      <w:r>
        <w:rPr>
          <w:rFonts w:cs="Arial" w:ascii="Arial" w:hAnsi="Arial"/>
          <w:lang w:val="en-US"/>
        </w:rPr>
        <w:t>[1]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сумма местных сопротивлений на участке (приложение 10 [1]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тепловой сети выбираем следующую арматур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енсатор сальниковый разгруженный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вижк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ройни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оянный коэффициент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ина местных сопротивлений на первом участ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На линии по длине устанавливаются 14 компенсаторов, 3 задвижки и 2 тройника. Эквивалентную длину местных сопротивлений определим по формуле (25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Длина местных сопротивлений на втором участк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линии по длине устанавливаются 4 компенсатора, 1 задвижка и 2 тройника.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Длина местных сопротивлений на третьем участк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линии по длине устанавливаются 4 компенсаторов, 1 задвижка и 2 тройника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пределяется падение давления или напора в подающей линии на участк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ли 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,</m:t>
          </m:r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26)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,</m:t>
          </m:r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27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адение давления на первом участк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,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м,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адение давления на втором участк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,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м,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адение давления на третьем участк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,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61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м,</m:t>
          </m:r>
        </m:oMath>
      </m:oMathPara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97"/>
        </w:tabs>
        <w:ind w:left="360" w:firstLine="37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0:48:00Z</dcterms:created>
  <dc:creator>Petrova </dc:creator>
  <dc:description/>
  <dc:language>en-US</dc:language>
  <cp:lastModifiedBy>Petrova </cp:lastModifiedBy>
  <cp:lastPrinted>1999-06-14T11:52:00Z</cp:lastPrinted>
  <dcterms:modified xsi:type="dcterms:W3CDTF">1999-06-14T09:03:00Z</dcterms:modified>
  <cp:revision>28</cp:revision>
  <dc:subject/>
  <dc:title>2 ГИДРАВЛИЧЕСКИЙ РАСЧЕТ ТЕПЛОВОЙ СЕТИ</dc:title>
</cp:coreProperties>
</file>