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Реценз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на дипломную работу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студента Армавирского Финансово Экономического Института дневной формы обучения специальности 060400 "Финансы и кредит" Лаптева Владислава Сергеевича выполненную на тему "Управление финансовыми ресурсами предприятия"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ипломная работа студента Лаптева В.В. выполнена в объеме 90 страниц печатного текста и 5 листов графической част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о введении автор обосновал актуальность темы и указал цель дипломной работ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теоретической части достаточно полно рассмотрены такие вопросы как состав, сущность и структура финансовых ресурсов предприятия, освещены принципы управления финансами, а также подробно описаны направления и способы повышения эффективности использования финансовых ресурсо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алее автор проанализировал эффективность управления финансовыми ресурсами ОАО "Армхлеб" за трехлетний период деятельности. Автором проведена оценка состава и структуры источников финансовых ресурсов предприятия, детальный анализ самих финансовых ресурсов, подробно рассмотрена процедура трансформации финансовых ресурсов в активы предприятия. Особое место автор уделил сравнительному анализу таких показателей эффективности использования финансовых ресурсов предприятия как рентабельность, оборачиваемость, финансовая устойчивость. Также проанализирована ликвидность и платежеспособность предприятия в долгосрочной перспектив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 основании выявленных в ходе анализа недостатков в управлении финансовыми ресурсами предприятия автор разработал ряд рекомендаций некоторые из которых представляют практический интерес. Руководством предприятия будет рассмотрена возможность инвестирования средств в освоение нового вида продукции. Так же представляет интерес предложение по созданию на территории, прилегающей к предприятию продовольственного рын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Дипломная работа студента Лаптева В.С. достаточно полно раскрывает рассматриваемую тему, полностью соответствует предъявляемым требованиям и </w:t>
      </w:r>
      <w:r>
        <w:rPr>
          <w:spacing w:val="20"/>
          <w:sz w:val="24"/>
        </w:rPr>
        <w:t>заслуживает</w:t>
      </w:r>
      <w:r>
        <w:rPr>
          <w:sz w:val="24"/>
        </w:rPr>
        <w:t xml:space="preserve"> оценки "</w:t>
      </w:r>
      <w:r>
        <w:rPr>
          <w:spacing w:val="20"/>
          <w:sz w:val="24"/>
        </w:rPr>
        <w:t>Отлично</w:t>
      </w:r>
      <w:r>
        <w:rPr>
          <w:sz w:val="24"/>
        </w:rPr>
        <w:t>", а ее автор - присвоения соответствующей квалификации по специальности "Финансы и кредит"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Заместитель генерального</w:t>
        <w:br/>
        <w:t>директора по экономике</w:t>
        <w:tab/>
        <w:tab/>
        <w:tab/>
        <w:tab/>
        <w:tab/>
        <w:tab/>
        <w:tab/>
        <w:t>Шатохина Т.И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 w:val="false"/>
      <w:spacing w:lineRule="auto" w:line="360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spacing w:lineRule="auto" w:line="240"/>
      <w:ind w:left="0" w:hanging="0"/>
    </w:pPr>
    <w:rPr/>
  </w:style>
  <w:style w:type="paragraph" w:styleId="Style13">
    <w:name w:val="Диплом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20:22:00Z</dcterms:created>
  <dc:creator>Vlad Laptev</dc:creator>
  <dc:description/>
  <dc:language>en-US</dc:language>
  <cp:lastModifiedBy>Vlad Laptev</cp:lastModifiedBy>
  <cp:lastPrinted>1999-04-22T01:14:00Z</cp:lastPrinted>
  <dcterms:modified xsi:type="dcterms:W3CDTF">1999-04-21T21:18:00Z</dcterms:modified>
  <cp:revision>2</cp:revision>
  <dc:subject/>
  <dc:title>Рецензия</dc:title>
</cp:coreProperties>
</file>