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оклад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Уважаемый председатель и члены государственной аттестационной комиссии. Целью представленной вашему вниманию дипломной работы является разработка мер по совершенствованию управления финансовыми ресурсами открытого акционерного общества "Армхлеб" на основе теоретического обзора вопроса и его анализа по фактическим данны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настоящее время вопрос управления финансовыми ресурсами особо актуален, поскольку система управления влияет на формирование финансовой устойчивости предприятий и их выживаемости в условиях рынка. Объектом исследования данной работы выступает ОАО "Армхлеб". Это предприятие пищевой промышленности занимающееся выпуском и реализацией хлебобулочных изделий. Как и большинство бывших государственных предприятий Армхлеб в настоящее время находится в тяжелом финансовом положении, связанном с усилением конкуренции, устареванием материально-технической базы, неразумной налоговой политикой государства. Это проявляется в снижении практически всех основных показателей, представленных на плакате 1. В 1997 году предприятие впервые за все время своей деятельности сработало с убытко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Анализ состава и структуры источников финансовых ресурсов, представленный на плакате 2 выявил, что наибольшую долю источников занимает заемный капитал. За анализируемый период доля заемных источников средств возросла с 10 до 34 % при одновременном снижении доли собственного капитала. В составе заемных источников преобладающую часть занимает кредиторская задолженность, которая создает риск финансовой нестабильности предприятия. Структура источников финансовых ресурсов оказывает влияние на их формировани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показал анализ доля собственных финансовых ресурсов незначительна и составляет на конец анализируемого периода 15%. За анализируемый период при росте в 2 раза в абсолютном измерении стоимости иммобилизованных активов их доля в структуре активов предприятия снизилась на 23%. В составе оборотных средств более чем в 2 раза возросла доля дебиторской задолженности и незначительно увеличились оборотные средства в товарно-материальных ценностях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ип финансовой устойчивости на протяжении всего периода нормальный, однако в составе собственных оборотных средств большую долю занимает добавочный капитал, который является суммой переоценки основных средств. Коэффициенты финансовой устойчивости, приведенные на плакате 3 свидетельствуют о снижении финансовой устойчивости предприятия.  Предприятие полностью неликвидно, коэффициент восстановления платежеспособности меньше 1, что свидетельствует о невозможности восстановления платежеспособности в ближайшее время. Показатели эффективности использования финансовых ресурсов, приведенные на плакате 4 также ухудшилис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С целью повышения конкурентоспособности предприятия предлагается организовать выпуск нового вида продукции. Результаты внедрения данного мероприятия представлены на плакате 5. Как видно, прирост выручки составил…………… прибыли…………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ледующей рекомендацией является открытие продовольственного рынка. Предприятие имеет свободные площади в центре города. Предлагается на этой территории организовать продовольственный рынок. Затраты на обустройство продовольственного рынка составят___________ прибыль, остающаяся в распоряжении предприятия составит___________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В результате внедрения этих двух мероприятий значительно увеличится приток собственных финансовых ресурсов, которые могут быть направлены на финансирование запасов и затрат, на выплату кредиторской задолженности. Это повысит финансовую устойчивость и платежеспособность предприятия. В следствии притока финансовых ресурсов повысится деловая активность и рентабельность предприятия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Эти мероприятия невозможно эффективно внедрять без создания рациональной структуры управления финансовыми ресурсами. По этому одним из первоочередных мероприятий на предприятии должна стать разработка рациональной структуры управления финансами. В работе проведено обоснование численности работников финансово-экономических служб. Рекомендуемая структура управления предприятием представлена на плакате 4, разработано положение о финансовом отделе. Проведение этих мероприятий повысит эффективность управления финансовыми ресурсам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к же в работе рассмотрены вопросы безопасности жизнедеятельности и охраны окружающей среды на предприяти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Доклад окончен. Спасибо за внимани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 w:val="false"/>
      <w:spacing w:lineRule="auto" w:line="360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240"/>
      <w:ind w:left="0" w:hanging="0"/>
    </w:pPr>
    <w:rPr/>
  </w:style>
  <w:style w:type="paragraph" w:styleId="Style13">
    <w:name w:val="Диплом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4:10:00Z</dcterms:created>
  <dc:creator>Vlad Laptev</dc:creator>
  <dc:description/>
  <dc:language>en-US</dc:language>
  <cp:lastModifiedBy>Vlad Laptev</cp:lastModifiedBy>
  <cp:lastPrinted>1999-04-24T09:13:00Z</cp:lastPrinted>
  <dcterms:modified xsi:type="dcterms:W3CDTF">1999-04-24T05:14:00Z</dcterms:modified>
  <cp:revision>3</cp:revision>
  <dc:subject/>
  <dc:title>Доклад</dc:title>
</cp:coreProperties>
</file>