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</w:tblGrid>
      <w:tr>
        <w:trPr>
          <w:trHeight w:val="80" w:hRule="atLeast"/>
        </w:trPr>
        <w:tc>
          <w:tcPr>
            <w:tcW w:w="875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едение . . . . . . . . . . . . . .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Общая часть . . . . .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9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 Характеристика предприятия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9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2 Структура предприятия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9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3 Этапы технологического процесса обработки информации . . .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9"/>
                <w:tab w:val="left" w:pos="855" w:leader="none"/>
              </w:tabs>
              <w:spacing w:before="0" w:after="200"/>
              <w:ind w:firstLine="9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4  Значение блок-схемы, как метода алгоритмизации задач и       облегчения  процесса программирования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9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5  Понятие алгоритма решения задачи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9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6 </w:t>
            </w:r>
            <w:r>
              <w:rPr>
                <w:rFonts w:cs="Arial" w:ascii="Arial" w:hAnsi="Arial"/>
              </w:rPr>
              <w:t xml:space="preserve"> Правила  охраны труда и техники безопасности на предприятии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9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7 Принципы работы и возможности используемых ВЗУ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Специальная часть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9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 Общая постановка задачи программного комплекса для дипломного проектирования . . . . . . . . . . . . . . . .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ind w:firstLine="9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2 Макро блок-схема комплекса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ключение . . . . . . . . . . . .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исок литературы . . . . . . . . . . . . . . . . . . . . . . . . . . . . . . . . . . . . . . . . . . . . . .  .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Приложения . . . . . . . . . . . . . . . . . . . . . . . . . . . . . . . . . . . . . . . . . . . . . . . . . .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1. Дневник . . . . . . . . . . . . . . . . . . . . . . . . . . . . . . . . . .  . . . . . . . . 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2. Календарно-тематический план . . . . . . . . . . . 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29400" cy="10287000"/>
                <wp:effectExtent l="9525" t="952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g:grpSp>
                        <wpg:cNvGrpSpPr/>
                        <wpg:grpSpPr>
                          <a:xfrm>
                            <a:off x="0" y="8816400"/>
                            <a:ext cx="6629400" cy="14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34800" y="716400"/>
                              <a:ext cx="1785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У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5520" y="895320"/>
                              <a:ext cx="179064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Calibri;Century Gothic" w:hAnsi="Calibri;Century Gothic" w:eastAsia="Calibri;Century Gothic" w:cs="Calibri;Century Gothic"/>
                                    <w:color w:val="auto"/>
                                    <w:lang w:val="ru-RU" w:bidi="ar-SA"/>
                                  </w:rPr>
                                  <w:t>АБД гр. 4-05</w:t>
                                </w:r>
                              </w:p>
                            </w:txbxContent>
                          </wps:txbx>
                          <wps:bodyPr wrap="square" tIns="14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0120" y="536400"/>
                              <a:ext cx="7164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2280" y="536400"/>
                              <a:ext cx="5364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0" y="536400"/>
                              <a:ext cx="5364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Лит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7760" y="0"/>
                              <a:ext cx="4296960" cy="53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>РК АБД 3706002 ПП ПЗ  4-05</w:t>
                                </w:r>
                              </w:p>
                            </w:txbxContent>
                          </wps:txbx>
                          <wps:bodyPr wrap="square" tIns="144000" b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537120"/>
                              <a:ext cx="2507040" cy="89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0" y="125352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107424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89460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0" y="71640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>Протасов А.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53640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Левченко Ольг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352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24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bidi="ar-SA" w:val="ru-RU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460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bidi="ar-SA" w:val="ru-RU"/>
                                  </w:rPr>
                                  <w:t>Т. контр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640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400"/>
                              <a:ext cx="60912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bidi="ar-SA" w:val="ru-RU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920" y="357480"/>
                              <a:ext cx="358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357480"/>
                              <a:ext cx="5364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357480"/>
                              <a:ext cx="8236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357480"/>
                              <a:ext cx="358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7480"/>
                              <a:ext cx="2502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2"/>
                                    <w:rFonts w:ascii="Arial" w:hAnsi="Arial" w:eastAsia="Calibri;Century Gothic" w:cs="Arial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0" y="1429920"/>
                              <a:ext cx="66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66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37120"/>
                              <a:ext cx="66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0"/>
                              <a:ext cx="0" cy="143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20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20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76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532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496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424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0" cy="53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0"/>
                              <a:ext cx="0" cy="143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0"/>
                              <a:ext cx="0" cy="143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0"/>
                              <a:ext cx="0" cy="1433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5520" y="537120"/>
                              <a:ext cx="0" cy="89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5520" y="71676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5520" y="89532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2640" y="537120"/>
                              <a:ext cx="0" cy="35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0120" y="537120"/>
                              <a:ext cx="0" cy="35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440" y="71676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3720" y="716760"/>
                              <a:ext cx="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0"/>
                            <a:ext cx="662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1028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920" y="0"/>
                            <a:ext cx="0" cy="1028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1.95pt;height:809.95pt" coordorigin="-540,-720" coordsize="10439,16199">
                <v:group id="shape_0" style="position:absolute;left:-540;top:13164;width:10439;height:22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74;top:14292;width:280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У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075;top:14574;width:2819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Calibri;Century Gothic" w:hAnsi="Calibri;Century Gothic" w:eastAsia="Calibri;Century Gothic" w:cs="Calibri;Century Gothic"/>
                              <w:color w:val="auto"/>
                              <w:lang w:val="ru-RU" w:bidi="ar-SA"/>
                            </w:rPr>
                            <w:t>АБД гр. 4-05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8767;top:14009;width:1127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920;top:14009;width:844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074;top:14009;width:844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Лит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3125;top:13164;width:6766;height: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>РК АБД 3706002 ПП ПЗ  4-05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3127;top:14010;width:3947;height:14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5138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4856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4573;width:1296;height:28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4292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>Протасов А.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4009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Левченко Ольг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5138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4856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bidi="ar-SA" w:val="ru-RU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4573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bidi="ar-SA" w:val="ru-RU"/>
                            </w:rPr>
                            <w:t>Т. контр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4292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4009;width:958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bidi="ar-SA" w:val="ru-RU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2562;top:13727;width:563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1715;top:13727;width:844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3727;width:129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145;top:13727;width:563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3727;width:393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2"/>
                              <w:rFonts w:ascii="Arial" w:hAnsi="Arial" w:eastAsia="Calibri;Century Gothic" w:cs="Arial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-534,15416" to="9899,154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34,13164" to="9899,131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34,14010" to="9899,140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7,13164" to="3127,15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3728" to="3125,137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3445" to="3125,134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4293" to="3125,142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4574" to="3125,145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4857" to="3125,148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5139" to="3125,15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45,13164" to="-145,140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9,13164" to="419,15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6,13164" to="1716,15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2,13164" to="2562,15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5,14010" to="7075,15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5,14293" to="9894,142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5,14574" to="9894,145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21,14010" to="7921,14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67,14010" to="8767,14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56,14293" to="7356,14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39,14293" to="7639,14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534,-720" to="9899,-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34,-720" to="-534,154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90,-720" to="9890,154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Содерж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357" w:right="74" w:hanging="357"/>
      <w:outlineLvl w:val="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357" w:right="74" w:hanging="357"/>
      <w:outlineLvl w:val="2"/>
    </w:pPr>
    <w:rPr>
      <w:rFonts w:ascii="Arial" w:hAnsi="Arial" w:eastAsia="Times New Roman" w:cs="Arial"/>
      <w:i/>
      <w:sz w:val="1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357" w:right="74" w:hanging="357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9:15:00Z</dcterms:created>
  <dc:creator>Customer</dc:creator>
  <dc:description/>
  <cp:keywords/>
  <dc:language>en-US</dc:language>
  <cp:lastModifiedBy>Customer</cp:lastModifiedBy>
  <cp:lastPrinted>2008-11-27T23:32:00Z</cp:lastPrinted>
  <dcterms:modified xsi:type="dcterms:W3CDTF">2008-11-27T20:32:00Z</dcterms:modified>
  <cp:revision>6</cp:revision>
  <dc:subject/>
  <dc:title>3</dc:title>
</cp:coreProperties>
</file>