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9525" t="952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g:grpSp>
                        <wpg:cNvGrpSpPr/>
                        <wpg:grpSpPr>
                          <a:xfrm>
                            <a:off x="0" y="8717760"/>
                            <a:ext cx="662940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34800" y="708840"/>
                              <a:ext cx="17856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У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5520" y="885960"/>
                              <a:ext cx="1790640" cy="53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БД гр. 4-05</w:t>
                                </w:r>
                              </w:p>
                            </w:txbxContent>
                          </wps:txbx>
                          <wps:bodyPr wrap="square" tIns="14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0120" y="531000"/>
                              <a:ext cx="7164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2280" y="531000"/>
                              <a:ext cx="5364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0" y="531000"/>
                              <a:ext cx="5364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Лит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7760" y="0"/>
                              <a:ext cx="4296960" cy="53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К АБД 3706002 ПП ПЗ  4-05</w:t>
                                </w:r>
                              </w:p>
                            </w:txbxContent>
                          </wps:txbx>
                          <wps:bodyPr wrap="square" tIns="144000" bIns="71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530280"/>
                              <a:ext cx="2507040" cy="88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1240200"/>
                              <a:ext cx="82368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1063080"/>
                              <a:ext cx="82368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885960"/>
                              <a:ext cx="82368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708840"/>
                              <a:ext cx="82368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тасов А.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531000"/>
                              <a:ext cx="82368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 Левченко Ольг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0200"/>
                              <a:ext cx="6091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63080"/>
                              <a:ext cx="6091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5960"/>
                              <a:ext cx="6091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Т. контр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6091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1000"/>
                              <a:ext cx="6091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920" y="354600"/>
                              <a:ext cx="3582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357" w:right="74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354600"/>
                              <a:ext cx="5364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400" y="354600"/>
                              <a:ext cx="82368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354600"/>
                              <a:ext cx="3582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600"/>
                              <a:ext cx="2502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3960" rIns="3960" tIns="216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0" y="141444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31000"/>
                              <a:ext cx="66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0"/>
                              <a:ext cx="0" cy="14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60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884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596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308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200"/>
                              <a:ext cx="232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0" cy="53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0"/>
                              <a:ext cx="0" cy="14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0"/>
                              <a:ext cx="0" cy="14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920" y="0"/>
                              <a:ext cx="0" cy="141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531000"/>
                              <a:ext cx="0" cy="88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70884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5520" y="885960"/>
                              <a:ext cx="179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640" y="531000"/>
                              <a:ext cx="0" cy="35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0120" y="531000"/>
                              <a:ext cx="0" cy="35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440" y="708840"/>
                              <a:ext cx="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720" y="708840"/>
                              <a:ext cx="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0"/>
                            <a:ext cx="66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0" cy="10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920" y="0"/>
                            <a:ext cx="0" cy="10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21.95pt;height:800.95pt" coordorigin="-540,-720" coordsize="10439,16019">
                <v:group id="shape_0" style="position:absolute;left:-540;top:13009;width:10439;height:22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074;top:14125;width:280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У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75;top:14404;width:2819;height:8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БД гр. 4-05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8767;top:13845;width:1127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920;top:13845;width:844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7074;top:13845;width:844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Лит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125;top:13009;width:6766;height:8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К АБД 3706002 ПП ПЗ  4-05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3127;top:13844;width:3947;height:139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962;width:129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683;width:129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404;width:1296;height:27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4125;width:129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тасов А.Н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3845;width:129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 Левченко Ольг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962;width:95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683;width:95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404;width:95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Т. контр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4125;width:95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3845;width:95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2562;top:13567;width:56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357" w:right="74" w:hanging="357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1715;top:13567;width:844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418;top:13567;width:129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145;top:13567;width:56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shape id="shape_0" fillcolor="white" stroked="t" o:allowincell="f" style="position:absolute;left:-540;top:13567;width:39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flat"/>
                    <w10:wrap type="none"/>
                  </v:shape>
                  <v:line id="shape_0" from="-534,15236" to="9899,15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34,13009" to="9899,130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34,13845" to="9899,138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7,13009" to="3127,15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3567" to="3125,135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3287" to="3125,13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125" to="3125,14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404" to="3125,14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683" to="3125,146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40,14962" to="3125,149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5,13009" to="-145,138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,13009" to="419,15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6,13009" to="1716,15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2,13009" to="2562,15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5,13845" to="7075,152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5,14125" to="9894,14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75,14404" to="9894,14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1,13845" to="7921,14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67,13845" to="8767,14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6,14125" to="7356,14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39,14125" to="7639,14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-534,-720" to="9899,-7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34,-720" to="-534,15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890,-720" to="9890,15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Содержание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стр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ведение . . . . . . . . . . . . . . . . . . . . . . . . . . . . . . . . . . . . . . . . . . . . . . . . . . . . . . . . . 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бщая часть . . . . . . . . . . . . . . . . . . . . . . . . . . . . . . . . . . . . . . . . . . . . . . . . . . 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1.1 Характеристика предприятия . . . . . . . . . . . . . . . . . . . . . . . . . . . . . . . . .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 Структура предприятия и функции отделов . . . . . . . . . . . . . . . . . . . . . 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 xml:space="preserve">1.3 Этапы технологического процесса обработки информации . . . . . . . . 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4 Значение блок-схемы, как метода алгоритмизации задач и облегчения процесса программирования . . . . . . . . . . . . . . . . . . . . . . . . . . . . . . . . . . . . . . 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Понятие алгоритма решения задачи . . . . . . . . . . . . . . . . . . . . . . . . . . . . . .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Правила  охраны труда и техники безопасности на предприятии . . . . . . 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ециальная часть . . . . . . . . . . . . . . . . . . . . . . . . . . . . . . . . . . . . . . . . . . . . . . 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бщая постановка задачи программного комплекса для дипломного проектирования . . . . . . . . . . . . . . . . . . . . . . . . . . . . . . . . . . . . . . . . . . . . . . .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акро блок-схема программного комплекса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е . . . . . . . . . . . . . . . . . . . . . . . . . . . . . . . . . . . . . . . . . . . . . . . . . . . . . . . . . . 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исок литературы . 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я . . . . . . . . . . . . . . . . .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1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right="74" w:hanging="357"/>
      <w:outlineLvl w:val="0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57" w:right="74" w:hanging="357"/>
      <w:outlineLvl w:val="2"/>
    </w:pPr>
    <w:rPr>
      <w:rFonts w:ascii="Arial" w:hAnsi="Arial" w:cs="Arial"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357" w:right="74" w:hanging="357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47:00Z</dcterms:created>
  <dc:creator>Customer</dc:creator>
  <dc:description/>
  <cp:keywords/>
  <dc:language>en-US</dc:language>
  <cp:lastModifiedBy>Customer</cp:lastModifiedBy>
  <dcterms:modified xsi:type="dcterms:W3CDTF">2008-11-26T20:57:00Z</dcterms:modified>
  <cp:revision>6</cp:revision>
  <dc:subject/>
  <dc:title>Содержание</dc:title>
</cp:coreProperties>
</file>