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зы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 качестве теоретических знаний студентки колледжа  Академии банковского Дела  ФИО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явленных во время прохождения производственной прак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время прохождения производственной практики студенткой 4 курса колледжа  Академии банковского Дела ФИ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«Программное обеспечение вычислительной техники и автоматизированных систем» был показан высокий уровень владения теоретических знаний. Все порученные ей задания она выполняла с большим усердием и точность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ходе прохождения практики ФИ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казала хорошую подготовку знаний в операционной  системе, настройки персонального компьютера, работы в 1с бухгалтерии  и много другое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короткий срок прохождения  практики ФИО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умела наладить общение с коллективом, проявила такие качества как порядочность, вежливость и трудолюб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оизводственной</w:t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Практики  </w:t>
      </w:r>
      <w:r>
        <w:rPr>
          <w:b/>
          <w:sz w:val="28"/>
          <w:szCs w:val="28"/>
          <w:u w:val="single"/>
        </w:rPr>
        <w:t>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708" w:top="1134" w:footer="708" w:bottom="1134"/>
      <w:pgBorders w:display="allPages" w:offsetFrom="text">
        <w:top w:val="single" w:sz="4" w:space="11" w:color="000000"/>
        <w:left w:val="single" w:sz="4" w:space="30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6720" w:leader="none"/>
      </w:tabs>
      <w:ind w:left="-540" w:hanging="0"/>
      <w:rPr>
        <w:lang w:val="en-US"/>
      </w:rPr>
    </w:pPr>
    <w:r>
      <w:rPr>
        <w:lang w:val="en-US"/>
      </w:rPr>
      <w:t xml:space="preserve">      </w:t>
    </w:r>
    <w:r>
      <w:rPr>
        <w:lang w:val="en-US"/>
      </w:rPr>
      <w:drawing>
        <wp:inline distT="0" distB="0" distL="0" distR="0">
          <wp:extent cx="2554605" cy="1160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554605" cy="1160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              </w:t>
    </w:r>
    <w:r>
      <w:rPr>
        <w:lang w:val="en-US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285865" cy="113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960" cy="113760"/>
                        <a:chOff x="0" y="0"/>
                        <a:chExt cx="6285960" cy="113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85960" cy="11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94.95pt;height:8.95pt" coordorigin="0,0" coordsize="9899,179">
              <v:rect id="shape_0" stroked="f" o:allowincell="f" style="position:absolute;left:0;top:0;width:9898;height:1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57600</wp:posOffset>
              </wp:positionH>
              <wp:positionV relativeFrom="paragraph">
                <wp:posOffset>41910</wp:posOffset>
              </wp:positionV>
              <wp:extent cx="2628900" cy="913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913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71.9pt;mso-wrap-distance-left:9.05pt;mso-wrap-distance-right:9.05pt;mso-wrap-distance-top:0pt;mso-wrap-distance-bottom:0pt;margin-top:3.3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54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зыв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5:00Z</dcterms:created>
  <dc:creator>Customer</dc:creator>
  <dc:description/>
  <cp:keywords/>
  <dc:language>en-US</dc:language>
  <cp:lastModifiedBy>Customer</cp:lastModifiedBy>
  <dcterms:modified xsi:type="dcterms:W3CDTF">2009-05-03T07:43:00Z</dcterms:modified>
  <cp:revision>4</cp:revision>
  <dc:subject/>
  <dc:title>Отзыв</dc:title>
</cp:coreProperties>
</file>