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30035" cy="10287000"/>
                <wp:effectExtent l="9525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287000"/>
                          <a:chOff x="0" y="0"/>
                          <a:chExt cx="6630120" cy="10287000"/>
                        </a:xfrm>
                      </wpg:grpSpPr>
                      <wpg:grpSp>
                        <wpg:cNvGrpSpPr/>
                        <wpg:grpSpPr>
                          <a:xfrm>
                            <a:off x="0" y="8816400"/>
                            <a:ext cx="663012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5520" y="716400"/>
                              <a:ext cx="1785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У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895320"/>
                              <a:ext cx="179064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Д гр. 405</w:t>
                                </w:r>
                              </w:p>
                            </w:txbxContent>
                          </wps:txbx>
                          <wps:bodyPr wrap="square" tIns="14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0480" y="536400"/>
                              <a:ext cx="71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640" y="53640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5520" y="53640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Лит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0"/>
                              <a:ext cx="42969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К АБД 3706002 ПП ПЗ  405</w:t>
                                </w:r>
                              </w:p>
                            </w:txbxContent>
                          </wps:txbx>
                          <wps:bodyPr wrap="square" tIns="144000" b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200" y="537120"/>
                              <a:ext cx="2507040" cy="89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9120" y="125352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20" y="107424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20" y="8946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9120" y="7164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ротасов А. Н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20" y="5364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вчен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352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24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46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4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0280" y="357480"/>
                              <a:ext cx="358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35748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20" y="35748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357480"/>
                              <a:ext cx="358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57480"/>
                              <a:ext cx="250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142992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3712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582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82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67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9532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49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5424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0" cy="53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537120"/>
                              <a:ext cx="0" cy="89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71676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6240" y="89532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3360" y="537120"/>
                              <a:ext cx="0" cy="35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0480" y="537120"/>
                              <a:ext cx="0" cy="35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5160" y="71676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440" y="71676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0"/>
                            <a:ext cx="66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0" cy="1028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3640" y="0"/>
                            <a:ext cx="0" cy="1028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6pt;width:522pt;height:809.95pt" coordorigin="-360,-720" coordsize="10440,16199">
                <v:group id="shape_0" style="position:absolute;left:-360;top:13164;width:10440;height:2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55;top:14292;width:280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У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256;top:14574;width:2819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Д гр. 4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8948;top:14009;width:1127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8101;top:14009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255;top:14009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Лит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307;top:13164;width:6766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К АБД 3706002 ПП ПЗ  4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308;top:14010;width:3947;height:14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5138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4856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4573;width:1296;height:2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4292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ротасов А. Н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4009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евченк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60;top:15138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60;top:14856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60;top:14573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60;top:14292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60;top:14009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743;top:13727;width:56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896;top:13727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599;top:13727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5;top:13727;width:56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359;top:13727;width:39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-353,15416" to="10080,154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3,13164" to="10080,131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3,14010" to="10080,140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8,13164" to="3308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3728" to="3306,13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3445" to="3306,13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4293" to="3306,1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4574" to="3306,14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4857" to="3306,148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59,15139" to="3306,15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,13164" to="35,14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,13164" to="600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7,13164" to="1897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3,13164" to="2743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14010" to="7256,15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14293" to="10075,1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56,14574" to="10075,14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2,14010" to="8102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48,14010" to="8948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8,14293" to="7538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0,14293" to="7820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353,-720" to="10080,-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53,-720" to="-353,15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71,-720" to="10071,15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 w:val="false"/>
          <w:sz w:val="26"/>
          <w:szCs w:val="26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400800" cy="765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65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.2  Макро блок-схема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1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03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.2  Макро блок-схема комплекс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>
                          <w:b/>
                        </w:rPr>
                        <w:t>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    1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3445</wp:posOffset>
                </wp:positionH>
                <wp:positionV relativeFrom="paragraph">
                  <wp:posOffset>304165</wp:posOffset>
                </wp:positionV>
                <wp:extent cx="20955" cy="725106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725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1419">
                              <a:moveTo>
                                <a:pt x="33" y="0"/>
                              </a:moveTo>
                              <a:lnTo>
                                <a:pt x="0" y="11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1419" path="m33,0l0,11419e" stroked="t" o:allowincell="f" style="position:absolute;margin-left:70.35pt;margin-top:23.95pt;width:1.6pt;height:5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392670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4pt;margin-top:582.1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36830</wp:posOffset>
                </wp:positionV>
                <wp:extent cx="1080135" cy="36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pt;margin-top:-2.9pt;width:8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080135" cy="7200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apr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7pt;margin-top:6.2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apr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1080135" cy="7200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av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12.5pt;width:85pt;height:5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av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080135" cy="720090"/>
                <wp:effectExtent l="762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7pt;margin-top:12.8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86400</wp:posOffset>
                </wp:positionH>
                <wp:positionV relativeFrom="paragraph">
                  <wp:posOffset>50165</wp:posOffset>
                </wp:positionV>
                <wp:extent cx="0" cy="4000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95pt" to="432pt,3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42291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5pt" to="431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080135" cy="720090"/>
                <wp:effectExtent l="9525" t="6350" r="889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l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pt;margin-top:13.1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la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29300</wp:posOffset>
                </wp:positionH>
                <wp:positionV relativeFrom="paragraph">
                  <wp:posOffset>54610</wp:posOffset>
                </wp:positionV>
                <wp:extent cx="360045" cy="3600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.3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864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35pt" to="458.95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29300</wp:posOffset>
                </wp:positionH>
                <wp:positionV relativeFrom="paragraph">
                  <wp:posOffset>170815</wp:posOffset>
                </wp:positionV>
                <wp:extent cx="360045" cy="3600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3.4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56515</wp:posOffset>
                </wp:positionV>
                <wp:extent cx="360045" cy="3600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4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1080135" cy="720090"/>
                <wp:effectExtent l="9525" t="6350" r="889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9525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5pt" to="431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5pt" to="458.9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6pt" to="107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</wp:posOffset>
                </wp:positionV>
                <wp:extent cx="360045" cy="3600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3.6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9715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65pt" to="431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0</wp:posOffset>
                </wp:positionH>
                <wp:positionV relativeFrom="paragraph">
                  <wp:posOffset>21590</wp:posOffset>
                </wp:positionV>
                <wp:extent cx="360045" cy="36004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pt" to="144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080135" cy="720090"/>
                <wp:effectExtent l="7620" t="5080" r="69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7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75pt" to="188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6032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75pt" to="458.95pt,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60045" cy="3600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5pt" to="216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49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85pt" to="431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360045" cy="36004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0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36004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0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64135</wp:posOffset>
                </wp:positionV>
                <wp:extent cx="360045" cy="3600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5.0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0" cy="2171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99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7335</wp:posOffset>
                </wp:positionH>
                <wp:positionV relativeFrom="paragraph">
                  <wp:posOffset>-493395</wp:posOffset>
                </wp:positionV>
                <wp:extent cx="6780530" cy="10285730"/>
                <wp:effectExtent l="0" t="10160" r="0" b="6159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10285560"/>
                          <a:chOff x="0" y="0"/>
                          <a:chExt cx="678060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060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060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18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76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96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828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28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364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16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00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04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72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468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АБД 3706002 ПП ПЗ  4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05pt;margin-top:-38.85pt;width:533.9pt;height:809.9pt" coordorigin="-421,-777" coordsize="10678,16198">
                <v:group id="shape_0" style="position:absolute;left:-421;top:-777;width:10678;height:16198">
                  <v:group id="shape_0" style="position:absolute;left:-421;top:-777;width:10678;height:16198">
                    <v:rect id="shape_0" stroked="t" o:allowincell="f" style="position:absolute;left:-288;top:-777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285,14501" to="10092,145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9,14516" to="9519,15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421;top:15032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70,14772" to="3439,147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0,14516" to="740,15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7,14486" to="2037,153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2,14501" to="2852,153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2,14516" to="152,153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85,15059" to="3455,150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428;top:14558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;top:15014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1;top:15028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7;top:15013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;top:15026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442,14515" to="3442,153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30,14883" to="10106,14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05;top:14659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АБД 3706002 ПП ПЗ  4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60045" cy="36004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3086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360045" cy="3600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-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60045" cy="360045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18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372100" cy="77724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>2:</w:t>
                              <w:tab/>
                              <w:tab/>
                              <w:tab/>
                              <w:tab/>
                              <w:t xml:space="preserve">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3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  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12pt;mso-wrap-distance-left:9.05pt;mso-wrap-distance-right:9.05pt;mso-wrap-distance-top:0pt;mso-wrap-distance-bottom:0pt;margin-top:-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>2:</w:t>
                        <w:tab/>
                        <w:tab/>
                        <w:tab/>
                        <w:tab/>
                        <w:t xml:space="preserve"> 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ab/>
                        <w:t xml:space="preserve"> 3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  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0" cy="2857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432pt,2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1080135" cy="720090"/>
                <wp:effectExtent l="9525" t="6350" r="889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0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p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97840</wp:posOffset>
                </wp:positionV>
                <wp:extent cx="2400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9.2pt" to="431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412240</wp:posOffset>
                </wp:positionV>
                <wp:extent cx="2400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1.2pt" to="431.9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2326640</wp:posOffset>
                </wp:positionV>
                <wp:extent cx="2400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3.2pt" to="431.95pt,1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069340</wp:posOffset>
                </wp:positionV>
                <wp:extent cx="1080135" cy="72009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pr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4.2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pra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1080135" cy="72009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2.2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983740</wp:posOffset>
                </wp:positionV>
                <wp:extent cx="1080135" cy="7200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56.2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1080135" cy="720090"/>
                <wp:effectExtent l="7620" t="508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5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0" cy="3200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153pt,2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1600</wp:posOffset>
                </wp:positionH>
                <wp:positionV relativeFrom="paragraph">
                  <wp:posOffset>123825</wp:posOffset>
                </wp:positionV>
                <wp:extent cx="1080135" cy="720090"/>
                <wp:effectExtent l="9525" t="6350" r="8890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.7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64565</wp:posOffset>
                </wp:positionV>
                <wp:extent cx="24003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5.95pt" to="341.9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878965</wp:posOffset>
                </wp:positionV>
                <wp:extent cx="24003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7.95pt" to="341.95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536065</wp:posOffset>
                </wp:positionV>
                <wp:extent cx="1080135" cy="72009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kl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20.9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kl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21665</wp:posOffset>
                </wp:positionV>
                <wp:extent cx="1080135" cy="72009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8.9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</wp:posOffset>
                </wp:positionV>
                <wp:extent cx="360045" cy="36004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1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167005</wp:posOffset>
                </wp:positionV>
                <wp:extent cx="0" cy="1485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5pt" to="342pt,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5pt" to="206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133985</wp:posOffset>
                </wp:positionV>
                <wp:extent cx="6858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55pt" to="341.95pt,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675</wp:posOffset>
                </wp:positionH>
                <wp:positionV relativeFrom="paragraph">
                  <wp:posOffset>8652510</wp:posOffset>
                </wp:positionV>
                <wp:extent cx="360045" cy="36004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25pt;margin-top:681.3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 w:val="false"/>
          <w:sz w:val="26"/>
          <w:szCs w:val="26"/>
          <w:lang w:val="en-US"/>
        </w:rPr>
        <w:t xml:space="preserve">  </w: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2855595</wp:posOffset>
                </wp:positionV>
                <wp:extent cx="0" cy="205740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4.85pt" to="531pt,38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6781165" cy="10285730"/>
                <wp:effectExtent l="0" t="10160" r="0" b="615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285560"/>
                          <a:chOff x="0" y="0"/>
                          <a:chExt cx="678132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32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132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26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648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32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64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96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76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944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504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АБД 3706002 ПП ПЗ  4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36pt;width:533.9pt;height:809.9pt" coordorigin="-357,-720" coordsize="10678,16198">
                <v:group id="shape_0" style="position:absolute;left:-357;top:-720;width:10678;height:16198">
                  <v:group id="shape_0" style="position:absolute;left:-357;top:-720;width:10678;height:16198">
                    <v:rect id="shape_0" stroked="t" o:allowincell="f" style="position:absolute;left:-223;top:-72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220,14558" to="10157,14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84,14573" to="9584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57;top:1508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05,14830" to="3504,14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,14573" to="805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02,14543" to="2102,154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7,14558" to="29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,14573" to="2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20,15116" to="3520,151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493;top:1461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;top:1507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6;top:1508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2;top:1507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0;top:1508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507,14572" to="3507,15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95,14940" to="10171,14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70;top:1471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АБД 3706002 ПП ПЗ  4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60045" cy="360045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18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8686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6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057900" cy="61722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ab/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8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ab/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ab/>
                        <w:t xml:space="preserve">    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1080135" cy="720090"/>
                <wp:effectExtent l="9525" t="6350" r="889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0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5pt" to="8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0" cy="2743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135pt,2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1080135" cy="720090"/>
                <wp:effectExtent l="7620" t="5080" r="698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3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1028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5pt" to="215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1257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1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080135" cy="720090"/>
                <wp:effectExtent l="9525" t="6350" r="889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5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360045" cy="36004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0.6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1080135" cy="72009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6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2100</wp:posOffset>
                </wp:positionH>
                <wp:positionV relativeFrom="paragraph">
                  <wp:posOffset>160655</wp:posOffset>
                </wp:positionV>
                <wp:extent cx="0" cy="4572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.65pt" to="423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427990</wp:posOffset>
                </wp:positionV>
                <wp:extent cx="2400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7pt" to="422.9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1080135" cy="72009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ix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.7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ix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360045" cy="36004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.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360045" cy="36004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6781165" cy="10285730"/>
                <wp:effectExtent l="0" t="10160" r="0" b="6159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285560"/>
                          <a:chOff x="0" y="0"/>
                          <a:chExt cx="678132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32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132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26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648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32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64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96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76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944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504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АБД 3706002 ПП ПЗ  4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36pt;width:533.9pt;height:809.9pt" coordorigin="-357,-720" coordsize="10678,16198">
                <v:group id="shape_0" style="position:absolute;left:-357;top:-720;width:10678;height:16198">
                  <v:group id="shape_0" style="position:absolute;left:-357;top:-720;width:10678;height:16198">
                    <v:rect id="shape_0" stroked="t" o:allowincell="f" style="position:absolute;left:-223;top:-72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220,14558" to="10157,14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84,14573" to="9584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57;top:1508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05,14830" to="3504,14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,14573" to="805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02,14543" to="2102,154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7,14558" to="29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,14573" to="2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20,15116" to="3520,151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493;top:1461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;top:1507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6;top:1508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2;top:1507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0;top:1508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507,14572" to="3507,15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95,14940" to="10171,14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70;top:1471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АБД 3706002 ПП ПЗ  4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0" cy="80010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54pt,6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60045" cy="36004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360045" cy="36004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-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14900" cy="617220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86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3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77470</wp:posOffset>
                </wp:positionV>
                <wp:extent cx="1080135" cy="720090"/>
                <wp:effectExtent l="9525" t="6350" r="889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y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1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y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0" cy="1371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pt" to="279pt,1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80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0" cy="6858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3pt" to="126pt,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56845</wp:posOffset>
                </wp:positionV>
                <wp:extent cx="1080135" cy="72009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kl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3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kl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943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5pt" to="278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0" cy="45720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5pt" to="126pt,3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35890</wp:posOffset>
                </wp:positionV>
                <wp:extent cx="360045" cy="36004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7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360045" cy="36004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.1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0" cy="937260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3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</w:rPr>
                              <w:t>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</w:rPr>
                              <w:t>2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3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4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5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 xml:space="preserve">     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38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</w:rPr>
                        <w:t>3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</w:t>
                      </w:r>
                      <w:r>
                        <w:rPr>
                          <w:b/>
                        </w:rPr>
                        <w:t>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</w:t>
                      </w:r>
                      <w:r>
                        <w:rPr>
                          <w:b/>
                        </w:rPr>
                        <w:t>2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3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4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5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 xml:space="preserve">      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               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6695</wp:posOffset>
                </wp:positionH>
                <wp:positionV relativeFrom="paragraph">
                  <wp:posOffset>-457200</wp:posOffset>
                </wp:positionV>
                <wp:extent cx="6781165" cy="10285730"/>
                <wp:effectExtent l="0" t="10160" r="0" b="615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285560"/>
                          <a:chOff x="0" y="0"/>
                          <a:chExt cx="6781320" cy="102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81320" cy="102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1320" cy="1028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960" y="0"/>
                                <a:ext cx="6601320" cy="10243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9701640"/>
                                <a:ext cx="659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26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38600"/>
                                <a:ext cx="46944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6480" y="9874080"/>
                                <a:ext cx="2355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97110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320" y="9691920"/>
                                <a:ext cx="0" cy="555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9000" y="9701640"/>
                                <a:ext cx="0" cy="53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9711000"/>
                                <a:ext cx="0" cy="52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0055880"/>
                                <a:ext cx="2375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54640" y="9737640"/>
                                <a:ext cx="5263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960" y="10027440"/>
                                <a:ext cx="986040" cy="25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№ доку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0" y="10036080"/>
                                <a:ext cx="66996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8520" y="10026720"/>
                                <a:ext cx="52632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ат</w:t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5720" y="10035000"/>
                                <a:ext cx="52632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Ли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53760" y="9710280"/>
                              <a:ext cx="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9440" y="9944280"/>
                              <a:ext cx="36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5040" y="9801720"/>
                            <a:ext cx="24865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К АБД 3706002 ПП ПЗ  4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36pt;width:533.9pt;height:809.9pt" coordorigin="-357,-720" coordsize="10678,16198">
                <v:group id="shape_0" style="position:absolute;left:-357;top:-720;width:10678;height:16198">
                  <v:group id="shape_0" style="position:absolute;left:-357;top:-720;width:10678;height:16198">
                    <v:rect id="shape_0" stroked="t" o:allowincell="f" style="position:absolute;left:-223;top:-720;width:10395;height:1613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-220,14558" to="10157,14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84,14573" to="9584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357;top:15089;width:73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205,14830" to="3504,14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,14573" to="805,15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02,14543" to="2102,154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7,14558" to="29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,14573" to="217,154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220,15116" to="3520,151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493;top:14615;width:82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2;top:15071;width:1552;height:4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6;top:15085;width:1054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2;top:15070;width:828;height:3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</w:t>
                            </w:r>
                            <w:r>
                              <w:rPr>
                                <w:kern w:val="2"/>
                                <w:iCs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0;top:15083;width:828;height:3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507,14572" to="3507,15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95,14940" to="10171,14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70;top:14716;width:391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К АБД 3706002 ПП ПЗ  405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60045" cy="36004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143500" cy="685800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 xml:space="preserve">   Да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0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 xml:space="preserve">   Да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41095</wp:posOffset>
                </wp:positionH>
                <wp:positionV relativeFrom="paragraph">
                  <wp:posOffset>151130</wp:posOffset>
                </wp:positionV>
                <wp:extent cx="0" cy="6858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1.9pt" to="89.85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40640</wp:posOffset>
                </wp:positionV>
                <wp:extent cx="1080135" cy="720090"/>
                <wp:effectExtent l="9525" t="6350" r="889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T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.2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T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360045" cy="36004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2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1080135" cy="720090"/>
                <wp:effectExtent l="7620" t="5080" r="698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2pt;width:85pt;height:56.6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/>
        </w:rPr>
      </w:pPr>
      <w:r>
        <w:rPr>
          <w:rFonts w:cs="Arial" w:ascii="Arial" w:hAnsi="Arial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6858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15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118110</wp:posOffset>
                </wp:positionV>
                <wp:extent cx="0" cy="8001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3pt" to="360pt,7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0" cy="5715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198pt,5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5715</wp:posOffset>
                </wp:positionV>
                <wp:extent cx="1080135" cy="72009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stat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.4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stat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205740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pt" to="35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360045" cy="36004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9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0" cy="22860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pt" to="63pt,1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1080135" cy="72009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es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3.15pt;width:85pt;height:56.6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es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32080</wp:posOffset>
                </wp:positionV>
                <wp:extent cx="1080135" cy="720090"/>
                <wp:effectExtent l="9525" t="6350" r="8890" b="69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2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bor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.4pt;width:85pt;height:56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bor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360045" cy="360045"/>
                <wp:effectExtent l="5715" t="5715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45pt;width:28.3pt;height:2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pt" to="13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080135" cy="36004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7pt;width:8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Heading"/>
        <w:tabs>
          <w:tab w:val="clear" w:pos="708"/>
          <w:tab w:val="left" w:pos="8820" w:leader="none"/>
        </w:tabs>
        <w:ind w:right="616" w:hanging="0"/>
        <w:jc w:val="both"/>
        <w:rPr>
          <w:rFonts w:ascii="Arial" w:hAnsi="Arial" w:cs="Arial"/>
          <w:b w:val="false"/>
          <w:b w:val="false"/>
          <w:sz w:val="26"/>
          <w:szCs w:val="26"/>
          <w:lang w:val="en-US" w:eastAsia="en-US"/>
        </w:rPr>
      </w:pPr>
      <w:r>
        <w:rPr>
          <w:rFonts w:cs="Arial" w:ascii="Arial" w:hAnsi="Arial"/>
          <w:b w:val="false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400800" cy="937260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               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</w:rPr>
                              <w:t>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</w:rPr>
                              <w:t>2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</w:rPr>
                              <w:t>3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5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 xml:space="preserve">     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38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>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                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  <w:r>
                        <w:rPr>
                          <w:b/>
                        </w:rPr>
                        <w:t>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</w:t>
                      </w:r>
                      <w:r>
                        <w:rPr>
                          <w:b/>
                        </w:rPr>
                        <w:t>2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</w:t>
                      </w:r>
                      <w:r>
                        <w:rPr>
                          <w:b/>
                        </w:rPr>
                        <w:t>3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5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 xml:space="preserve">      Н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               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  <w:szCs w:val="20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19:00Z</dcterms:created>
  <dc:creator>Alex</dc:creator>
  <dc:description/>
  <cp:keywords/>
  <dc:language>en-US</dc:language>
  <cp:lastModifiedBy>Customer</cp:lastModifiedBy>
  <cp:lastPrinted>2008-11-27T00:08:00Z</cp:lastPrinted>
  <dcterms:modified xsi:type="dcterms:W3CDTF">2008-11-26T21:09:00Z</dcterms:modified>
  <cp:revision>6</cp:revision>
  <dc:subject/>
  <dc:title>                                                 Содержание</dc:title>
</cp:coreProperties>
</file>