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арактеристик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ИО в момент прохождения преддипломной практики проявила себя с положительной стороны, к порученному делу относилась с ответственностью, показала умение самостоятельно выполнять порученную работ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ледует отметить дисциплинированность, коммуникабельность, ответственность, аккуратность, трудолюбие и умение работать в коллективе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коллективе зарекомендовала себя только с положительной стороны и принимала самое активное участие в жизни коллектива и предприятия. 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уководитель производственной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Практики</w:t>
      </w:r>
      <w:r>
        <w:rPr>
          <w:rFonts w:cs="Arial" w:ascii="Arial" w:hAnsi="Arial"/>
          <w:sz w:val="26"/>
          <w:szCs w:val="26"/>
          <w:u w:val="single"/>
        </w:rPr>
        <w:t xml:space="preserve"> 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8:45:00Z</dcterms:created>
  <dc:creator>Customer</dc:creator>
  <dc:description/>
  <cp:keywords/>
  <dc:language>en-US</dc:language>
  <cp:lastModifiedBy>Customer</cp:lastModifiedBy>
  <cp:lastPrinted>2009-04-30T10:04:00Z</cp:lastPrinted>
  <dcterms:modified xsi:type="dcterms:W3CDTF">2009-05-03T07:42:00Z</dcterms:modified>
  <cp:revision>4</cp:revision>
  <dc:subject/>
  <dc:title>Характеристика</dc:title>
</cp:coreProperties>
</file>