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sz w:val="40"/>
        </w:rPr>
        <w:t xml:space="preserve">Украинский сегмент сети </w:t>
      </w:r>
      <w:r>
        <w:rPr>
          <w:b/>
          <w:sz w:val="40"/>
          <w:lang w:val="en-US"/>
        </w:rPr>
        <w:t xml:space="preserve">Internet </w:t>
      </w:r>
      <w:r>
        <w:rPr>
          <w:b/>
          <w:sz w:val="40"/>
        </w:rPr>
        <w:t>сегодня</w:t>
      </w:r>
    </w:p>
    <w:p>
      <w:pPr>
        <w:pStyle w:val="Normal1"/>
        <w:ind w:firstLine="720"/>
        <w:jc w:val="both"/>
        <w:rPr/>
      </w:pPr>
      <w:r>
        <w:rPr/>
        <w:t>Сегодня, кажется, только ленивый не принимает участия в обсуждении возможностей и особенностей Internet, играющей важную роль в развитии современного общества. С одной стороны, это хорошо. Ибо стимулирует развитие сети, способствует ее рекламе и, таким образом, увеличивает количество пользователей. В свою очередь, последнее обстоятельство приводит к уменьшению цен и повышению качества услуг, накоплению информационных ресурсов сети. С другой стороны, в обществе распространяется мнение, что никаких проблем в развитии Internet не существует и провайдеры услуг Internet «даром едят свой хлеб», что не соответствует действительности.</w:t>
      </w:r>
    </w:p>
    <w:p>
      <w:pPr>
        <w:pStyle w:val="Normal1"/>
        <w:ind w:firstLine="720"/>
        <w:jc w:val="both"/>
        <w:rPr/>
      </w:pPr>
      <w:r>
        <w:rPr/>
        <w:t xml:space="preserve">Чтобы дать полную и целостную картину современного развития украинского сегмента сети Internet, необходимо рассмотреть множество вопросов. Среди них наиболее важными являются структура сети и связность ее узлов (более известная как connectivity), развитие первичных телекоммуникационных сетей и существование в стране наложенных сетей передачи данных, политика распределения адресного пространства и управления системой именований доменов, формирование национальных информационных ресурсов и правовые аспекты их существования, ценовая политика владельцев первичных сетей и провайдеров услуг Internet, существующая юридическая база в области связи, авторского права, цензуры, средств массовой информации, информатизации и других смежных областях, налоговая политика в области связи и политика лицензирования, роль и место государства и общества в формировании инфраструктуры Internet. </w:t>
      </w:r>
    </w:p>
    <w:p>
      <w:pPr>
        <w:pStyle w:val="Normal1"/>
        <w:ind w:firstLine="720"/>
        <w:jc w:val="both"/>
        <w:rPr/>
      </w:pPr>
      <w:r>
        <w:rPr/>
        <w:t xml:space="preserve"> </w:t>
      </w:r>
      <w:r>
        <w:rPr/>
        <w:t xml:space="preserve">Результаты, опубликованные в этом цикле, были получены после обобщения оценок, приводимых профессионалами и исследовательскими фирмами в открытых источниках информации, анализа данных с Web-узлов провайдеров услуг Internet и информации баз данных RIPE и InterNIC. Кроме того были обобщены экспериментальные данные, полученные в результате трассирования и использования PING от различных источников (в том числе американских, канадских и др.) до узла назначения, и статистические, которые имеются в отчетах Госкомстата Украины. </w:t>
      </w:r>
    </w:p>
    <w:p>
      <w:pPr>
        <w:pStyle w:val="Normal1"/>
        <w:ind w:firstLine="720"/>
        <w:jc w:val="both"/>
        <w:rPr/>
      </w:pPr>
      <w:r>
        <w:rPr/>
      </w:r>
    </w:p>
    <w:p>
      <w:pPr>
        <w:pStyle w:val="H3"/>
        <w:jc w:val="center"/>
        <w:rPr>
          <w:color w:val="000000"/>
          <w:sz w:val="36"/>
        </w:rPr>
      </w:pPr>
      <w:r>
        <w:rPr>
          <w:color w:val="000000"/>
          <w:sz w:val="36"/>
        </w:rPr>
        <w:t>Анализ мировых тенденций развития сети Internet</w:t>
      </w:r>
    </w:p>
    <w:p>
      <w:pPr>
        <w:pStyle w:val="Normal1"/>
        <w:ind w:firstLine="720"/>
        <w:jc w:val="both"/>
        <w:rPr/>
      </w:pPr>
      <w:r>
        <w:rPr/>
        <w:t>До начала 90-х годов сеть Internet развивалась достаточно медленно. Основными ее службами были электронная почта и межмашинный обмен файлами. Только с появлением и внедрением технологии гипертекстовых связей развитие сети Internet значительно ускорилось. Сеть стала доступна не только профессионалам в области сетевых технологий, но и представителям других  профессий, студентам и даже детям.</w:t>
      </w:r>
    </w:p>
    <w:p>
      <w:pPr>
        <w:pStyle w:val="Normal1"/>
        <w:ind w:firstLine="720"/>
        <w:jc w:val="both"/>
        <w:rPr/>
      </w:pPr>
      <w:r>
        <w:rPr/>
        <w:t>Если на конец 1981 года (а именно с этого времени начала вестись статистика по количеству хостов, работающих в прототипе Internet — сети ARPANET) в сети функционировало 213 хостов, то через 10 лет, на конец 1991 года, — 727 тыс. хостов. И это количество постоянно возрастает. На рис. 1 представлена информация по динамике роста хостов в Internet, которые анонсированы в соответствующих DNS. На конец января 1999 года в мире функционировало более 43,23 млн. хостов, было зарегистрировано более 1,3 млн. доменов второго уровня и более 14,9 млн. доменов третьего уровня . Каждые полгода количество хостов в Internet увеличивается в 1,2—1,5 раза. И эта тенденция характерна не только для экономически развитых, но и для стран восточной Европы и бывшего Советского Союза. В целом, объем Internet за последние 6 месяцев вырос на 50%, а за 1997 год — на 84%. Это больше, чем в 1996 году, когда рост составил 70%.</w:t>
      </w:r>
    </w:p>
    <w:p>
      <w:pPr>
        <w:pStyle w:val="Normal1"/>
        <w:ind w:firstLine="720"/>
        <w:jc w:val="both"/>
        <w:rPr/>
      </w:pPr>
      <w:r>
        <mc:AlternateContent>
          <mc:Choice Requires="wps">
            <w:drawing>
              <wp:anchor behindDoc="1" distT="0" distB="0" distL="114935" distR="114935" simplePos="0" locked="0" layoutInCell="0" allowOverlap="1" relativeHeight="2">
                <wp:simplePos x="0" y="0"/>
                <wp:positionH relativeFrom="column">
                  <wp:posOffset>2148840</wp:posOffset>
                </wp:positionH>
                <wp:positionV relativeFrom="paragraph">
                  <wp:posOffset>109855</wp:posOffset>
                </wp:positionV>
                <wp:extent cx="3474720" cy="1280160"/>
                <wp:effectExtent l="5080" t="5080" r="5715" b="83820"/>
                <wp:wrapTight wrapText="left">
                  <wp:wrapPolygon edited="0">
                    <wp:start x="1930" y="7157"/>
                    <wp:lineTo x="1528" y="4489"/>
                    <wp:lineTo x="3399" y="1961"/>
                    <wp:lineTo x="5270" y="1961"/>
                    <wp:lineTo x="5858" y="1950"/>
                    <wp:lineTo x="6470" y="2207"/>
                    <wp:lineTo x="6971" y="2593"/>
                    <wp:lineTo x="7449" y="1382"/>
                    <wp:lineTo x="8341" y="643"/>
                    <wp:lineTo x="9339" y="643"/>
                    <wp:lineTo x="10003" y="686"/>
                    <wp:lineTo x="10709" y="1050"/>
                    <wp:lineTo x="11211" y="1693"/>
                    <wp:lineTo x="11570" y="621"/>
                    <wp:lineTo x="12332" y="0"/>
                    <wp:lineTo x="13149" y="0"/>
                    <wp:lineTo x="13839" y="0"/>
                    <wp:lineTo x="14471" y="450"/>
                    <wp:lineTo x="14870" y="1157"/>
                    <wp:lineTo x="15332" y="439"/>
                    <wp:lineTo x="16022" y="0"/>
                    <wp:lineTo x="16741" y="0"/>
                    <wp:lineTo x="17913" y="0"/>
                    <wp:lineTo x="18900" y="1125"/>
                    <wp:lineTo x="19113" y="2711"/>
                    <wp:lineTo x="20242" y="3150"/>
                    <wp:lineTo x="21063" y="4575"/>
                    <wp:lineTo x="21063" y="6214"/>
                    <wp:lineTo x="21063" y="6718"/>
                    <wp:lineTo x="21000" y="7200"/>
                    <wp:lineTo x="20830" y="7661"/>
                    <wp:lineTo x="21312" y="8454"/>
                    <wp:lineTo x="21604" y="9450"/>
                    <wp:lineTo x="21604" y="10457"/>
                    <wp:lineTo x="21604" y="12750"/>
                    <wp:lineTo x="20313" y="14679"/>
                    <wp:lineTo x="18651" y="15011"/>
                    <wp:lineTo x="18651" y="17207"/>
                    <wp:lineTo x="17372" y="18921"/>
                    <wp:lineTo x="15770" y="18921"/>
                    <wp:lineTo x="15221" y="18921"/>
                    <wp:lineTo x="14700" y="18718"/>
                    <wp:lineTo x="14242" y="18311"/>
                    <wp:lineTo x="13820" y="20250"/>
                    <wp:lineTo x="12489" y="21611"/>
                    <wp:lineTo x="11001" y="21611"/>
                    <wp:lineTo x="9888" y="21611"/>
                    <wp:lineTo x="8838" y="20796"/>
                    <wp:lineTo x="8211" y="19511"/>
                    <wp:lineTo x="7618" y="20004"/>
                    <wp:lineTo x="7930" y="20293"/>
                    <wp:lineTo x="6241" y="20293"/>
                    <wp:lineTo x="4847" y="20293"/>
                    <wp:lineTo x="3568" y="19286"/>
                    <wp:lineTo x="2897" y="17646"/>
                    <wp:lineTo x="1299" y="17604"/>
                    <wp:lineTo x="478" y="16307"/>
                    <wp:lineTo x="478" y="14657"/>
                    <wp:lineTo x="478" y="13896"/>
                    <wp:lineTo x="687" y="13211"/>
                    <wp:lineTo x="1070" y="12643"/>
                    <wp:lineTo x="379" y="12161"/>
                    <wp:lineTo x="0" y="11207"/>
                    <wp:lineTo x="0" y="10125"/>
                    <wp:lineTo x="0" y="8593"/>
                    <wp:lineTo x="837" y="7329"/>
                    <wp:lineTo x="1930" y="7157"/>
                    <wp:lineTo x="1930" y="7157"/>
                    <wp:lineTo x="1930" y="7157"/>
                    <wp:lineTo x="1950" y="7404"/>
                    <wp:lineTo x="2037" y="7693"/>
                    <wp:lineTo x="2088" y="7918"/>
                    <wp:lineTo x="6971" y="2593"/>
                    <wp:lineTo x="7200" y="2786"/>
                    <wp:lineTo x="7480" y="3043"/>
                    <wp:lineTo x="7670" y="3311"/>
                    <wp:lineTo x="11211" y="1693"/>
                    <wp:lineTo x="11132" y="1907"/>
                    <wp:lineTo x="11080" y="2154"/>
                    <wp:lineTo x="11029" y="2400"/>
                    <wp:lineTo x="14870" y="1157"/>
                    <wp:lineTo x="14720" y="1393"/>
                    <wp:lineTo x="14641" y="1714"/>
                    <wp:lineTo x="14542" y="2004"/>
                    <wp:lineTo x="19113" y="2711"/>
                    <wp:lineTo x="19133" y="2882"/>
                    <wp:lineTo x="19232" y="3289"/>
                    <wp:lineTo x="19192" y="3375"/>
                    <wp:lineTo x="20830" y="7661"/>
                    <wp:lineTo x="20661" y="8164"/>
                    <wp:lineTo x="20432" y="8614"/>
                    <wp:lineTo x="20112" y="8989"/>
                    <wp:lineTo x="18663" y="15011"/>
                    <wp:lineTo x="18742" y="14196"/>
                    <wp:lineTo x="18280" y="12204"/>
                    <wp:lineTo x="17001" y="11454"/>
                    <wp:lineTo x="14242" y="18311"/>
                    <wp:lineTo x="14321" y="17979"/>
                    <wp:lineTo x="14349" y="17679"/>
                    <wp:lineTo x="14372" y="17368"/>
                    <wp:lineTo x="8218" y="19511"/>
                    <wp:lineTo x="8061" y="19254"/>
                    <wp:lineTo x="7958" y="18954"/>
                    <wp:lineTo x="7859" y="18643"/>
                    <wp:lineTo x="2897" y="17646"/>
                    <wp:lineTo x="3087" y="17604"/>
                    <wp:lineTo x="3280" y="17539"/>
                    <wp:lineTo x="3458" y="17454"/>
                    <wp:lineTo x="1070" y="12643"/>
                    <wp:lineTo x="1397" y="12900"/>
                    <wp:lineTo x="1780" y="13136"/>
                    <wp:lineTo x="2329" y="13039"/>
                    <wp:lineTo x="5435" y="19471"/>
                    <wp:lineTo x="5435" y="19787"/>
                    <wp:lineTo x="5352" y="20097"/>
                    <wp:lineTo x="5194" y="20371"/>
                    <wp:lineTo x="5036" y="20645"/>
                    <wp:lineTo x="4808" y="20872"/>
                    <wp:lineTo x="4535" y="21030"/>
                    <wp:lineTo x="4261" y="21188"/>
                    <wp:lineTo x="3950" y="21271"/>
                    <wp:lineTo x="3634" y="21271"/>
                    <wp:lineTo x="3318" y="21271"/>
                    <wp:lineTo x="3008" y="21188"/>
                    <wp:lineTo x="2734" y="21030"/>
                    <wp:lineTo x="2461" y="20872"/>
                    <wp:lineTo x="2233" y="20645"/>
                    <wp:lineTo x="2075" y="20371"/>
                    <wp:lineTo x="1917" y="20097"/>
                    <wp:lineTo x="1834" y="19787"/>
                    <wp:lineTo x="1834" y="19471"/>
                    <wp:lineTo x="1834" y="19154"/>
                    <wp:lineTo x="1917" y="18844"/>
                    <wp:lineTo x="2075" y="18570"/>
                    <wp:lineTo x="2233" y="18296"/>
                    <wp:lineTo x="2461" y="18069"/>
                    <wp:lineTo x="2734" y="17911"/>
                    <wp:lineTo x="3008" y="17753"/>
                    <wp:lineTo x="3318" y="17670"/>
                    <wp:lineTo x="3634" y="17670"/>
                    <wp:lineTo x="3950" y="17670"/>
                    <wp:lineTo x="4261" y="17753"/>
                    <wp:lineTo x="4535" y="17911"/>
                    <wp:lineTo x="4808" y="18069"/>
                    <wp:lineTo x="5036" y="18296"/>
                    <wp:lineTo x="5194" y="18570"/>
                    <wp:lineTo x="5352" y="18844"/>
                    <wp:lineTo x="5435" y="19154"/>
                    <wp:lineTo x="5435" y="19471"/>
                    <wp:lineTo x="5435" y="19471"/>
                    <wp:lineTo x="3406" y="21198"/>
                    <wp:lineTo x="3406" y="21409"/>
                    <wp:lineTo x="3350" y="21616"/>
                    <wp:lineTo x="3245" y="21798"/>
                    <wp:lineTo x="3140" y="21981"/>
                    <wp:lineTo x="2988" y="22133"/>
                    <wp:lineTo x="2806" y="22238"/>
                    <wp:lineTo x="2623" y="22343"/>
                    <wp:lineTo x="2416" y="22399"/>
                    <wp:lineTo x="2205" y="22399"/>
                    <wp:lineTo x="1995" y="22399"/>
                    <wp:lineTo x="1788" y="22343"/>
                    <wp:lineTo x="1605" y="22238"/>
                    <wp:lineTo x="1423" y="22133"/>
                    <wp:lineTo x="1271" y="21981"/>
                    <wp:lineTo x="1166" y="21798"/>
                    <wp:lineTo x="1061" y="21616"/>
                    <wp:lineTo x="1005" y="21409"/>
                    <wp:lineTo x="1005" y="21198"/>
                    <wp:lineTo x="1005" y="20987"/>
                    <wp:lineTo x="1061" y="20780"/>
                    <wp:lineTo x="1166" y="20598"/>
                    <wp:lineTo x="1271" y="20415"/>
                    <wp:lineTo x="1423" y="20264"/>
                    <wp:lineTo x="1605" y="20158"/>
                    <wp:lineTo x="1788" y="20053"/>
                    <wp:lineTo x="1995" y="19998"/>
                    <wp:lineTo x="2205" y="19998"/>
                    <wp:lineTo x="2416" y="19998"/>
                    <wp:lineTo x="2623" y="20053"/>
                    <wp:lineTo x="2806" y="20158"/>
                    <wp:lineTo x="2988" y="20264"/>
                    <wp:lineTo x="3140" y="20415"/>
                    <wp:lineTo x="3245" y="20598"/>
                    <wp:lineTo x="3350" y="20780"/>
                    <wp:lineTo x="3406" y="20987"/>
                    <wp:lineTo x="3406" y="21198"/>
                    <wp:lineTo x="3406" y="21198"/>
                    <wp:lineTo x="2050" y="22232"/>
                    <wp:lineTo x="2050" y="22355"/>
                    <wp:lineTo x="2018" y="22476"/>
                    <wp:lineTo x="1957" y="22582"/>
                    <wp:lineTo x="1895" y="22689"/>
                    <wp:lineTo x="1807" y="22777"/>
                    <wp:lineTo x="1700" y="22839"/>
                    <wp:lineTo x="1594" y="22900"/>
                    <wp:lineTo x="1473" y="22932"/>
                    <wp:lineTo x="1350" y="22932"/>
                    <wp:lineTo x="1227" y="22932"/>
                    <wp:lineTo x="1107" y="22900"/>
                    <wp:lineTo x="1000" y="22839"/>
                    <wp:lineTo x="894" y="22777"/>
                    <wp:lineTo x="805" y="22689"/>
                    <wp:lineTo x="744" y="22582"/>
                    <wp:lineTo x="682" y="22476"/>
                    <wp:lineTo x="650" y="22355"/>
                    <wp:lineTo x="650" y="22232"/>
                    <wp:lineTo x="650" y="22109"/>
                    <wp:lineTo x="682" y="21988"/>
                    <wp:lineTo x="744" y="21882"/>
                    <wp:lineTo x="805" y="21775"/>
                    <wp:lineTo x="894" y="21687"/>
                    <wp:lineTo x="1000" y="21626"/>
                    <wp:lineTo x="1107" y="21564"/>
                    <wp:lineTo x="1227" y="21532"/>
                    <wp:lineTo x="1350" y="21532"/>
                    <wp:lineTo x="1473" y="21532"/>
                    <wp:lineTo x="1594" y="21564"/>
                    <wp:lineTo x="1700" y="21626"/>
                    <wp:lineTo x="1807" y="21687"/>
                    <wp:lineTo x="1895" y="21775"/>
                    <wp:lineTo x="1957" y="21882"/>
                    <wp:lineTo x="2018" y="21988"/>
                    <wp:lineTo x="2050" y="22109"/>
                    <wp:lineTo x="2050" y="22232"/>
                    <wp:lineTo x="2050" y="22232"/>
                  </wp:wrapPolygon>
                </wp:wrapTight>
                <wp:docPr id="1" name=""/>
                <a:graphic xmlns:a="http://schemas.openxmlformats.org/drawingml/2006/main">
                  <a:graphicData uri="http://schemas.microsoft.com/office/word/2010/wordprocessingShape">
                    <wps:wsp>
                      <wps:cNvSpPr/>
                      <wps:spPr>
                        <a:xfrm>
                          <a:off x="0" y="0"/>
                          <a:ext cx="3474720" cy="1280160"/>
                        </a:xfrm>
                        <a:prstGeom prst="cloudCallout">
                          <a:avLst>
                            <a:gd name="adj1" fmla="val -43750"/>
                            <a:gd name="adj2" fmla="val 528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jc w:val="center"/>
                              <w:rPr/>
                            </w:pPr>
                            <w:r>
                              <w:rPr>
                                <w:kern w:val="2"/>
                                <w:sz w:val="20"/>
                                <w:b/>
                                <w:szCs w:val="20"/>
                                <w:rFonts w:ascii="Courier New Cyr;Times New Roman" w:hAnsi="Courier New Cyr;Times New Roman" w:eastAsia="Times New Roman" w:cs="Courier New Cyr;Times New Roman"/>
                                <w:color w:val="000000"/>
                                <w:lang w:val="ru-RU" w:eastAsia="ru-RU"/>
                              </w:rPr>
                              <w:t>Каждые полгода количество хостов в Internet увеличивается в</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1,2—1,5 раза. И к началу 2001</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года в сети будет работать 286</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млн.</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пользователе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white" stroked="t" o:allowincell="f" style="position:absolute;margin-left:169.2pt;margin-top:8.65pt;width:273.55pt;height:100.75pt;mso-wrap-style:square;v-text-anchor:top">
                <v:textbox>
                  <w:txbxContent>
                    <w:p>
                      <w:pPr>
                        <w:overflowPunct w:val="false"/>
                        <w:bidi w:val="0"/>
                        <w:spacing w:before="100" w:after="100"/>
                        <w:jc w:val="center"/>
                        <w:rPr/>
                      </w:pPr>
                      <w:r>
                        <w:rPr>
                          <w:kern w:val="2"/>
                          <w:sz w:val="20"/>
                          <w:b/>
                          <w:szCs w:val="20"/>
                          <w:rFonts w:ascii="Courier New Cyr;Times New Roman" w:hAnsi="Courier New Cyr;Times New Roman" w:eastAsia="Times New Roman" w:cs="Courier New Cyr;Times New Roman"/>
                          <w:color w:val="000000"/>
                          <w:lang w:val="ru-RU" w:eastAsia="ru-RU"/>
                        </w:rPr>
                        <w:t>Каждые полгода количество хостов в Internet увеличивается в</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1,2—1,5 раза. И к началу 2001</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года в сети будет работать 286</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млн.</w:t>
                      </w:r>
                      <w:r>
                        <w:rPr>
                          <w:kern w:val="2"/>
                          <w:b/>
                          <w:szCs w:val="20"/>
                          <w:sz w:val="28"/>
                          <w:rFonts w:ascii="Courier New Cyr;Times New Roman" w:hAnsi="Courier New Cyr;Times New Roman" w:eastAsia="Times New Roman" w:cs="Courier New Cyr;Times New Roman"/>
                          <w:color w:val="000000"/>
                          <w:lang w:val="ru-RU" w:eastAsia="ru-RU"/>
                        </w:rPr>
                        <w:t xml:space="preserve"> </w:t>
                      </w:r>
                      <w:r>
                        <w:rPr>
                          <w:kern w:val="2"/>
                          <w:b/>
                          <w:szCs w:val="20"/>
                          <w:sz w:val="20"/>
                          <w:rFonts w:ascii="Courier New Cyr;Times New Roman" w:hAnsi="Courier New Cyr;Times New Roman" w:eastAsia="Times New Roman" w:cs="Courier New Cyr;Times New Roman"/>
                          <w:color w:val="000000"/>
                          <w:lang w:val="ru-RU" w:eastAsia="ru-RU"/>
                        </w:rPr>
                        <w:t>пользовател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rect>
            </w:pict>
          </mc:Fallback>
        </mc:AlternateContent>
      </w:r>
      <w:r>
        <w:rPr/>
        <w:t>Сегодня Internet охватывает более 150 стран мира. По данным ведущей европейской консалтинговой компании Nue, услуги этой сети на конец 1998 года получали 153 млн. пользователей, в середине 1998 года их было 130 млн., в то время как на начало 1998 года количество пользователей сети оценивалось в 102 млн. (по данным компании IDC на конец 1997 года, без учета детей, услугами сети в мире пользовались 53 млн. человек). По прогнозам исследовательской компании Dataquest, до начала 2001 года в Internet будет работать 286 млн. пользователей.</w:t>
      </w:r>
    </w:p>
    <w:p>
      <w:pPr>
        <w:pStyle w:val="Normal1"/>
        <w:ind w:firstLine="720"/>
        <w:jc w:val="both"/>
        <w:rPr/>
      </w:pPr>
      <w:r>
        <w:rPr/>
        <w:t xml:space="preserve">По данным Internet Industry Almanac, услугами Internet больше других пользуются в США (54,70% по отношению к общему количеству пользователей в мире), затем в Японии (7,97%), Великобритании (5,83%), Канаде (4,33%), Германии (4,07%) и Австралии (3,35%). На все остальные страны мира приходится только 19,75 % пользователей сети Internet. Аналогичные оценки приводятся и другими исследовательскими компаниями. </w:t>
      </w:r>
    </w:p>
    <w:p>
      <w:pPr>
        <w:pStyle w:val="Normal1"/>
        <w:ind w:firstLine="720"/>
        <w:jc w:val="both"/>
        <w:rPr/>
      </w:pPr>
      <w:r>
        <w:rPr/>
      </w:r>
    </w:p>
    <w:p>
      <w:pPr>
        <w:pStyle w:val="H3"/>
        <w:jc w:val="center"/>
        <w:rPr>
          <w:color w:val="000000"/>
          <w:sz w:val="32"/>
        </w:rPr>
      </w:pPr>
      <w:r>
        <w:rPr>
          <w:color w:val="000000"/>
          <w:sz w:val="36"/>
        </w:rPr>
        <w:t>Анализ развития украинского сегмента сети Internet</w:t>
      </w:r>
    </w:p>
    <w:p>
      <w:pPr>
        <w:pStyle w:val="Normal1"/>
        <w:ind w:firstLine="720"/>
        <w:jc w:val="both"/>
        <w:rPr/>
      </w:pPr>
      <w:r>
        <w:rPr/>
        <w:t xml:space="preserve">Что касается Украины, то неформально украинский сегмент сети Internet начал свое развитие с конца 1990 года (в это время был зарегистрирован домен SU), а официально домен UA был зарегистрирован в InterNIC 1 декабря 1992 года, о чем была сделана соответствующая запись в базах данных InterNIC и RIPE (см. «Данные о регистрации домена UA») . Фактически с этого момента начинается полноценное становление и развитие украинского сегмента. Кстати, домен RU был зарегистрирован только в апреле 1994 года, что не помешало российскому сегменту успешно развиваться в дальнейшем. </w:t>
      </w:r>
    </w:p>
    <w:p>
      <w:pPr>
        <w:pStyle w:val="Normal1"/>
        <w:ind w:firstLine="720"/>
        <w:jc w:val="both"/>
        <w:rPr/>
      </w:pPr>
      <w:r>
        <w:rPr/>
        <w:t xml:space="preserve">Исследовательской компанией Network Wizards приводятся несколько другие данные </w:t>
      </w:r>
      <w:r>
        <w:rPr>
          <w:b/>
        </w:rPr>
        <w:t>(таблица 1)</w:t>
      </w:r>
      <w:r>
        <w:rPr/>
        <w:t xml:space="preserve">, которые отличаются от данных RIPE. Разница, очевидно, возникает вследствие использования разных методик оценки. Данные RIPE формируются обычно на основе регистрации. Компания Network Wizard, кроме использования результатов регистрации, применяет еще и специально созданные программы тестирования, что позволяет ей уточнять оценки. Результаты исследований, проведенных этой компанией, показали, что около 25% хостов по тем или иным причинам недоступны для тестирования. Одна из них заключается в том, что организации ограничивают доступ к данным и к их доменной структуре. С недавнего времени компании все больше стали ограничивать доступ к внутренней инфраструктуре, и не только с использованием брандмауэров (или межсетевых экранов). Кроме того, не все хосты, работающие в Internet, имеют доменные имена, а часть хостов функционирует только в течение определенного пользователем промежутка времени. Все это приводит к различию в оценках RIPE и Network Wizards. Поскольку же сказать, какие оценки являются более точными, невозможно, то мы в дальнейшем будем приводить и те, и другие. </w:t>
      </w:r>
    </w:p>
    <w:p>
      <w:pPr>
        <w:pStyle w:val="Normal1"/>
        <w:jc w:val="right"/>
        <w:rPr/>
      </w:pPr>
      <w:r>
        <w:rPr>
          <w:b/>
        </w:rPr>
        <w:t>Таблица 1.</w:t>
      </w:r>
      <w:r>
        <w:rPr/>
        <w:t xml:space="preserve"> </w:t>
      </w:r>
    </w:p>
    <w:p>
      <w:pPr>
        <w:pStyle w:val="Normal1"/>
        <w:jc w:val="right"/>
        <w:rPr>
          <w:b/>
          <w:b/>
          <w:color w:val="000000"/>
        </w:rPr>
      </w:pPr>
      <w:r>
        <w:rPr>
          <w:b/>
          <w:color w:val="000000"/>
        </w:rPr>
        <w:t>Развитие сегментов сети Internet в странах бывшего СССР</w:t>
        <w:br/>
        <w:t>(по состоянию на январь 1999 г.).</w:t>
      </w:r>
    </w:p>
    <w:tbl>
      <w:tblPr>
        <w:tblW w:w="9360" w:type="dxa"/>
        <w:jc w:val="center"/>
        <w:tblInd w:w="0" w:type="dxa"/>
        <w:tblLayout w:type="fixed"/>
        <w:tblCellMar>
          <w:top w:w="0" w:type="dxa"/>
          <w:left w:w="0" w:type="dxa"/>
          <w:bottom w:w="0" w:type="dxa"/>
          <w:right w:w="0" w:type="dxa"/>
        </w:tblCellMar>
      </w:tblPr>
      <w:tblGrid>
        <w:gridCol w:w="936"/>
        <w:gridCol w:w="2852"/>
        <w:gridCol w:w="892"/>
        <w:gridCol w:w="1872"/>
        <w:gridCol w:w="1404"/>
        <w:gridCol w:w="1404"/>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sz w:val="20"/>
              </w:rPr>
              <w:t>N</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Страна</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Домен</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Количество хостов по данным Network Wizards/RIPE</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Количество доменов 2-го уровн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Количество доменов 3-го уровн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Россия</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ru</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47352 /16776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465</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80108</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2</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Эстония</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e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21969 /2457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172</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4898</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3</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Россия, страны бывшего СССР</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su</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9475 /27416</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2174</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Украина</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u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5652 /2060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539</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5</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Латвия</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lv</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0345 /1501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5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970</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Литва</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l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0147 /1016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4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8141</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7</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Киргиз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kg</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907 /1553</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6</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785</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8</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Казах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k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480 /2141</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11</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302</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9</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Беларусь</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by</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718 /102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343</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0</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Грузия</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g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92 /791</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3</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64</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1</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Молдова</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m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501 /45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6</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61</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2</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Армения</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am</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385 /75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71</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342</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3</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Туркмени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tm</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263 /121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6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88</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4</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Узбеки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u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236 /41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5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18</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5</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Азербайдж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a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63 /433</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6</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4</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16</w:t>
            </w:r>
          </w:p>
        </w:tc>
        <w:tc>
          <w:tcPr>
            <w:tcW w:w="2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Таджики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tj</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74 /165</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3</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0"/>
              </w:rPr>
            </w:pPr>
            <w:r>
              <w:rPr>
                <w:sz w:val="20"/>
              </w:rPr>
              <w:t>43</w:t>
            </w:r>
          </w:p>
        </w:tc>
      </w:tr>
    </w:tbl>
    <w:p>
      <w:pPr>
        <w:pStyle w:val="Normal"/>
        <w:rPr>
          <w:sz w:val="28"/>
        </w:rPr>
      </w:pPr>
      <w:r>
        <w:rPr>
          <w:sz w:val="28"/>
        </w:rPr>
      </w:r>
    </w:p>
    <w:p>
      <w:pPr>
        <w:pStyle w:val="Normal1"/>
        <w:rPr>
          <w:rFonts w:ascii="Courier New Cyr;Times New Roman" w:hAnsi="Courier New Cyr;Times New Roman" w:cs="Courier New Cyr;Times New Roman"/>
          <w:b/>
          <w:b/>
          <w:color w:val="000000"/>
          <w:sz w:val="20"/>
        </w:rPr>
      </w:pPr>
      <w:r>
        <w:rPr>
          <w:rFonts w:cs="Courier New Cyr;Times New Roman" w:ascii="Courier New Cyr;Times New Roman" w:hAnsi="Courier New Cyr;Times New Roman"/>
          <w:b/>
          <w:color w:val="000000"/>
          <w:sz w:val="20"/>
        </w:rPr>
      </w:r>
    </w:p>
    <w:p>
      <w:pPr>
        <w:pStyle w:val="Normal1"/>
        <w:ind w:firstLine="720"/>
        <w:jc w:val="both"/>
        <w:rPr/>
      </w:pPr>
      <w: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635</wp:posOffset>
                </wp:positionV>
                <wp:extent cx="3474720" cy="1188720"/>
                <wp:effectExtent l="217805" t="5080" r="5715" b="261620"/>
                <wp:wrapTight wrapText="left">
                  <wp:wrapPolygon edited="0">
                    <wp:start x="1930" y="7154"/>
                    <wp:lineTo x="1528" y="4488"/>
                    <wp:lineTo x="3399" y="1962"/>
                    <wp:lineTo x="5270" y="1962"/>
                    <wp:lineTo x="5858" y="1950"/>
                    <wp:lineTo x="6470" y="2204"/>
                    <wp:lineTo x="6971" y="2596"/>
                    <wp:lineTo x="7449" y="1385"/>
                    <wp:lineTo x="8341" y="646"/>
                    <wp:lineTo x="9339" y="646"/>
                    <wp:lineTo x="10003" y="681"/>
                    <wp:lineTo x="10709" y="1050"/>
                    <wp:lineTo x="11211" y="1696"/>
                    <wp:lineTo x="11570" y="623"/>
                    <wp:lineTo x="12332" y="0"/>
                    <wp:lineTo x="13149" y="0"/>
                    <wp:lineTo x="13839" y="0"/>
                    <wp:lineTo x="14471" y="450"/>
                    <wp:lineTo x="14870" y="1154"/>
                    <wp:lineTo x="15332" y="438"/>
                    <wp:lineTo x="16022" y="0"/>
                    <wp:lineTo x="16741" y="0"/>
                    <wp:lineTo x="17913" y="0"/>
                    <wp:lineTo x="18900" y="1119"/>
                    <wp:lineTo x="19113" y="2700"/>
                    <wp:lineTo x="20242" y="3150"/>
                    <wp:lineTo x="21063" y="4581"/>
                    <wp:lineTo x="21063" y="6219"/>
                    <wp:lineTo x="21063" y="6715"/>
                    <wp:lineTo x="21000" y="7200"/>
                    <wp:lineTo x="20830" y="7662"/>
                    <wp:lineTo x="21312" y="8458"/>
                    <wp:lineTo x="21604" y="9450"/>
                    <wp:lineTo x="21604" y="10465"/>
                    <wp:lineTo x="21604" y="12750"/>
                    <wp:lineTo x="20313" y="14677"/>
                    <wp:lineTo x="18651" y="15012"/>
                    <wp:lineTo x="18651" y="17204"/>
                    <wp:lineTo x="17372" y="18923"/>
                    <wp:lineTo x="15770" y="18923"/>
                    <wp:lineTo x="15221" y="18923"/>
                    <wp:lineTo x="14700" y="18715"/>
                    <wp:lineTo x="14242" y="18312"/>
                    <wp:lineTo x="13820" y="20250"/>
                    <wp:lineTo x="12489" y="21612"/>
                    <wp:lineTo x="11001" y="21612"/>
                    <wp:lineTo x="9888" y="21612"/>
                    <wp:lineTo x="8838" y="20792"/>
                    <wp:lineTo x="8211" y="19512"/>
                    <wp:lineTo x="7618" y="20008"/>
                    <wp:lineTo x="7930" y="20296"/>
                    <wp:lineTo x="6241" y="20296"/>
                    <wp:lineTo x="4847" y="20296"/>
                    <wp:lineTo x="3568" y="19281"/>
                    <wp:lineTo x="2897" y="17642"/>
                    <wp:lineTo x="1299" y="17608"/>
                    <wp:lineTo x="478" y="16304"/>
                    <wp:lineTo x="478" y="14665"/>
                    <wp:lineTo x="478" y="13904"/>
                    <wp:lineTo x="687" y="13212"/>
                    <wp:lineTo x="1070" y="12646"/>
                    <wp:lineTo x="379" y="12162"/>
                    <wp:lineTo x="0" y="11215"/>
                    <wp:lineTo x="0" y="10119"/>
                    <wp:lineTo x="0" y="8585"/>
                    <wp:lineTo x="837" y="7327"/>
                    <wp:lineTo x="1930" y="7154"/>
                    <wp:lineTo x="1930" y="7154"/>
                    <wp:lineTo x="1930" y="7154"/>
                    <wp:lineTo x="1950" y="7408"/>
                    <wp:lineTo x="2037" y="7685"/>
                    <wp:lineTo x="2088" y="7915"/>
                    <wp:lineTo x="6971" y="2596"/>
                    <wp:lineTo x="7200" y="2781"/>
                    <wp:lineTo x="7480" y="3046"/>
                    <wp:lineTo x="7670" y="3312"/>
                    <wp:lineTo x="11211" y="1696"/>
                    <wp:lineTo x="11132" y="1904"/>
                    <wp:lineTo x="11080" y="2158"/>
                    <wp:lineTo x="11029" y="2400"/>
                    <wp:lineTo x="14870" y="1154"/>
                    <wp:lineTo x="14720" y="1396"/>
                    <wp:lineTo x="14641" y="1719"/>
                    <wp:lineTo x="14542" y="2008"/>
                    <wp:lineTo x="19113" y="2700"/>
                    <wp:lineTo x="19133" y="2885"/>
                    <wp:lineTo x="19232" y="3288"/>
                    <wp:lineTo x="19192" y="3381"/>
                    <wp:lineTo x="20830" y="7662"/>
                    <wp:lineTo x="20661" y="8169"/>
                    <wp:lineTo x="20432" y="8619"/>
                    <wp:lineTo x="20112" y="8988"/>
                    <wp:lineTo x="18663" y="15012"/>
                    <wp:lineTo x="18742" y="14204"/>
                    <wp:lineTo x="18280" y="12196"/>
                    <wp:lineTo x="17001" y="11446"/>
                    <wp:lineTo x="14242" y="18312"/>
                    <wp:lineTo x="14321" y="17988"/>
                    <wp:lineTo x="14349" y="17688"/>
                    <wp:lineTo x="14372" y="17365"/>
                    <wp:lineTo x="8218" y="19512"/>
                    <wp:lineTo x="8061" y="19258"/>
                    <wp:lineTo x="7958" y="18958"/>
                    <wp:lineTo x="7859" y="18646"/>
                    <wp:lineTo x="2897" y="17642"/>
                    <wp:lineTo x="3087" y="17608"/>
                    <wp:lineTo x="3280" y="17538"/>
                    <wp:lineTo x="3458" y="17458"/>
                    <wp:lineTo x="1070" y="12646"/>
                    <wp:lineTo x="1397" y="12900"/>
                    <wp:lineTo x="1780" y="13131"/>
                    <wp:lineTo x="2329" y="13038"/>
                    <wp:lineTo x="4935" y="20707"/>
                    <wp:lineTo x="4935" y="21023"/>
                    <wp:lineTo x="4851" y="21333"/>
                    <wp:lineTo x="4693" y="21607"/>
                    <wp:lineTo x="4535" y="21881"/>
                    <wp:lineTo x="4308" y="22108"/>
                    <wp:lineTo x="4034" y="22266"/>
                    <wp:lineTo x="3761" y="22424"/>
                    <wp:lineTo x="3450" y="22508"/>
                    <wp:lineTo x="3134" y="22508"/>
                    <wp:lineTo x="2818" y="22508"/>
                    <wp:lineTo x="2508" y="22424"/>
                    <wp:lineTo x="2234" y="22266"/>
                    <wp:lineTo x="1960" y="22108"/>
                    <wp:lineTo x="1733" y="21881"/>
                    <wp:lineTo x="1575" y="21607"/>
                    <wp:lineTo x="1417" y="21333"/>
                    <wp:lineTo x="1334" y="21023"/>
                    <wp:lineTo x="1334" y="20707"/>
                    <wp:lineTo x="1334" y="20391"/>
                    <wp:lineTo x="1417" y="20080"/>
                    <wp:lineTo x="1575" y="19806"/>
                    <wp:lineTo x="1733" y="19532"/>
                    <wp:lineTo x="1960" y="19305"/>
                    <wp:lineTo x="2234" y="19147"/>
                    <wp:lineTo x="2508" y="18989"/>
                    <wp:lineTo x="2818" y="18906"/>
                    <wp:lineTo x="3134" y="18906"/>
                    <wp:lineTo x="3450" y="18906"/>
                    <wp:lineTo x="3761" y="18989"/>
                    <wp:lineTo x="4034" y="19147"/>
                    <wp:lineTo x="4308" y="19305"/>
                    <wp:lineTo x="4535" y="19532"/>
                    <wp:lineTo x="4693" y="19806"/>
                    <wp:lineTo x="4851" y="20080"/>
                    <wp:lineTo x="4935" y="20391"/>
                    <wp:lineTo x="4935" y="20707"/>
                    <wp:lineTo x="4935" y="20707"/>
                    <wp:lineTo x="2180" y="23489"/>
                    <wp:lineTo x="2180" y="23700"/>
                    <wp:lineTo x="2124" y="23907"/>
                    <wp:lineTo x="2019" y="24089"/>
                    <wp:lineTo x="1914" y="24272"/>
                    <wp:lineTo x="1762" y="24423"/>
                    <wp:lineTo x="1580" y="24529"/>
                    <wp:lineTo x="1397" y="24634"/>
                    <wp:lineTo x="1190" y="24690"/>
                    <wp:lineTo x="979" y="24690"/>
                    <wp:lineTo x="769" y="24690"/>
                    <wp:lineTo x="562" y="24634"/>
                    <wp:lineTo x="379" y="24529"/>
                    <wp:lineTo x="197" y="24423"/>
                    <wp:lineTo x="45" y="24272"/>
                    <wp:lineTo x="-60" y="24089"/>
                    <wp:lineTo x="-165" y="23907"/>
                    <wp:lineTo x="-221" y="23700"/>
                    <wp:lineTo x="-221" y="23489"/>
                    <wp:lineTo x="-221" y="23278"/>
                    <wp:lineTo x="-165" y="23071"/>
                    <wp:lineTo x="-60" y="22889"/>
                    <wp:lineTo x="45" y="22706"/>
                    <wp:lineTo x="197" y="22555"/>
                    <wp:lineTo x="379" y="22449"/>
                    <wp:lineTo x="562" y="22344"/>
                    <wp:lineTo x="769" y="22288"/>
                    <wp:lineTo x="979" y="22288"/>
                    <wp:lineTo x="1190" y="22288"/>
                    <wp:lineTo x="1397" y="22344"/>
                    <wp:lineTo x="1580" y="22449"/>
                    <wp:lineTo x="1762" y="22555"/>
                    <wp:lineTo x="1914" y="22706"/>
                    <wp:lineTo x="2019" y="22889"/>
                    <wp:lineTo x="2124" y="23071"/>
                    <wp:lineTo x="2180" y="23278"/>
                    <wp:lineTo x="2180" y="23489"/>
                    <wp:lineTo x="2180" y="23489"/>
                    <wp:lineTo x="76" y="25560"/>
                    <wp:lineTo x="76" y="25683"/>
                    <wp:lineTo x="44" y="25803"/>
                    <wp:lineTo x="-18" y="25910"/>
                    <wp:lineTo x="-79" y="26016"/>
                    <wp:lineTo x="-168" y="26105"/>
                    <wp:lineTo x="-274" y="26166"/>
                    <wp:lineTo x="-380" y="26228"/>
                    <wp:lineTo x="-501" y="26260"/>
                    <wp:lineTo x="-624" y="26260"/>
                    <wp:lineTo x="-747" y="26260"/>
                    <wp:lineTo x="-868" y="26228"/>
                    <wp:lineTo x="-974" y="26166"/>
                    <wp:lineTo x="-1081" y="26105"/>
                    <wp:lineTo x="-1169" y="26016"/>
                    <wp:lineTo x="-1230" y="25910"/>
                    <wp:lineTo x="-1292" y="25803"/>
                    <wp:lineTo x="-1324" y="25683"/>
                    <wp:lineTo x="-1324" y="25560"/>
                    <wp:lineTo x="-1324" y="25437"/>
                    <wp:lineTo x="-1292" y="25316"/>
                    <wp:lineTo x="-1230" y="25209"/>
                    <wp:lineTo x="-1169" y="25103"/>
                    <wp:lineTo x="-1081" y="25015"/>
                    <wp:lineTo x="-974" y="24953"/>
                    <wp:lineTo x="-868" y="24892"/>
                    <wp:lineTo x="-747" y="24859"/>
                    <wp:lineTo x="-624" y="24859"/>
                    <wp:lineTo x="-501" y="24859"/>
                    <wp:lineTo x="-380" y="24892"/>
                    <wp:lineTo x="-274" y="24953"/>
                    <wp:lineTo x="-168" y="25015"/>
                    <wp:lineTo x="-79" y="25103"/>
                    <wp:lineTo x="-18" y="25209"/>
                    <wp:lineTo x="44" y="25316"/>
                    <wp:lineTo x="76" y="25437"/>
                    <wp:lineTo x="76" y="25560"/>
                    <wp:lineTo x="76" y="25560"/>
                  </wp:wrapPolygon>
                </wp:wrapTight>
                <wp:docPr id="2" name=""/>
                <a:graphic xmlns:a="http://schemas.openxmlformats.org/drawingml/2006/main">
                  <a:graphicData uri="http://schemas.microsoft.com/office/word/2010/wordprocessingShape">
                    <wps:wsp>
                      <wps:cNvSpPr/>
                      <wps:spPr>
                        <a:xfrm>
                          <a:off x="0" y="0"/>
                          <a:ext cx="3474720" cy="1188720"/>
                        </a:xfrm>
                        <a:prstGeom prst="cloudCallout">
                          <a:avLst>
                            <a:gd name="adj1" fmla="val -52888"/>
                            <a:gd name="adj2" fmla="val 68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b/>
                                <w:szCs w:val="20"/>
                                <w:rFonts w:ascii="Courier New Cyr;Times New Roman" w:hAnsi="Courier New Cyr;Times New Roman" w:eastAsia="Times New Roman" w:cs="Courier New Cyr;Times New Roman"/>
                                <w:color w:val="000000"/>
                                <w:lang w:val="ru-RU" w:eastAsia="ru-RU"/>
                              </w:rPr>
                              <w:t>В среднем за каждые шесть месяцев количество хостов в украинском сегменте сети Internet увеличивается в 1,67 раз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white" stroked="t" o:allowincell="f" style="position:absolute;margin-left:162pt;margin-top:0pt;width:273.55pt;height:93.55pt;mso-wrap-style:square;v-text-anchor:top">
                <v:textbox>
                  <w:txbxContent>
                    <w:p>
                      <w:pPr>
                        <w:overflowPunct w:val="false"/>
                        <w:bidi w:val="0"/>
                        <w:spacing w:before="100" w:after="100"/>
                        <w:rPr/>
                      </w:pPr>
                      <w:r>
                        <w:rPr>
                          <w:kern w:val="2"/>
                          <w:sz w:val="20"/>
                          <w:b/>
                          <w:szCs w:val="20"/>
                          <w:rFonts w:ascii="Courier New Cyr;Times New Roman" w:hAnsi="Courier New Cyr;Times New Roman" w:eastAsia="Times New Roman" w:cs="Courier New Cyr;Times New Roman"/>
                          <w:color w:val="000000"/>
                          <w:lang w:val="ru-RU" w:eastAsia="ru-RU"/>
                        </w:rPr>
                        <w:t>В среднем за каждые шесть месяцев количество хостов в украинском сегменте сети Internet увеличивается в 1,67 раз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rect>
            </w:pict>
          </mc:Fallback>
        </mc:AlternateContent>
      </w:r>
      <w:r>
        <w:rPr/>
        <w:t xml:space="preserve">И все же украинский сегмент сети Internet растет и развивается. В среднем за каждые шесть месяцев количество хостов в нем увеличивается в 1,67 раза (это наблюдается уже пять с половиной лет), что выше средних темпов роста сети Internet в целом. Для сравнения средние темпы роста российского сегмента сети (домен ru) за тот же период составляют 1,95; эстонского (домен ee) – 1,4; латвийского (домен lv) — 1,98; литовского (домен lt) — 1,86. Динамика роста количества хостов в сегментах сети Internet стран СНГ и Балтии, которые упоминались выше, представлена на </w:t>
      </w:r>
      <w:r>
        <w:rPr>
          <w:b/>
        </w:rPr>
        <w:t>рис. 4</w:t>
      </w:r>
      <w:r>
        <w:rPr/>
        <w:t>. Что касается других стран СНГ, то развитие Internet у них находится в «зачаточном» состоянии. Суммарное количество хостов в 10 бывших республиках СССР в 2,5 раза меньше, чем в Украине (конкретные числовые данные о развитии сегментов сети Internet в странах бывшего СССР по состоянию на январь 1999 г. (см. в</w:t>
      </w:r>
      <w:r>
        <w:rPr>
          <w:b/>
          <w:sz w:val="20"/>
        </w:rPr>
        <w:t xml:space="preserve"> </w:t>
      </w:r>
      <w:r>
        <w:rPr>
          <w:b/>
        </w:rPr>
        <w:t>таблице 1</w:t>
      </w:r>
      <w:r>
        <w:rPr/>
        <w:t xml:space="preserve">). </w:t>
      </w:r>
    </w:p>
    <w:p>
      <w:pPr>
        <w:pStyle w:val="Normal"/>
        <w:ind w:firstLine="720"/>
        <w:jc w:val="both"/>
        <w:rPr>
          <w:sz w:val="24"/>
        </w:rPr>
      </w:pPr>
      <w:r>
        <w:rPr>
          <w:sz w:val="24"/>
        </w:rPr>
        <w:t>Среди стран бывшего социалистического лагеря по уровню развития Internet Украина на данный момент обошла только Болгарию (15,6 тыс. хостов против 7,4 тыс. хостов за тот же период), но в июле 1997 уступила место Словацкой Республике (10,9 тыс. хостов против 10,5 тыс. хостов за тот же период), а в июле 1998 года пропустила вперед Румынию (13,7 тыс. хостов против 13,3 тыс. хостов за тот же период). И это на фоне того, что в Румынии проживает 23,3 млн. человек, в Болгарии — 8,99 млн., в Словакии — 5,3 млн., а в Украине — 51,7 млн. человек. Кроме того, у нас в стране больше провайдеров услуг Internet, чем в любой другой стране Восточной Европы.</w:t>
      </w:r>
    </w:p>
    <w:p>
      <w:pPr>
        <w:pStyle w:val="Normal"/>
        <w:ind w:firstLine="720"/>
        <w:jc w:val="both"/>
        <w:rPr>
          <w:sz w:val="24"/>
        </w:rPr>
      </w:pPr>
      <w:r>
        <w:rPr>
          <w:sz w:val="24"/>
        </w:rPr>
      </w:r>
    </w:p>
    <w:p>
      <w:pPr>
        <w:pStyle w:val="H3"/>
        <w:jc w:val="center"/>
        <w:rPr>
          <w:color w:val="000000"/>
          <w:sz w:val="36"/>
          <w:lang w:val="en-US"/>
        </w:rPr>
      </w:pPr>
      <w:r>
        <w:rPr>
          <w:color w:val="000000"/>
          <w:sz w:val="36"/>
        </w:rPr>
        <w:t>Internet и первичные телекоммуникационные сети Украины</w:t>
      </w:r>
    </w:p>
    <w:p>
      <w:pPr>
        <w:pStyle w:val="Normal1"/>
        <w:rPr>
          <w:color w:val="000000"/>
          <w:sz w:val="36"/>
          <w:lang w:val="en-US"/>
        </w:rPr>
      </w:pPr>
      <w:r>
        <w:rPr>
          <w:color w:val="000000"/>
          <w:sz w:val="36"/>
          <w:lang w:val="en-US"/>
        </w:rPr>
      </w:r>
    </w:p>
    <w:p>
      <w:pPr>
        <w:pStyle w:val="Normal1"/>
        <w:ind w:firstLine="720"/>
        <w:jc w:val="both"/>
        <w:rPr>
          <w:lang w:val="en-US"/>
        </w:rPr>
      </w:pPr>
      <w:r>
        <w:rPr/>
        <w:t>Всех пользователей украинского сегмента сети Internet можно условно разделить на четыре категории: провайдеры услуг Internet, крупные корпоративные клиенты, имеющие доступ к ресурсам сети по выделенной линии, а также мелкие корпоративные клиенты и индивидуальные пользователи, получающие коммутируемое соединение при доступе к ресурсам сети.</w:t>
      </w:r>
    </w:p>
    <w:p>
      <w:pPr>
        <w:pStyle w:val="Normal1"/>
        <w:ind w:firstLine="720"/>
        <w:jc w:val="both"/>
        <w:rPr>
          <w:lang w:val="en-US"/>
        </w:rPr>
      </w:pPr>
      <w:r>
        <w:rPr/>
        <w:t>Сегодня украинскими провайдерами используются возможности спутников —систем связи Орион-2, Интелсат, и начаты подготовительные работы по применению спутника Сириус-2. Эти спутниковые системы могут обеспечить передачу трафика на скоростях до 8 Мбит/с, что в значительной степени превышает потребности большинства провайдеров. Всего в Украине для доступа к ресурсам сети Internet используются четыре наземные станции и готовится к монтажу еще одна станция. Однако спутниковые каналы связи обладают одним существенным для пользователей Internet недостатком: большой задержкой в распространении сигналов.</w:t>
      </w:r>
    </w:p>
    <w:p>
      <w:pPr>
        <w:pStyle w:val="Normal1"/>
        <w:ind w:firstLine="720"/>
        <w:jc w:val="both"/>
        <w:rPr/>
      </w:pPr>
      <w:r>
        <w:rPr/>
        <w:t>Не вдаваясь в подробный анализ, можно сказать, что наилучшей топологией зон покрытия сигналами достаточного уровня для Украины обладает система спутниковой связи Интелсат. Однако негибкость ценовой политики операторов не позволила найти более широкое применение этой системы для задач Internet.</w:t>
      </w:r>
    </w:p>
    <w:p>
      <w:pPr>
        <w:pStyle w:val="Normal1"/>
        <w:ind w:firstLine="720"/>
        <w:jc w:val="both"/>
        <w:rPr/>
      </w:pPr>
      <w:r>
        <w:rPr/>
        <w:t>Волоконно-оптические линии связи являются более предпочтительными для Internet, чем спутниковые. Они вносят намного меньшую задержку в распространение сигнала, создавая таким образом предпосылки для развития многих служб реального времени. Украинские провайдеры для связи с зарубежными используют три волоконно-оптических канала. Кроме того для низкоскоростной связи с ними (в основном, с российскими) работает несколько арендованных линий на основе медного кабеля.</w:t>
      </w:r>
    </w:p>
    <w:p>
      <w:pPr>
        <w:pStyle w:val="Normal1"/>
        <w:ind w:firstLine="720"/>
        <w:jc w:val="both"/>
        <w:rPr>
          <w:lang w:val="en-US"/>
        </w:rPr>
      </w:pPr>
      <w:r>
        <w:rPr/>
        <w:t xml:space="preserve">Для контактов между собой провайдеры услуг Internet, которые находятся в разных городах и регионах Украины, в большинстве случаев используют низкоскоростные каналы с пропускной способностью от 19,2 кбит/cдо 33,6 кбит/c. Исключение в этом плане составляют некоторые крупные региональные провайдеры и некоторые областные дирекции Укртелекома, которые «могут себе позволить» арендовать цифровые каналы в УОЭ «Укртелеком». Кроме того, часть региональных провайдеров, которые «получают канал» у Lucky Net, используют для приема пассивные спутниковые системы связи. </w:t>
      </w:r>
    </w:p>
    <w:p>
      <w:pPr>
        <w:pStyle w:val="Normal1"/>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234440</wp:posOffset>
                </wp:positionH>
                <wp:positionV relativeFrom="paragraph">
                  <wp:posOffset>88900</wp:posOffset>
                </wp:positionV>
                <wp:extent cx="4114800" cy="1280160"/>
                <wp:effectExtent l="5080" t="5080" r="5715" b="163830"/>
                <wp:wrapTight wrapText="left">
                  <wp:wrapPolygon edited="0">
                    <wp:start x="1930" y="7157"/>
                    <wp:lineTo x="1530" y="4489"/>
                    <wp:lineTo x="3400" y="1961"/>
                    <wp:lineTo x="5270" y="1961"/>
                    <wp:lineTo x="5860" y="1950"/>
                    <wp:lineTo x="6470" y="2207"/>
                    <wp:lineTo x="6970" y="2593"/>
                    <wp:lineTo x="7450" y="1382"/>
                    <wp:lineTo x="8340" y="643"/>
                    <wp:lineTo x="9340" y="643"/>
                    <wp:lineTo x="10003" y="686"/>
                    <wp:lineTo x="10710" y="1050"/>
                    <wp:lineTo x="11210" y="1693"/>
                    <wp:lineTo x="11570" y="621"/>
                    <wp:lineTo x="12330" y="0"/>
                    <wp:lineTo x="13150" y="0"/>
                    <wp:lineTo x="13840" y="0"/>
                    <wp:lineTo x="14470" y="450"/>
                    <wp:lineTo x="14870" y="1157"/>
                    <wp:lineTo x="15330" y="439"/>
                    <wp:lineTo x="16020" y="0"/>
                    <wp:lineTo x="16740" y="0"/>
                    <wp:lineTo x="17910" y="0"/>
                    <wp:lineTo x="18900" y="1125"/>
                    <wp:lineTo x="19110" y="2711"/>
                    <wp:lineTo x="20240" y="3150"/>
                    <wp:lineTo x="21060" y="4575"/>
                    <wp:lineTo x="21060" y="6214"/>
                    <wp:lineTo x="21060" y="6718"/>
                    <wp:lineTo x="21000" y="7200"/>
                    <wp:lineTo x="20830" y="7661"/>
                    <wp:lineTo x="21310" y="8454"/>
                    <wp:lineTo x="21603" y="9450"/>
                    <wp:lineTo x="21603" y="10457"/>
                    <wp:lineTo x="21603" y="12750"/>
                    <wp:lineTo x="20310" y="14679"/>
                    <wp:lineTo x="18650" y="15011"/>
                    <wp:lineTo x="18650" y="17207"/>
                    <wp:lineTo x="17370" y="18921"/>
                    <wp:lineTo x="15770" y="18921"/>
                    <wp:lineTo x="15220" y="18921"/>
                    <wp:lineTo x="14700" y="18718"/>
                    <wp:lineTo x="14240" y="18311"/>
                    <wp:lineTo x="13820" y="20250"/>
                    <wp:lineTo x="12490" y="21611"/>
                    <wp:lineTo x="11000" y="21611"/>
                    <wp:lineTo x="9890" y="21611"/>
                    <wp:lineTo x="8840" y="20796"/>
                    <wp:lineTo x="8210" y="19511"/>
                    <wp:lineTo x="7620" y="20004"/>
                    <wp:lineTo x="7930" y="20293"/>
                    <wp:lineTo x="6240" y="20293"/>
                    <wp:lineTo x="4850" y="20293"/>
                    <wp:lineTo x="3570" y="19286"/>
                    <wp:lineTo x="2900" y="17646"/>
                    <wp:lineTo x="1300" y="17604"/>
                    <wp:lineTo x="480" y="16307"/>
                    <wp:lineTo x="480" y="14657"/>
                    <wp:lineTo x="480" y="13896"/>
                    <wp:lineTo x="690" y="13211"/>
                    <wp:lineTo x="1070" y="12643"/>
                    <wp:lineTo x="380" y="12161"/>
                    <wp:lineTo x="0" y="11207"/>
                    <wp:lineTo x="0" y="10125"/>
                    <wp:lineTo x="0" y="8593"/>
                    <wp:lineTo x="840" y="7329"/>
                    <wp:lineTo x="1930" y="7157"/>
                    <wp:lineTo x="1930" y="7157"/>
                    <wp:lineTo x="1930" y="7157"/>
                    <wp:lineTo x="1950" y="7404"/>
                    <wp:lineTo x="2040" y="7693"/>
                    <wp:lineTo x="2090" y="7918"/>
                    <wp:lineTo x="6970" y="2593"/>
                    <wp:lineTo x="7200" y="2786"/>
                    <wp:lineTo x="7480" y="3043"/>
                    <wp:lineTo x="7670" y="3311"/>
                    <wp:lineTo x="11210" y="1693"/>
                    <wp:lineTo x="11130" y="1907"/>
                    <wp:lineTo x="11080" y="2154"/>
                    <wp:lineTo x="11030" y="2400"/>
                    <wp:lineTo x="14870" y="1157"/>
                    <wp:lineTo x="14720" y="1393"/>
                    <wp:lineTo x="14640" y="1714"/>
                    <wp:lineTo x="14540" y="2004"/>
                    <wp:lineTo x="19110" y="2711"/>
                    <wp:lineTo x="19130" y="2882"/>
                    <wp:lineTo x="19230" y="3289"/>
                    <wp:lineTo x="19190" y="3375"/>
                    <wp:lineTo x="20830" y="7661"/>
                    <wp:lineTo x="20660" y="8164"/>
                    <wp:lineTo x="20430" y="8614"/>
                    <wp:lineTo x="20110" y="8989"/>
                    <wp:lineTo x="18660" y="15011"/>
                    <wp:lineTo x="18740" y="14196"/>
                    <wp:lineTo x="18280" y="12204"/>
                    <wp:lineTo x="17000" y="11454"/>
                    <wp:lineTo x="14240" y="18311"/>
                    <wp:lineTo x="14320" y="17979"/>
                    <wp:lineTo x="14350" y="17679"/>
                    <wp:lineTo x="14370" y="17368"/>
                    <wp:lineTo x="8220" y="19511"/>
                    <wp:lineTo x="8060" y="19254"/>
                    <wp:lineTo x="7960" y="18954"/>
                    <wp:lineTo x="7860" y="18643"/>
                    <wp:lineTo x="2900" y="17646"/>
                    <wp:lineTo x="3090" y="17604"/>
                    <wp:lineTo x="3280" y="17539"/>
                    <wp:lineTo x="3460" y="17454"/>
                    <wp:lineTo x="1070" y="12643"/>
                    <wp:lineTo x="1400" y="12900"/>
                    <wp:lineTo x="1780" y="13136"/>
                    <wp:lineTo x="2330" y="13039"/>
                    <wp:lineTo x="6081" y="20251"/>
                    <wp:lineTo x="6081" y="20567"/>
                    <wp:lineTo x="5998" y="20878"/>
                    <wp:lineTo x="5840" y="21151"/>
                    <wp:lineTo x="5682" y="21425"/>
                    <wp:lineTo x="5454" y="21652"/>
                    <wp:lineTo x="5181" y="21811"/>
                    <wp:lineTo x="4907" y="21969"/>
                    <wp:lineTo x="4597" y="22052"/>
                    <wp:lineTo x="4281" y="22052"/>
                    <wp:lineTo x="3965" y="22052"/>
                    <wp:lineTo x="3654" y="21969"/>
                    <wp:lineTo x="3380" y="21811"/>
                    <wp:lineTo x="3107" y="21652"/>
                    <wp:lineTo x="2879" y="21425"/>
                    <wp:lineTo x="2721" y="21151"/>
                    <wp:lineTo x="2563" y="20878"/>
                    <wp:lineTo x="2480" y="20567"/>
                    <wp:lineTo x="2480" y="20251"/>
                    <wp:lineTo x="2480" y="19935"/>
                    <wp:lineTo x="2563" y="19624"/>
                    <wp:lineTo x="2721" y="19350"/>
                    <wp:lineTo x="2879" y="19077"/>
                    <wp:lineTo x="3107" y="18849"/>
                    <wp:lineTo x="3380" y="18691"/>
                    <wp:lineTo x="3654" y="18533"/>
                    <wp:lineTo x="3965" y="18450"/>
                    <wp:lineTo x="4281" y="18450"/>
                    <wp:lineTo x="4597" y="18450"/>
                    <wp:lineTo x="4907" y="18533"/>
                    <wp:lineTo x="5181" y="18691"/>
                    <wp:lineTo x="5454" y="18849"/>
                    <wp:lineTo x="5682" y="19077"/>
                    <wp:lineTo x="5840" y="19350"/>
                    <wp:lineTo x="5998" y="19624"/>
                    <wp:lineTo x="6081" y="19935"/>
                    <wp:lineTo x="6081" y="20251"/>
                    <wp:lineTo x="6081" y="20251"/>
                    <wp:lineTo x="4075" y="22287"/>
                    <wp:lineTo x="4075" y="22498"/>
                    <wp:lineTo x="4019" y="22705"/>
                    <wp:lineTo x="3914" y="22888"/>
                    <wp:lineTo x="3809" y="23070"/>
                    <wp:lineTo x="3657" y="23222"/>
                    <wp:lineTo x="3475" y="23327"/>
                    <wp:lineTo x="3292" y="23432"/>
                    <wp:lineTo x="3085" y="23488"/>
                    <wp:lineTo x="2875" y="23488"/>
                    <wp:lineTo x="2664" y="23488"/>
                    <wp:lineTo x="2457" y="23432"/>
                    <wp:lineTo x="2275" y="23327"/>
                    <wp:lineTo x="2092" y="23222"/>
                    <wp:lineTo x="1941" y="23070"/>
                    <wp:lineTo x="1835" y="22888"/>
                    <wp:lineTo x="1730" y="22705"/>
                    <wp:lineTo x="1674" y="22498"/>
                    <wp:lineTo x="1674" y="22287"/>
                    <wp:lineTo x="1674" y="22077"/>
                    <wp:lineTo x="1730" y="21869"/>
                    <wp:lineTo x="1835" y="21687"/>
                    <wp:lineTo x="1941" y="21504"/>
                    <wp:lineTo x="2092" y="21353"/>
                    <wp:lineTo x="2275" y="21248"/>
                    <wp:lineTo x="2457" y="21142"/>
                    <wp:lineTo x="2664" y="21087"/>
                    <wp:lineTo x="2875" y="21087"/>
                    <wp:lineTo x="3085" y="21087"/>
                    <wp:lineTo x="3292" y="21142"/>
                    <wp:lineTo x="3475" y="21248"/>
                    <wp:lineTo x="3657" y="21353"/>
                    <wp:lineTo x="3809" y="21504"/>
                    <wp:lineTo x="3914" y="21687"/>
                    <wp:lineTo x="4019" y="21869"/>
                    <wp:lineTo x="4075" y="22077"/>
                    <wp:lineTo x="4075" y="22287"/>
                    <wp:lineTo x="4075" y="22287"/>
                    <wp:lineTo x="2680" y="23583"/>
                    <wp:lineTo x="2680" y="23706"/>
                    <wp:lineTo x="2648" y="23826"/>
                    <wp:lineTo x="2587" y="23933"/>
                    <wp:lineTo x="2525" y="24039"/>
                    <wp:lineTo x="2437" y="24128"/>
                    <wp:lineTo x="2330" y="24189"/>
                    <wp:lineTo x="2224" y="24251"/>
                    <wp:lineTo x="2103" y="24283"/>
                    <wp:lineTo x="1980" y="24283"/>
                    <wp:lineTo x="1857" y="24283"/>
                    <wp:lineTo x="1737" y="24251"/>
                    <wp:lineTo x="1630" y="24189"/>
                    <wp:lineTo x="1524" y="24128"/>
                    <wp:lineTo x="1435" y="24039"/>
                    <wp:lineTo x="1374" y="23933"/>
                    <wp:lineTo x="1313" y="23826"/>
                    <wp:lineTo x="1280" y="23706"/>
                    <wp:lineTo x="1280" y="23583"/>
                    <wp:lineTo x="1280" y="23460"/>
                    <wp:lineTo x="1313" y="23339"/>
                    <wp:lineTo x="1374" y="23233"/>
                    <wp:lineTo x="1435" y="23126"/>
                    <wp:lineTo x="1524" y="23038"/>
                    <wp:lineTo x="1630" y="22976"/>
                    <wp:lineTo x="1737" y="22915"/>
                    <wp:lineTo x="1857" y="22882"/>
                    <wp:lineTo x="1980" y="22882"/>
                    <wp:lineTo x="2103" y="22882"/>
                    <wp:lineTo x="2224" y="22915"/>
                    <wp:lineTo x="2330" y="22976"/>
                    <wp:lineTo x="2437" y="23038"/>
                    <wp:lineTo x="2525" y="23126"/>
                    <wp:lineTo x="2587" y="23233"/>
                    <wp:lineTo x="2648" y="23339"/>
                    <wp:lineTo x="2680" y="23460"/>
                    <wp:lineTo x="2680" y="23583"/>
                    <wp:lineTo x="2680" y="23583"/>
                  </wp:wrapPolygon>
                </wp:wrapTight>
                <wp:docPr id="3" name=""/>
                <a:graphic xmlns:a="http://schemas.openxmlformats.org/drawingml/2006/main">
                  <a:graphicData uri="http://schemas.microsoft.com/office/word/2010/wordprocessingShape">
                    <wps:wsp>
                      <wps:cNvSpPr/>
                      <wps:spPr>
                        <a:xfrm>
                          <a:off x="0" y="0"/>
                          <a:ext cx="4114800" cy="1280160"/>
                        </a:xfrm>
                        <a:prstGeom prst="cloudCallout">
                          <a:avLst>
                            <a:gd name="adj1" fmla="val -40833"/>
                            <a:gd name="adj2" fmla="val 59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b/>
                                <w:szCs w:val="20"/>
                                <w:rFonts w:ascii="Courier New Cyr;Times New Roman" w:hAnsi="Courier New Cyr;Times New Roman" w:eastAsia="Times New Roman" w:cs="Courier New Cyr;Times New Roman"/>
                                <w:color w:val="000000"/>
                                <w:lang w:val="ru-RU" w:eastAsia="ru-RU"/>
                              </w:rPr>
                              <w:t>Высокая стоимость аренды каналов связи и незначительные финансовые возможности большинства провайдеров услуг Internet не позволяют создать современную информационную структур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white" stroked="t" o:allowincell="f" style="position:absolute;margin-left:97.2pt;margin-top:7pt;width:323.95pt;height:100.75pt;mso-wrap-style:square;v-text-anchor:top">
                <v:textbox>
                  <w:txbxContent>
                    <w:p>
                      <w:pPr>
                        <w:overflowPunct w:val="false"/>
                        <w:bidi w:val="0"/>
                        <w:spacing w:before="100" w:after="100"/>
                        <w:rPr/>
                      </w:pPr>
                      <w:r>
                        <w:rPr>
                          <w:kern w:val="2"/>
                          <w:sz w:val="20"/>
                          <w:b/>
                          <w:szCs w:val="20"/>
                          <w:rFonts w:ascii="Courier New Cyr;Times New Roman" w:hAnsi="Courier New Cyr;Times New Roman" w:eastAsia="Times New Roman" w:cs="Courier New Cyr;Times New Roman"/>
                          <w:color w:val="000000"/>
                          <w:lang w:val="ru-RU" w:eastAsia="ru-RU"/>
                        </w:rPr>
                        <w:t>Высокая стоимость аренды каналов связи и незначительные финансовые возможности большинства провайдеров услуг Internet не позволяют создать современную информационную структур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rect>
            </w:pict>
          </mc:Fallback>
        </mc:AlternateContent>
      </w:r>
    </w:p>
    <w:p>
      <w:pPr>
        <w:pStyle w:val="Normal1"/>
        <w:ind w:firstLine="720"/>
        <w:jc w:val="both"/>
        <w:rPr>
          <w:lang w:val="en-US"/>
        </w:rPr>
      </w:pPr>
      <w:r>
        <w:rPr/>
        <w:t xml:space="preserve">Что касается потенциальных возможностей по соединению провайдеров между собой с применением высокоскоростных каналов, то такая возможность имеется. В Украине на сегодняшний день реализованы или находятся на стадии завершения строительства одиннадцать крупных (по украинским меркам) телекоммуникационных проектов (ВОЛС «Италия — Турция — Украина — Россия», ВОЛС «Львов — Тернополь — Хмельницкий — Винница — Киев», ВОЛС «Кировоград — Днепропетровск — Запорожье — Донецк — Луганск», ВОЛС «Кольцо Киева» и др.). Однако высокая стоимость аренды каналов связи и незначительные финансовые возможности большинства провайдеров услуг Internet не позволяют создать на их основе современную информационную структуру. Вот и приходится пока что с завистью читать о том, что в США в конце 1998 года для передачи трафика Internet была введена в эксплуатацию волоконно-оптическая сеть с пропускной способностью 80 Гбит/с, соединяющая 25 городов практически во всех регионах США. Приходится читать и мечтать, что когда-то нечто подобное произойдет и в Украине. </w:t>
        <w:br/>
        <w:t>В большинстве случаев доступ конечных пользователей к ресурсам сети Internet осуществляется с применением телефонной сети общего пользования, которая имеет свои особенности в разных городах страны. Что телефонов не хватает и качество связи, в большинстве случаев, очень низкое, каждый из нас знает не понаслышке. Статистика же говорит о следующем: только 6—8 % абонентов телефонной сети могут использовать коммутируемые соединения для передачи данных со скоростью свыше 19,6 кбит/c, и только 20—22 % — в интервале от 14,4 до 19,6 кбит/c. Если же учесть, что оборудование большинства АТС устарело и не предназначено для передачи цифровых данных, то можно легко понять — качество услуг, предлагаемое конечным пользователям провайдерами, все еще остается достаточно низким.</w:t>
      </w:r>
    </w:p>
    <w:p>
      <w:pPr>
        <w:pStyle w:val="Normal1"/>
        <w:ind w:firstLine="720"/>
        <w:jc w:val="both"/>
        <w:rPr>
          <w:lang w:val="en-US"/>
        </w:rPr>
      </w:pPr>
      <w:r>
        <w:rPr/>
        <w:t>Даже в Киеве на сегодняшний день введено в эксплуатацию лишь около 65 цифровых АТС. В то же время в киевской городской телефонной сети все еще эксплуатируются около 21 декадно-шаговой АТС. Что же тогда говорить о районных и даже областных центрах?</w:t>
      </w:r>
    </w:p>
    <w:p>
      <w:pPr>
        <w:pStyle w:val="Normal1"/>
        <w:ind w:firstLine="720"/>
        <w:jc w:val="both"/>
        <w:rPr>
          <w:lang w:val="en-US"/>
        </w:rPr>
      </w:pPr>
      <w:r>
        <w:rPr/>
        <w:t xml:space="preserve">С другой стороны, темпы роста количества пользователей Internet значительно превышают темпы расширения телефонной сети общего пользования. Если же учесть, что интенсивность трафика между конечным пользователем и провайдером услуг Internet значительно выше, чем при обычном телефонном разговоре, то становится очевидной необходимость скорейшего перехода провайдеров услуг Internet на использование новых технологий связи (например, таких как ISDN). И помочь в этом провайдерам должны связисты, учитывающие потребности пользователей и провайдеров услуг Internet при построении новых участков первичной сети и АТС и модернизации существующих. </w:t>
      </w:r>
    </w:p>
    <w:p>
      <w:pPr>
        <w:pStyle w:val="Normal1"/>
        <w:ind w:firstLine="720"/>
        <w:jc w:val="both"/>
        <w:rPr>
          <w:lang w:val="en-US"/>
        </w:rPr>
      </w:pPr>
      <w:r>
        <w:rPr>
          <w:lang w:val="en-US"/>
        </w:rPr>
      </w:r>
    </w:p>
    <w:p>
      <w:pPr>
        <w:pStyle w:val="H3"/>
        <w:jc w:val="center"/>
        <w:rPr>
          <w:color w:val="000000"/>
          <w:sz w:val="36"/>
          <w:lang w:val="en-US"/>
        </w:rPr>
      </w:pPr>
      <w:r>
        <w:rPr>
          <w:color w:val="000000"/>
          <w:sz w:val="36"/>
        </w:rPr>
        <w:t>Внешние каналы украинского сегмента сети Іnternet</w:t>
      </w:r>
    </w:p>
    <w:p>
      <w:pPr>
        <w:pStyle w:val="Normal1"/>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5">
                <wp:simplePos x="0" y="0"/>
                <wp:positionH relativeFrom="column">
                  <wp:posOffset>2940685</wp:posOffset>
                </wp:positionH>
                <wp:positionV relativeFrom="paragraph">
                  <wp:posOffset>260350</wp:posOffset>
                </wp:positionV>
                <wp:extent cx="2926080" cy="1280160"/>
                <wp:effectExtent l="288290" t="5080" r="5715" b="34925"/>
                <wp:wrapTight wrapText="left">
                  <wp:wrapPolygon edited="0">
                    <wp:start x="1927" y="7157"/>
                    <wp:lineTo x="1528" y="4489"/>
                    <wp:lineTo x="3398" y="1961"/>
                    <wp:lineTo x="5269" y="1961"/>
                    <wp:lineTo x="5859" y="1950"/>
                    <wp:lineTo x="6469" y="2207"/>
                    <wp:lineTo x="6970" y="2593"/>
                    <wp:lineTo x="7448" y="1382"/>
                    <wp:lineTo x="8339" y="643"/>
                    <wp:lineTo x="9338" y="643"/>
                    <wp:lineTo x="10003" y="686"/>
                    <wp:lineTo x="10711" y="1050"/>
                    <wp:lineTo x="11208" y="1693"/>
                    <wp:lineTo x="11569" y="621"/>
                    <wp:lineTo x="12328" y="0"/>
                    <wp:lineTo x="13148" y="0"/>
                    <wp:lineTo x="13842" y="0"/>
                    <wp:lineTo x="14470" y="450"/>
                    <wp:lineTo x="14869" y="1157"/>
                    <wp:lineTo x="15333" y="439"/>
                    <wp:lineTo x="16022" y="0"/>
                    <wp:lineTo x="16739" y="0"/>
                    <wp:lineTo x="17911" y="0"/>
                    <wp:lineTo x="18900" y="1125"/>
                    <wp:lineTo x="19111" y="2711"/>
                    <wp:lineTo x="20241" y="3150"/>
                    <wp:lineTo x="21061" y="4575"/>
                    <wp:lineTo x="21061" y="6214"/>
                    <wp:lineTo x="21061" y="6718"/>
                    <wp:lineTo x="21000" y="7200"/>
                    <wp:lineTo x="20831" y="7661"/>
                    <wp:lineTo x="21314" y="8454"/>
                    <wp:lineTo x="21605" y="9450"/>
                    <wp:lineTo x="21605" y="10457"/>
                    <wp:lineTo x="21605" y="12750"/>
                    <wp:lineTo x="20311" y="14679"/>
                    <wp:lineTo x="18652" y="15011"/>
                    <wp:lineTo x="18652" y="17207"/>
                    <wp:lineTo x="17372" y="18921"/>
                    <wp:lineTo x="15769" y="18921"/>
                    <wp:lineTo x="15220" y="18921"/>
                    <wp:lineTo x="14700" y="18718"/>
                    <wp:lineTo x="14241" y="18311"/>
                    <wp:lineTo x="13819" y="20250"/>
                    <wp:lineTo x="12492" y="21611"/>
                    <wp:lineTo x="11002" y="21611"/>
                    <wp:lineTo x="9891" y="21611"/>
                    <wp:lineTo x="8841" y="20796"/>
                    <wp:lineTo x="8208" y="19511"/>
                    <wp:lineTo x="7617" y="20004"/>
                    <wp:lineTo x="7931" y="20293"/>
                    <wp:lineTo x="6239" y="20293"/>
                    <wp:lineTo x="4847" y="20293"/>
                    <wp:lineTo x="3567" y="19286"/>
                    <wp:lineTo x="2897" y="17646"/>
                    <wp:lineTo x="1298" y="17604"/>
                    <wp:lineTo x="478" y="16307"/>
                    <wp:lineTo x="478" y="14657"/>
                    <wp:lineTo x="478" y="13896"/>
                    <wp:lineTo x="689" y="13211"/>
                    <wp:lineTo x="1069" y="12643"/>
                    <wp:lineTo x="380" y="12161"/>
                    <wp:lineTo x="0" y="11207"/>
                    <wp:lineTo x="0" y="10125"/>
                    <wp:lineTo x="0" y="8593"/>
                    <wp:lineTo x="839" y="7329"/>
                    <wp:lineTo x="1927" y="7157"/>
                    <wp:lineTo x="1927" y="7157"/>
                    <wp:lineTo x="1927" y="7157"/>
                    <wp:lineTo x="1950" y="7404"/>
                    <wp:lineTo x="2039" y="7693"/>
                    <wp:lineTo x="2086" y="7918"/>
                    <wp:lineTo x="6970" y="2593"/>
                    <wp:lineTo x="7200" y="2786"/>
                    <wp:lineTo x="7481" y="3043"/>
                    <wp:lineTo x="7669" y="3311"/>
                    <wp:lineTo x="11208" y="1693"/>
                    <wp:lineTo x="11128" y="1907"/>
                    <wp:lineTo x="11081" y="2154"/>
                    <wp:lineTo x="11030" y="2400"/>
                    <wp:lineTo x="14869" y="1157"/>
                    <wp:lineTo x="14719" y="1393"/>
                    <wp:lineTo x="14639" y="1714"/>
                    <wp:lineTo x="14541" y="2004"/>
                    <wp:lineTo x="19111" y="2711"/>
                    <wp:lineTo x="19130" y="2882"/>
                    <wp:lineTo x="19233" y="3289"/>
                    <wp:lineTo x="19191" y="3375"/>
                    <wp:lineTo x="20831" y="7661"/>
                    <wp:lineTo x="20663" y="8164"/>
                    <wp:lineTo x="20433" y="8614"/>
                    <wp:lineTo x="20114" y="8989"/>
                    <wp:lineTo x="18661" y="15011"/>
                    <wp:lineTo x="18741" y="14196"/>
                    <wp:lineTo x="18281" y="12204"/>
                    <wp:lineTo x="17002" y="11454"/>
                    <wp:lineTo x="14241" y="18311"/>
                    <wp:lineTo x="14320" y="17979"/>
                    <wp:lineTo x="14348" y="17679"/>
                    <wp:lineTo x="14372" y="17368"/>
                    <wp:lineTo x="8217" y="19511"/>
                    <wp:lineTo x="8058" y="19254"/>
                    <wp:lineTo x="7959" y="18954"/>
                    <wp:lineTo x="7861" y="18643"/>
                    <wp:lineTo x="2897" y="17646"/>
                    <wp:lineTo x="3089" y="17604"/>
                    <wp:lineTo x="3277" y="17539"/>
                    <wp:lineTo x="3459" y="17454"/>
                    <wp:lineTo x="1069" y="12643"/>
                    <wp:lineTo x="1397" y="12900"/>
                    <wp:lineTo x="1777" y="13136"/>
                    <wp:lineTo x="2330" y="13039"/>
                    <wp:lineTo x="3782" y="18474"/>
                    <wp:lineTo x="3782" y="18790"/>
                    <wp:lineTo x="3699" y="19100"/>
                    <wp:lineTo x="3540" y="19374"/>
                    <wp:lineTo x="3382" y="19648"/>
                    <wp:lineTo x="3155" y="19875"/>
                    <wp:lineTo x="2882" y="20033"/>
                    <wp:lineTo x="2608" y="20191"/>
                    <wp:lineTo x="2297" y="20275"/>
                    <wp:lineTo x="1981" y="20275"/>
                    <wp:lineTo x="1665" y="20275"/>
                    <wp:lineTo x="1355" y="20191"/>
                    <wp:lineTo x="1081" y="20033"/>
                    <wp:lineTo x="807" y="19875"/>
                    <wp:lineTo x="580" y="19648"/>
                    <wp:lineTo x="422" y="19374"/>
                    <wp:lineTo x="264" y="19100"/>
                    <wp:lineTo x="181" y="18790"/>
                    <wp:lineTo x="181" y="18474"/>
                    <wp:lineTo x="181" y="18158"/>
                    <wp:lineTo x="264" y="17847"/>
                    <wp:lineTo x="422" y="17573"/>
                    <wp:lineTo x="580" y="17300"/>
                    <wp:lineTo x="807" y="17072"/>
                    <wp:lineTo x="1081" y="16914"/>
                    <wp:lineTo x="1355" y="16756"/>
                    <wp:lineTo x="1665" y="16673"/>
                    <wp:lineTo x="1981" y="16673"/>
                    <wp:lineTo x="2297" y="16673"/>
                    <wp:lineTo x="2608" y="16756"/>
                    <wp:lineTo x="2882" y="16914"/>
                    <wp:lineTo x="3155" y="17072"/>
                    <wp:lineTo x="3382" y="17300"/>
                    <wp:lineTo x="3540" y="17573"/>
                    <wp:lineTo x="3699" y="17847"/>
                    <wp:lineTo x="3782" y="18158"/>
                    <wp:lineTo x="3782" y="18474"/>
                    <wp:lineTo x="3782" y="18474"/>
                    <wp:lineTo x="1155" y="20236"/>
                    <wp:lineTo x="1155" y="20446"/>
                    <wp:lineTo x="1100" y="20653"/>
                    <wp:lineTo x="994" y="20836"/>
                    <wp:lineTo x="889" y="21018"/>
                    <wp:lineTo x="737" y="21170"/>
                    <wp:lineTo x="555" y="21275"/>
                    <wp:lineTo x="372" y="21381"/>
                    <wp:lineTo x="165" y="21436"/>
                    <wp:lineTo x="-45" y="21436"/>
                    <wp:lineTo x="-256" y="21436"/>
                    <wp:lineTo x="-463" y="21381"/>
                    <wp:lineTo x="-645" y="21275"/>
                    <wp:lineTo x="-828" y="21170"/>
                    <wp:lineTo x="-979" y="21018"/>
                    <wp:lineTo x="-1085" y="20836"/>
                    <wp:lineTo x="-1190" y="20653"/>
                    <wp:lineTo x="-1245" y="20446"/>
                    <wp:lineTo x="-1245" y="20236"/>
                    <wp:lineTo x="-1245" y="20025"/>
                    <wp:lineTo x="-1190" y="19818"/>
                    <wp:lineTo x="-1085" y="19635"/>
                    <wp:lineTo x="-979" y="19453"/>
                    <wp:lineTo x="-828" y="19301"/>
                    <wp:lineTo x="-645" y="19196"/>
                    <wp:lineTo x="-463" y="19090"/>
                    <wp:lineTo x="-256" y="19035"/>
                    <wp:lineTo x="-45" y="19035"/>
                    <wp:lineTo x="165" y="19035"/>
                    <wp:lineTo x="372" y="19090"/>
                    <wp:lineTo x="555" y="19196"/>
                    <wp:lineTo x="737" y="19301"/>
                    <wp:lineTo x="889" y="19453"/>
                    <wp:lineTo x="994" y="19635"/>
                    <wp:lineTo x="1100" y="19818"/>
                    <wp:lineTo x="1155" y="20025"/>
                    <wp:lineTo x="1155" y="20236"/>
                    <wp:lineTo x="1155" y="20236"/>
                    <wp:lineTo x="-692" y="21407"/>
                    <wp:lineTo x="-692" y="21530"/>
                    <wp:lineTo x="-725" y="21650"/>
                    <wp:lineTo x="-786" y="21757"/>
                    <wp:lineTo x="-847" y="21863"/>
                    <wp:lineTo x="-936" y="21952"/>
                    <wp:lineTo x="-1042" y="22013"/>
                    <wp:lineTo x="-1149" y="22075"/>
                    <wp:lineTo x="-1269" y="22107"/>
                    <wp:lineTo x="-1392" y="22107"/>
                    <wp:lineTo x="-1515" y="22107"/>
                    <wp:lineTo x="-1636" y="22075"/>
                    <wp:lineTo x="-1742" y="22013"/>
                    <wp:lineTo x="-1849" y="21952"/>
                    <wp:lineTo x="-1937" y="21863"/>
                    <wp:lineTo x="-1999" y="21757"/>
                    <wp:lineTo x="-2060" y="21650"/>
                    <wp:lineTo x="-2092" y="21530"/>
                    <wp:lineTo x="-2092" y="21407"/>
                    <wp:lineTo x="-2092" y="21284"/>
                    <wp:lineTo x="-2060" y="21163"/>
                    <wp:lineTo x="-1999" y="21056"/>
                    <wp:lineTo x="-1937" y="20950"/>
                    <wp:lineTo x="-1849" y="20862"/>
                    <wp:lineTo x="-1742" y="20800"/>
                    <wp:lineTo x="-1636" y="20739"/>
                    <wp:lineTo x="-1515" y="20706"/>
                    <wp:lineTo x="-1392" y="20706"/>
                    <wp:lineTo x="-1269" y="20706"/>
                    <wp:lineTo x="-1149" y="20739"/>
                    <wp:lineTo x="-1042" y="20800"/>
                    <wp:lineTo x="-936" y="20862"/>
                    <wp:lineTo x="-847" y="20950"/>
                    <wp:lineTo x="-786" y="21056"/>
                    <wp:lineTo x="-725" y="21163"/>
                    <wp:lineTo x="-692" y="21284"/>
                    <wp:lineTo x="-692" y="21407"/>
                    <wp:lineTo x="-692" y="21407"/>
                  </wp:wrapPolygon>
                </wp:wrapTight>
                <wp:docPr id="4" name=""/>
                <a:graphic xmlns:a="http://schemas.openxmlformats.org/drawingml/2006/main">
                  <a:graphicData uri="http://schemas.microsoft.com/office/word/2010/wordprocessingShape">
                    <wps:wsp>
                      <wps:cNvSpPr/>
                      <wps:spPr>
                        <a:xfrm>
                          <a:off x="0" y="0"/>
                          <a:ext cx="2926080" cy="1280160"/>
                        </a:xfrm>
                        <a:prstGeom prst="cloudCallout">
                          <a:avLst>
                            <a:gd name="adj1" fmla="val -56444"/>
                            <a:gd name="adj2" fmla="val 49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Cyr;Times New Roman" w:hAnsi="Courier New Cyr;Times New Roman" w:eastAsia="Times New Roman" w:cs="Courier New Cyr;Times New Roman"/>
                                <w:color w:val="000000"/>
                                <w:lang w:val="ru-RU"/>
                              </w:rPr>
                              <w:t>За полтора года пропускная способность внешних каналов Internet в Украине увеличилась на 13,1 Мбит/с и составляет — 19,2 Мбит/с.</w:t>
                            </w:r>
                          </w:p>
                        </w:txbxContent>
                      </wps:txbx>
                      <wps:bodyPr anchor="t">
                        <a:noAutofit/>
                      </wps:bodyPr>
                    </wps:wsp>
                  </a:graphicData>
                </a:graphic>
              </wp:anchor>
            </w:drawing>
          </mc:Choice>
          <mc:Fallback>
            <w:pict>
              <v:rect id="shape_0" fillcolor="white" stroked="t" o:allowincell="f" style="position:absolute;margin-left:231.55pt;margin-top:20.5pt;width:230.35pt;height:100.75pt;mso-wrap-style:square;v-text-anchor:top">
                <v:textbox>
                  <w:txbxContent>
                    <w:p>
                      <w:pPr>
                        <w:overflowPunct w:val="false"/>
                        <w:bidi w:val="0"/>
                        <w:rPr/>
                      </w:pPr>
                      <w:r>
                        <w:rPr>
                          <w:kern w:val="2"/>
                          <w:sz w:val="20"/>
                          <w:b/>
                          <w:szCs w:val="20"/>
                          <w:rFonts w:ascii="Courier New Cyr;Times New Roman" w:hAnsi="Courier New Cyr;Times New Roman" w:eastAsia="Times New Roman" w:cs="Courier New Cyr;Times New Roman"/>
                          <w:color w:val="000000"/>
                          <w:lang w:val="ru-RU"/>
                        </w:rPr>
                        <w:t>За полтора года пропускная способность внешних каналов Internet в Украине увеличилась на 13,1 Мбит/с и составляет — 19,2 Мбит/с.</w:t>
                      </w:r>
                    </w:p>
                  </w:txbxContent>
                </v:textbox>
                <v:fill o:detectmouseclick="t" type="solid" color2="black"/>
                <v:stroke color="black" weight="9360" joinstyle="miter" endcap="flat"/>
                <w10:wrap type="square" side="left"/>
              </v:rect>
            </w:pict>
          </mc:Fallback>
        </mc:AlternateContent>
      </w:r>
    </w:p>
    <w:p>
      <w:pPr>
        <w:pStyle w:val="Normal1"/>
        <w:ind w:firstLine="720"/>
        <w:jc w:val="both"/>
        <w:rPr/>
      </w:pPr>
      <w:r>
        <w:rPr/>
        <w:t xml:space="preserve">За последний год, несмотря на все трудности, связанные с финансовым кризисом, пропускная способность внешних каналов возрастала. На февраль 1999 года двенадцать украинских компаний имеют четырнадцать каналов связи с зарубежными провайдерами услуг Internet. К их числу относятся: </w:t>
      </w:r>
    </w:p>
    <w:p>
      <w:pPr>
        <w:pStyle w:val="Normal1"/>
        <w:numPr>
          <w:ilvl w:val="0"/>
          <w:numId w:val="1"/>
        </w:numPr>
        <w:rPr/>
      </w:pPr>
      <w:r>
        <w:rPr>
          <w:b/>
        </w:rPr>
        <w:t>Объединение «Укртелеком»</w:t>
      </w:r>
      <w:r>
        <w:rPr/>
        <w:t xml:space="preserve">, г Киев (канал 2 Мбит/с в волоконно-оптической линии связи на UUNET, EBONE, Лондон, Великобритания, и канал 2 Мбит/с в волоконно-оптической линии связи на MCI, New York NAP, США); </w:t>
      </w:r>
    </w:p>
    <w:p>
      <w:pPr>
        <w:pStyle w:val="Normal1"/>
        <w:numPr>
          <w:ilvl w:val="0"/>
          <w:numId w:val="1"/>
        </w:numPr>
        <w:rPr/>
      </w:pPr>
      <w:r>
        <w:rPr>
          <w:b/>
        </w:rPr>
        <w:t>СП «Инфоком»</w:t>
      </w:r>
      <w:r>
        <w:rPr/>
        <w:t xml:space="preserve">, г. Киев (спутниковый канал в 2 Мбит/с на Teleglobe, Канада); </w:t>
      </w:r>
    </w:p>
    <w:p>
      <w:pPr>
        <w:pStyle w:val="Normal1"/>
        <w:numPr>
          <w:ilvl w:val="0"/>
          <w:numId w:val="1"/>
        </w:numPr>
        <w:rPr/>
      </w:pPr>
      <w:r>
        <w:rPr>
          <w:b/>
        </w:rPr>
        <w:t>ООО «Lucky Net»</w:t>
      </w:r>
      <w:r>
        <w:rPr/>
        <w:t xml:space="preserve">, г. Киев (спутниковый канал в 6 Мбит/с на VERIONET, США, спутниковый канал в 2 Мбит/с на ООО «Демос», Россия); </w:t>
      </w:r>
    </w:p>
    <w:p>
      <w:pPr>
        <w:pStyle w:val="Normal1"/>
        <w:numPr>
          <w:ilvl w:val="0"/>
          <w:numId w:val="1"/>
        </w:numPr>
        <w:rPr/>
      </w:pPr>
      <w:r>
        <w:rPr>
          <w:b/>
        </w:rPr>
        <w:t>СП «Global Ukraine»</w:t>
      </w:r>
      <w:r>
        <w:rPr/>
        <w:t xml:space="preserve"> (спутниковый канал в 1 Мбит/с на Digex , New York NAP, США); </w:t>
      </w:r>
    </w:p>
    <w:p>
      <w:pPr>
        <w:pStyle w:val="Normal1"/>
        <w:numPr>
          <w:ilvl w:val="0"/>
          <w:numId w:val="1"/>
        </w:numPr>
        <w:rPr/>
      </w:pPr>
      <w:r>
        <w:rPr>
          <w:b/>
        </w:rPr>
        <w:t>Институт физики твердого тела (UARNET)</w:t>
      </w:r>
      <w:r>
        <w:rPr/>
        <w:t xml:space="preserve">, г. Львов (наземный канал 384 Кбит/c/512 Кбит/cна NASK, NORDUnet, Стокгольм, Швеция); </w:t>
      </w:r>
    </w:p>
    <w:p>
      <w:pPr>
        <w:pStyle w:val="Normal1"/>
        <w:numPr>
          <w:ilvl w:val="0"/>
          <w:numId w:val="1"/>
        </w:numPr>
        <w:rPr/>
      </w:pPr>
      <w:r>
        <w:rPr>
          <w:b/>
        </w:rPr>
        <w:t>«Фарлеп»</w:t>
      </w:r>
      <w:r>
        <w:rPr/>
        <w:t xml:space="preserve">, г. Одесса (спутниковый канал в 256 Кбит/cна UUNET, New York NAP, США) ; </w:t>
      </w:r>
    </w:p>
    <w:p>
      <w:pPr>
        <w:pStyle w:val="Normal1"/>
        <w:numPr>
          <w:ilvl w:val="0"/>
          <w:numId w:val="1"/>
        </w:numPr>
        <w:rPr/>
      </w:pPr>
      <w:r>
        <w:rPr>
          <w:b/>
        </w:rPr>
        <w:t>СП «PACO Links Int.»</w:t>
      </w:r>
      <w:r>
        <w:rPr/>
        <w:t xml:space="preserve">, г. Одесса (спутниковый канал в 256 Кбит/cна Taide Networks, Норвегия); </w:t>
      </w:r>
    </w:p>
    <w:p>
      <w:pPr>
        <w:pStyle w:val="Normal1"/>
        <w:numPr>
          <w:ilvl w:val="0"/>
          <w:numId w:val="1"/>
        </w:numPr>
        <w:rPr/>
      </w:pPr>
      <w:r>
        <w:rPr>
          <w:b/>
        </w:rPr>
        <w:t>Телематика</w:t>
      </w:r>
      <w:r>
        <w:rPr/>
        <w:t xml:space="preserve">, г. Одесса (спутниковый канал в 128 Кбит/cна Octet, New York NAP, США); </w:t>
      </w:r>
    </w:p>
    <w:p>
      <w:pPr>
        <w:pStyle w:val="Normal1"/>
        <w:numPr>
          <w:ilvl w:val="0"/>
          <w:numId w:val="1"/>
        </w:numPr>
        <w:rPr/>
      </w:pPr>
      <w:r>
        <w:rPr>
          <w:b/>
        </w:rPr>
        <w:t>Монолит</w:t>
      </w:r>
      <w:r>
        <w:rPr/>
        <w:t xml:space="preserve">, г. Киев (канал в 64 Кбит/cна Demon, Великобритания); </w:t>
      </w:r>
    </w:p>
    <w:p>
      <w:pPr>
        <w:pStyle w:val="Normal1"/>
        <w:numPr>
          <w:ilvl w:val="0"/>
          <w:numId w:val="1"/>
        </w:numPr>
        <w:rPr/>
      </w:pPr>
      <w:r>
        <w:rPr>
          <w:b/>
        </w:rPr>
        <w:t>Представительство ООН в Украине</w:t>
      </w:r>
      <w:r>
        <w:rPr/>
        <w:t xml:space="preserve">, г. Киев (наземный канал в 64 Кбит/cна Unisource Internet Service, Нидерланды); </w:t>
      </w:r>
    </w:p>
    <w:p>
      <w:pPr>
        <w:pStyle w:val="Normal1"/>
        <w:numPr>
          <w:ilvl w:val="0"/>
          <w:numId w:val="1"/>
        </w:numPr>
        <w:rPr/>
      </w:pPr>
      <w:r>
        <w:rPr>
          <w:b/>
        </w:rPr>
        <w:t>Харьковский политехнический университет</w:t>
      </w:r>
      <w:r>
        <w:rPr/>
        <w:t xml:space="preserve">, г. Харьков (два наземных канала по 28,8 Кбит/cна Московский университет, Россия); </w:t>
      </w:r>
    </w:p>
    <w:p>
      <w:pPr>
        <w:pStyle w:val="Normal1"/>
        <w:numPr>
          <w:ilvl w:val="0"/>
          <w:numId w:val="1"/>
        </w:numPr>
        <w:rPr/>
      </w:pPr>
      <w:r>
        <w:rPr>
          <w:b/>
        </w:rPr>
        <w:t>Совам-телепорт</w:t>
      </w:r>
      <w:r>
        <w:rPr/>
        <w:t xml:space="preserve">, г. Киев (несколько наземных каналов по 2 Мбит/c на «Совам-телепорт», Россия). </w:t>
      </w:r>
    </w:p>
    <w:p>
      <w:pPr>
        <w:pStyle w:val="Normal1"/>
        <w:ind w:firstLine="720"/>
        <w:jc w:val="both"/>
        <w:rPr>
          <w:lang w:val="en-US"/>
        </w:rPr>
      </w:pPr>
      <w:r>
        <w:rPr/>
        <w:t xml:space="preserve">Напомним, что полтора года тому назад суммарная пропускная способность внешних каналов Internet составляла всего 6,1 Мбит/с. На сегодня пропускная способность внешних каналов Internet в Украине увеличилась на 13,1 Мбит/с и составляет 19,2 Мбит/с. </w:t>
      </w:r>
    </w:p>
    <w:p>
      <w:pPr>
        <w:pStyle w:val="Normal1"/>
        <w:ind w:firstLine="720"/>
        <w:jc w:val="both"/>
        <w:rPr>
          <w:lang w:val="en-US"/>
        </w:rPr>
      </w:pPr>
      <w:r>
        <w:rPr>
          <w:lang w:val="en-US"/>
        </w:rPr>
      </w:r>
    </w:p>
    <w:p>
      <w:pPr>
        <w:pStyle w:val="H3"/>
        <w:jc w:val="center"/>
        <w:rPr>
          <w:color w:val="000000"/>
          <w:sz w:val="36"/>
        </w:rPr>
      </w:pPr>
      <w:r>
        <w:rPr>
          <w:color w:val="000000"/>
          <w:sz w:val="36"/>
        </w:rPr>
        <w:t>Провайдеры услуг Internet</w:t>
      </w:r>
    </w:p>
    <w:p>
      <w:pPr>
        <w:pStyle w:val="Normal1"/>
        <w:rPr>
          <w:color w:val="000000"/>
          <w:sz w:val="36"/>
        </w:rPr>
      </w:pPr>
      <w:r>
        <w:rPr>
          <w:color w:val="000000"/>
          <w:sz w:val="36"/>
        </w:rPr>
      </w:r>
    </w:p>
    <w:p>
      <w:pPr>
        <w:pStyle w:val="Normal1"/>
        <w:ind w:firstLine="720"/>
        <w:jc w:val="both"/>
        <w:rPr/>
      </w:pPr>
      <w:r>
        <w:rPr/>
        <w:t>Говорить о наличии в Украине первичных провайдеров не приходится, поскольку ни одна украинская компания не представлена во всемирно известных пунктах обмена трафиком (NAP — Network Access Point, MAE — Metropolitan Area Exchange или CIX — Commercial Internet Exchange). Но все же для ранжирования провайдеров введем в рамках этй публикации некий термин: первичный региональный провайдер услуг. Под первичным региональным провайдером будем понимать компанию, которая предоставляет услуги по доступу к ресурсам Internet местным (локальным) пользователям и другим провайдерам и, в свою очередь, получает услуги от зарубежных провайдеров, присутствующих в международных точках обмена трафиком.</w:t>
      </w:r>
    </w:p>
    <w:p>
      <w:pPr>
        <w:pStyle w:val="Normal1"/>
        <w:ind w:firstLine="720"/>
        <w:jc w:val="both"/>
        <w:rPr/>
      </w:pPr>
      <w:r>
        <w:rPr/>
        <w:t>К числу первичных региональных провайдеров можно отнести объединение «Укртелеком» (г Киев), СП «Инфоком» (г. Киев), ООО «Lucky Net» (г. Киев), СП «Global Ukraine» (г. Киев), предприятие Фарлеп (г. Одесса), Телематика (г. Одесса). Все они имеют соглашения с компаниями, представленными в пунктах обмена трафиком.</w:t>
      </w:r>
    </w:p>
    <w:p>
      <w:pPr>
        <w:pStyle w:val="Normal1"/>
        <w:ind w:firstLine="720"/>
        <w:jc w:val="both"/>
        <w:rPr>
          <w:lang w:val="en-US"/>
        </w:rPr>
      </w:pPr>
      <w:r>
        <w:rPr/>
        <w:t xml:space="preserve"> </w:t>
      </w:r>
      <w:r>
        <w:rPr/>
        <w:br/>
        <w:t>Объединение «Укртелеком» предоставляет доступ к ресурсам Internet восемнадцати местным провайдерам, СП «Инфоком» — более, чем двадцати провайдерам, ООО «Lucky Net» — более, чем пятидесяти пяти провайдерам, СП «Global Ukraine» — более, чем двадцати провайдерам, предприятие «Фарлеп» — двум местным провайдерам и «Телематика» — пяти.</w:t>
      </w:r>
    </w:p>
    <w:p>
      <w:pPr>
        <w:pStyle w:val="Normal1"/>
        <w:ind w:firstLine="720"/>
        <w:jc w:val="both"/>
        <w:rPr>
          <w:lang w:val="en-US"/>
        </w:rPr>
      </w:pPr>
      <w:r>
        <w:rPr/>
        <w:t>К крупным провайдерами услуг Internet в Украине можно также отнести: Институт физики твердого тела (г. Львов), Релком Украина (г. Киев), предприятие ИЦ «ElVisti», предприятие «Монолит» (г. Киев), Представительство ООН в Украине (г. Киев), Харьковский политехнический университет (г. Харьков), предприятие «Адамант» (г. Киев), СП «PACO Links Int.» (г. Одесса), СП «Канком» (г. Харьков), предприятие «Веббер» (г. Киев), предприятие «Восток» (г. Харьков), предприятие «Концерн Алекс» (г. Киев), предприятие «Велтон Линк» (г. Харьков). Всего же в Украине насчитывается около 158 провайдеров услуг. Точное количество их определить трудно (одни создаются, другие ликвидируются), но это и не нужно. На «расстановку сил» в этом сегменте рынка влияние оказывают не более 25—30 компаний, которые существуют достаточно продолжительное время и уже завоевали доверие пользователей.</w:t>
      </w:r>
    </w:p>
    <w:p>
      <w:pPr>
        <w:pStyle w:val="Normal1"/>
        <w:ind w:firstLine="720"/>
        <w:jc w:val="both"/>
        <w:rPr>
          <w:lang w:val="en-US"/>
        </w:rPr>
      </w:pPr>
      <w:r>
        <w:rPr/>
        <w:t xml:space="preserve">Подтверждают это следующие факты: по состоянию на февраль 1999 года резидентами Украины зарегистрированы 30 автономных систем (кстати, существование зарегистрированной автономной системы в нашей украинской действительности еще не говорит о «весомости» провайдера, а лишь подтверждает наличие у него грамотного технического и административного персонала), двадцать четыре украинские компании зарегистрированы в RIPE в качестве регистраторов локальных ресурсов Internet (LIR — Local Internet Registries), тридцать наибольших провайдеров обслуживают около 80—85 % конечных пользователей. </w:t>
      </w:r>
    </w:p>
    <w:p>
      <w:pPr>
        <w:pStyle w:val="Normal1"/>
        <w:ind w:firstLine="720"/>
        <w:jc w:val="both"/>
        <w:rPr>
          <w:lang w:val="en-US"/>
        </w:rPr>
      </w:pPr>
      <w:r>
        <w:rPr>
          <w:lang w:val="en-US"/>
        </w:rPr>
      </w:r>
    </w:p>
    <w:p>
      <w:pPr>
        <w:pStyle w:val="H3"/>
        <w:jc w:val="center"/>
        <w:rPr>
          <w:color w:val="000000"/>
          <w:sz w:val="36"/>
        </w:rPr>
      </w:pPr>
      <w:r>
        <w:rPr>
          <w:color w:val="000000"/>
          <w:sz w:val="36"/>
        </w:rPr>
        <w:t>Архитектура украинского сегмента сети Internet</w:t>
      </w:r>
    </w:p>
    <w:p>
      <w:pPr>
        <w:pStyle w:val="Normal1"/>
        <w:rPr>
          <w:color w:val="000000"/>
          <w:sz w:val="36"/>
        </w:rPr>
      </w:pPr>
      <w:r>
        <w:rPr>
          <w:color w:val="000000"/>
          <w:sz w:val="36"/>
        </w:rPr>
      </w:r>
    </w:p>
    <w:p>
      <w:pPr>
        <w:pStyle w:val="Normal1"/>
        <w:ind w:firstLine="720"/>
        <w:jc w:val="both"/>
        <w:rPr>
          <w:lang w:val="en-US"/>
        </w:rPr>
      </w:pPr>
      <w:r>
        <w:rPr/>
        <w:t>Существующая сегодня связность узлов (connectivity) украинского сегмента сети Internet начала формироваться со второй половины 1996 года. Изначально (в 1994—1995 годах) центрами, вокруг которых сосредотачивались провайдеры, были компания «Коммуникационные системы» (UA NET), Львовский институт физики твердого тела (UARNET/ICMP), Релком Украина (TS network node), Представительство ООН в Украине (FreeNet). В тот момент инфраструктура украинского сегмента Internet только зарождалась. Фактически существовали обособленные узлы Internet. Потом, когда к ним присоединились компании Lucky Net, Global Ukraine, Монолит (явившийся правопреемником «Коммуникационных систем»), Укртелеком и Инфоком, сегмент постепенно начал приобретать сегодняшние очертания.</w:t>
      </w:r>
    </w:p>
    <w:p>
      <w:pPr>
        <w:pStyle w:val="Normal1"/>
        <w:ind w:firstLine="720"/>
        <w:jc w:val="both"/>
        <w:rPr>
          <w:lang w:val="en-US"/>
        </w:rPr>
      </w:pPr>
      <w:r>
        <w:rPr/>
        <w:t>Архитектура сети Internet и всех ее национальных сегментов постоянно изменяется. Децентрализованная глобальная сеть фактически состоит из десятка тысяч автономных систем, взаимодействующих между собой благодаря использованию согласованных протоколов маршрутизации (в качестве такого протокола применяется BGP 4 — протокол граничного маршрутизатора, версия 4), единой политики распределения адресного пространства, единой политики доменных имен и соответствующих соглашений между провайдерами услуг Internet.</w:t>
      </w:r>
    </w:p>
    <w:p>
      <w:pPr>
        <w:pStyle w:val="Normal1"/>
        <w:ind w:firstLine="720"/>
        <w:jc w:val="both"/>
        <w:rPr>
          <w:lang w:val="en-US"/>
        </w:rPr>
      </w:pPr>
      <w:r>
        <w:rPr/>
        <w:t xml:space="preserve">Предприятиями и организациями, находящимися в Украине, зарегистрированы 32 автономные системы, из них 30 автономных систем зарегистрированы резидентами Украины. Краткая характеристика этих автономных систем приведена в </w:t>
      </w:r>
      <w:r>
        <w:rPr>
          <w:b/>
          <w:sz w:val="20"/>
        </w:rPr>
        <w:t>таблице 3</w:t>
      </w:r>
      <w:r>
        <w:rPr/>
        <w:t xml:space="preserve">. </w:t>
      </w:r>
    </w:p>
    <w:p>
      <w:pPr>
        <w:pStyle w:val="Normal1"/>
        <w:jc w:val="right"/>
        <w:rPr>
          <w:b/>
          <w:b/>
        </w:rPr>
      </w:pPr>
      <w:r>
        <w:rPr>
          <w:b/>
        </w:rPr>
        <w:t>Таблица 3.</w:t>
      </w:r>
    </w:p>
    <w:p>
      <w:pPr>
        <w:pStyle w:val="Normal1"/>
        <w:jc w:val="right"/>
        <w:rPr>
          <w:b/>
          <w:b/>
          <w:color w:val="000000"/>
        </w:rPr>
      </w:pPr>
      <w:r>
        <w:rPr>
          <w:b/>
          <w:color w:val="000000"/>
        </w:rPr>
        <w:t>Автономные системы украинского сегмента сети Internet</w:t>
      </w:r>
    </w:p>
    <w:tbl>
      <w:tblPr>
        <w:tblW w:w="9360" w:type="dxa"/>
        <w:jc w:val="left"/>
        <w:tblInd w:w="-15" w:type="dxa"/>
        <w:tblLayout w:type="fixed"/>
        <w:tblCellMar>
          <w:top w:w="0" w:type="dxa"/>
          <w:left w:w="24" w:type="dxa"/>
          <w:bottom w:w="0" w:type="dxa"/>
          <w:right w:w="24" w:type="dxa"/>
        </w:tblCellMar>
      </w:tblPr>
      <w:tblGrid>
        <w:gridCol w:w="936"/>
        <w:gridCol w:w="3744"/>
        <w:gridCol w:w="936"/>
        <w:gridCol w:w="3744"/>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sz w:val="20"/>
              </w:rPr>
              <w:t>Номер автономной системы</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Принадлежность автономной системы</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Номер автономной системы</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sz w:val="20"/>
              </w:rPr>
              <w:t>Принадлежность автономной систем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113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UNIP</w:t>
            </w:r>
            <w:r>
              <w:rPr/>
              <w:t xml:space="preserve"> </w:t>
              <w:br/>
            </w:r>
            <w:r>
              <w:rPr>
                <w:sz w:val="20"/>
              </w:rPr>
              <w:t>UN Internet Project</w:t>
            </w:r>
            <w:r>
              <w:rPr/>
              <w:t xml:space="preserve"> </w:t>
              <w:br/>
            </w:r>
            <w:r>
              <w:rPr>
                <w:sz w:val="20"/>
              </w:rPr>
              <w:t>Europe sites</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0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KHARKIV-NET</w:t>
            </w:r>
            <w:r>
              <w:rPr/>
              <w:t xml:space="preserve"> </w:t>
              <w:br/>
            </w:r>
            <w:r>
              <w:rPr>
                <w:sz w:val="20"/>
              </w:rPr>
              <w:t>Kharkiv State Polytechnic University</w:t>
            </w:r>
            <w:r>
              <w:rPr/>
              <w:t xml:space="preserve"> </w:t>
              <w:br/>
            </w:r>
            <w:r>
              <w:rPr>
                <w:sz w:val="20"/>
              </w:rPr>
              <w:t>City academic and research backbone network</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25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Relcom-Ukraine" Ltd. TS network node</w:t>
            </w:r>
            <w:r>
              <w:rPr/>
              <w:t xml:space="preserve"> </w:t>
              <w:br/>
            </w:r>
            <w:r>
              <w:rPr>
                <w:sz w:val="20"/>
              </w:rPr>
              <w:t>Kie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1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The Wild Wind Communications</w:t>
            </w:r>
            <w:r>
              <w:rPr/>
              <w:t xml:space="preserve"> </w:t>
              <w:br/>
            </w:r>
            <w:r>
              <w:rPr>
                <w:sz w:val="20"/>
              </w:rPr>
              <w:t>The Crimean Peninsula,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25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LUCKY-NET Autonomous system</w:t>
            </w:r>
            <w:r>
              <w:rPr/>
              <w:t xml:space="preserve"> </w:t>
              <w:br/>
            </w:r>
            <w:r>
              <w:rPr>
                <w:sz w:val="20"/>
              </w:rPr>
              <w:t>Kie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4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UKRPACK.NET</w:t>
            </w:r>
            <w:r>
              <w:rPr/>
              <w:t xml:space="preserve"> </w:t>
              <w:br/>
            </w:r>
            <w:r>
              <w:rPr>
                <w:sz w:val="20"/>
              </w:rPr>
              <w:t>INFOCOM JV,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25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Ukrainian Academic and Research Network</w:t>
            </w:r>
            <w:r>
              <w:rPr/>
              <w:t xml:space="preserve"> </w:t>
              <w:br/>
            </w:r>
            <w:r>
              <w:rPr>
                <w:sz w:val="20"/>
              </w:rPr>
              <w:t>EARN-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4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Corporate net for UKRTELECOM</w:t>
            </w:r>
            <w:r>
              <w:rPr/>
              <w:t xml:space="preserve"> </w:t>
              <w:br/>
            </w:r>
            <w:r>
              <w:rPr>
                <w:sz w:val="20"/>
              </w:rPr>
              <w:t>State Telecommunications Corporation</w:t>
            </w:r>
            <w:r>
              <w:rPr/>
              <w:t xml:space="preserve"> </w:t>
              <w:br/>
            </w:r>
            <w:r>
              <w:rPr>
                <w:sz w:val="20"/>
              </w:rPr>
              <w:t>Kiev,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26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Donbass Network</w:t>
            </w:r>
            <w:r>
              <w:rPr/>
              <w:t xml:space="preserve"> </w:t>
              <w:br/>
            </w:r>
            <w:r>
              <w:rPr>
                <w:sz w:val="20"/>
              </w:rPr>
              <w:t>Donetsk</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7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TeNeT Autonomous System</w:t>
            </w:r>
            <w:r>
              <w:rPr/>
              <w:t xml:space="preserve"> </w:t>
              <w:br/>
            </w:r>
            <w:r>
              <w:rPr>
                <w:sz w:val="20"/>
              </w:rPr>
              <w:t>TeNeT Networking Centre</w:t>
            </w:r>
            <w:r>
              <w:rPr/>
              <w:t xml:space="preserve"> </w:t>
              <w:br/>
            </w:r>
            <w:r>
              <w:rPr>
                <w:sz w:val="20"/>
              </w:rPr>
              <w:t>Odessa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31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KSNet</w:t>
            </w:r>
            <w:r>
              <w:rPr/>
              <w:t xml:space="preserve"> </w:t>
              <w:br/>
            </w:r>
            <w:r>
              <w:rPr>
                <w:sz w:val="20"/>
              </w:rPr>
              <w:t>Kie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8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DNEPRNET Autonomous System</w:t>
            </w:r>
            <w:r>
              <w:rPr/>
              <w:t xml:space="preserve"> </w:t>
              <w:br/>
            </w:r>
            <w:r>
              <w:rPr>
                <w:sz w:val="20"/>
              </w:rPr>
              <w:t>Neon-V Communications</w:t>
            </w:r>
            <w:r>
              <w:rPr/>
              <w:t xml:space="preserve"> </w:t>
              <w:br/>
            </w:r>
            <w:r>
              <w:rPr>
                <w:sz w:val="20"/>
              </w:rPr>
              <w:t>Dnepropetrovsk</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332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VOSTOK-NET</w:t>
            </w:r>
            <w:r>
              <w:rPr/>
              <w:t xml:space="preserve"> </w:t>
              <w:br/>
            </w:r>
            <w:r>
              <w:rPr>
                <w:sz w:val="20"/>
              </w:rPr>
              <w:t>Center of information technologies VOSTOK</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88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INTS Network Centre</w:t>
            </w:r>
            <w:r>
              <w:rPr/>
              <w:t xml:space="preserve"> </w:t>
              <w:br/>
            </w:r>
            <w:r>
              <w:rPr>
                <w:sz w:val="20"/>
              </w:rPr>
              <w:t>Donetsk,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538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CS/MONOLIT Network Centre</w:t>
            </w:r>
            <w:r>
              <w:rPr/>
              <w:t xml:space="preserve"> </w:t>
              <w:br/>
            </w:r>
            <w:r>
              <w:rPr>
                <w:sz w:val="20"/>
              </w:rPr>
              <w:t>Kie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1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S&amp;PE Telematika AS</w:t>
            </w:r>
            <w:r>
              <w:rPr/>
              <w:t xml:space="preserve"> </w:t>
              <w:br/>
            </w:r>
            <w:r>
              <w:rPr>
                <w:sz w:val="20"/>
              </w:rPr>
              <w:t>Odessa,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541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Global Ukraine, Inc.</w:t>
            </w:r>
            <w:r>
              <w:rPr/>
              <w:t xml:space="preserve"> </w:t>
              <w:br/>
            </w:r>
            <w:r>
              <w:rPr>
                <w:sz w:val="20"/>
              </w:rPr>
              <w:t>Kie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20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PLI Autonomous System</w:t>
            </w:r>
            <w:r>
              <w:rPr/>
              <w:t xml:space="preserve"> </w:t>
              <w:br/>
            </w:r>
            <w:r>
              <w:rPr>
                <w:sz w:val="20"/>
              </w:rPr>
              <w:t>Odessa,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55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KTTS Network</w:t>
            </w:r>
            <w:r>
              <w:rPr/>
              <w:t xml:space="preserve"> </w:t>
              <w:br/>
            </w:r>
            <w:r>
              <w:rPr>
                <w:sz w:val="20"/>
              </w:rPr>
              <w:t>Kharkov,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25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ElVisti Information Center</w:t>
            </w:r>
            <w:r>
              <w:rPr/>
              <w:t xml:space="preserve"> </w:t>
              <w:br/>
            </w:r>
            <w:r>
              <w:rPr>
                <w:sz w:val="20"/>
              </w:rPr>
              <w:t>Kyiv,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559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CRIS-AS</w:t>
            </w:r>
            <w:r>
              <w:rPr/>
              <w:t xml:space="preserve"> </w:t>
              <w:br/>
            </w:r>
            <w:r>
              <w:rPr>
                <w:sz w:val="20"/>
              </w:rPr>
              <w:t>CRimea Internet Service</w:t>
            </w:r>
            <w:r>
              <w:rPr/>
              <w:t xml:space="preserve"> </w:t>
              <w:br/>
            </w:r>
            <w:r>
              <w:rPr>
                <w:sz w:val="20"/>
              </w:rPr>
              <w:t>Crimea,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34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US-EMB-KIEV Autonomous System</w:t>
            </w:r>
            <w:r>
              <w:rPr/>
              <w:t xml:space="preserve"> </w:t>
              <w:br/>
            </w:r>
            <w:r>
              <w:rPr>
                <w:sz w:val="20"/>
              </w:rPr>
              <w:t>US Embassy</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55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Donbass Communications Network</w:t>
            </w:r>
            <w:r>
              <w:rPr/>
              <w:t xml:space="preserve"> </w:t>
              <w:br/>
            </w:r>
            <w:r>
              <w:rPr>
                <w:sz w:val="20"/>
              </w:rPr>
              <w:t>Donetsk,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34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DOL Network</w:t>
            </w:r>
            <w:r>
              <w:rPr/>
              <w:t xml:space="preserve"> </w:t>
              <w:br/>
            </w:r>
            <w:r>
              <w:rPr>
                <w:sz w:val="20"/>
              </w:rPr>
              <w:t>SC DORIS, Donetsk,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70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Apex Network Communication centre</w:t>
            </w:r>
            <w:r>
              <w:rPr/>
              <w:t xml:space="preserve"> </w:t>
              <w:br/>
            </w:r>
            <w:r>
              <w:rPr>
                <w:sz w:val="20"/>
              </w:rPr>
              <w:t>Dnepropetrovsk,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34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IPI-UA</w:t>
            </w:r>
            <w:r>
              <w:rPr/>
              <w:t xml:space="preserve"> </w:t>
              <w:br/>
            </w:r>
            <w:r>
              <w:rPr>
                <w:sz w:val="20"/>
              </w:rPr>
              <w:t>State Scientific Research Institute for Informatisation (с 3.07.98 г. передано НТЦ ИТС)</w:t>
            </w:r>
            <w:r>
              <w:rPr/>
              <w:t xml:space="preserve"> </w:t>
              <w:br/>
            </w:r>
            <w:r>
              <w:rPr>
                <w:sz w:val="20"/>
              </w:rPr>
              <w:t>Kiev,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70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Alkar Teleport Communications Network</w:t>
            </w:r>
            <w:r>
              <w:rPr/>
              <w:t xml:space="preserve"> </w:t>
              <w:br/>
            </w:r>
            <w:r>
              <w:rPr>
                <w:sz w:val="20"/>
              </w:rPr>
              <w:t>Dniepropetrovsk, Ukrain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35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IAC 911, Dniepropetrovsk, Ukraine</w:t>
            </w:r>
            <w:r>
              <w:rPr/>
              <w:t xml:space="preserve"> </w:t>
              <w:br/>
            </w:r>
            <w:r>
              <w:rPr>
                <w:sz w:val="20"/>
              </w:rPr>
              <w:t>Dniepropetrovsk,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75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Zaporozhye City Network</w:t>
            </w:r>
            <w:r>
              <w:rPr/>
              <w:t xml:space="preserve"> </w:t>
              <w:br/>
            </w:r>
            <w:r>
              <w:rPr>
                <w:sz w:val="20"/>
              </w:rPr>
              <w:t>ZCNE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46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NETSY Autonomous System</w:t>
            </w:r>
            <w:r>
              <w:rPr/>
              <w:t xml:space="preserve"> </w:t>
              <w:br/>
            </w:r>
            <w:r>
              <w:rPr>
                <w:sz w:val="20"/>
              </w:rPr>
              <w:t>Odessa, Ukrain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678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ELIS-NET</w:t>
            </w:r>
            <w:r>
              <w:rPr/>
              <w:t xml:space="preserve"> </w:t>
              <w:br/>
            </w:r>
            <w:r>
              <w:rPr>
                <w:sz w:val="20"/>
              </w:rPr>
              <w:t>JSC "Crimean Electronic Сommunication"</w:t>
            </w:r>
            <w:r>
              <w:rPr/>
              <w:t xml:space="preserve"> </w:t>
              <w:br/>
            </w:r>
            <w:r>
              <w:rPr>
                <w:sz w:val="20"/>
              </w:rPr>
              <w:t>ELIS-NE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AS860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0"/>
              </w:rPr>
              <w:t>Telnet Ltd. Autonomous System</w:t>
            </w:r>
            <w:r>
              <w:rPr/>
              <w:t xml:space="preserve"> </w:t>
              <w:br/>
            </w:r>
            <w:r>
              <w:rPr>
                <w:sz w:val="20"/>
              </w:rPr>
              <w:t>Odessa, Ukraine</w:t>
            </w:r>
          </w:p>
        </w:tc>
      </w:tr>
    </w:tbl>
    <w:p>
      <w:pPr>
        <w:pStyle w:val="Normal1"/>
        <w:rPr>
          <w:lang w:val="en-US"/>
        </w:rPr>
      </w:pPr>
      <w:r>
        <w:rPr>
          <w:lang w:val="en-US"/>
        </w:rPr>
      </w:r>
    </w:p>
    <w:p>
      <w:pPr>
        <w:pStyle w:val="Normal1"/>
        <w:ind w:firstLine="720"/>
        <w:jc w:val="both"/>
        <w:rPr/>
      </w:pPr>
      <w:r>
        <w:rPr/>
        <w:t xml:space="preserve">На рис.1 представлена схема связности автономных систем украинского сегмента сети Internet . </w:t>
      </w:r>
    </w:p>
    <w:p>
      <w:pPr>
        <w:pStyle w:val="Normal1"/>
        <w:ind w:firstLine="720"/>
        <w:jc w:val="both"/>
        <w:rPr/>
      </w:pPr>
      <w:r>
        <w:rPr/>
        <w:t xml:space="preserve">На рис.2 представлена схема связности провайдеров услуг </w:t>
      </w:r>
      <w:r>
        <w:rPr>
          <w:lang w:val="en-US"/>
        </w:rPr>
        <w:t>Internet</w:t>
      </w:r>
      <w:r>
        <w:rPr/>
        <w:t xml:space="preserve"> на Юге Украины. На схеме приведены также значения пропускной способности каналов, организованных между провайдерами.</w:t>
      </w:r>
    </w:p>
    <w:p>
      <w:pPr>
        <w:pStyle w:val="Normal1"/>
        <w:ind w:firstLine="720"/>
        <w:jc w:val="both"/>
        <w:rPr/>
      </w:pPr>
      <w:r>
        <w:rPr/>
        <w:t xml:space="preserve">Что касается адресного пространства, то по состоянию на февраль 1999 года в украинском сегменте сети Internet его распределяют тридцать два регистратора локальных ресурсов (LIR — Local Internet Registry), из которых двадцать четыре — резиденты Украины . При этом ими от RIPE получено для распределения двадцать пять блоков сетей /19 , два блока сетей /18 и два блока сетей/16 (т.е. выданного для распределения адресного пространства достаточно для инсталляции в украинском сегменте сети Internet около 200 тыс. хостов). Для сравнения: в российском сегменте Internet адресное пространство распределяет 91 регистратор локальных ресурсов (причем один из них постоянно пытается взять на себя роль регионального регистратора для стран СНГ) и ими получено 164 блока сетей (в том числе двадцать четыре блока сетей /16). </w:t>
        <w:br/>
        <w:t xml:space="preserve">Анализ интенсивности входящего и исходящего трафика через внешние каналы доступа к международным ресурсам Internet показывает, что входящий трафик в 3—4 раза более интенсивен, чем исходящий. Это значит, что внутренние пользователи намного больше информации получают из зарубежных информационных ресурсов, чем зарубежные пытаются найти у нас (к слову, следует отметить, что немалый удельный вес входящего трафика обусловлен отсутствием в Украине единой базовой магистрали — backbone — отсюда вызванная этим необходимость внутренних пользователей «общаться» между собой через международных провайдеров услуг). </w:t>
      </w:r>
    </w:p>
    <w:p>
      <w:pPr>
        <w:pStyle w:val="Normal1"/>
        <w:ind w:firstLine="720"/>
        <w:jc w:val="both"/>
        <w:rPr/>
      </w:pPr>
      <w:r>
        <w:rPr/>
      </w:r>
    </w:p>
    <w:p>
      <w:pPr>
        <w:pStyle w:val="H3"/>
        <w:jc w:val="center"/>
        <w:rPr>
          <w:color w:val="000000"/>
          <w:sz w:val="36"/>
        </w:rPr>
      </w:pPr>
      <w:r>
        <w:rPr>
          <w:color w:val="000000"/>
          <w:sz w:val="36"/>
        </w:rPr>
        <w:t>Информационные ресурсы украинского сегмента Internet</w:t>
      </w:r>
    </w:p>
    <w:p>
      <w:pPr>
        <w:pStyle w:val="Normal1"/>
        <w:ind w:firstLine="720"/>
        <w:jc w:val="both"/>
        <w:rPr/>
      </w:pPr>
      <w:r>
        <w:rPr/>
        <w:t>Теперь кратко остановимся на информационных ресурсах сети Internet и ее украинского сегмента. Сейчас все большее число компаний и отдельных пользователей понимают, какие широкие возможности по получению информации для служебных, профессиональных и бытовых потребностей предоставляет Internet. Internet не только обеспечивает доступ к огромным информационным ресурсам, но и значительно повышает производительность труда во многих секторах экономики и науки (простота поиска, оперативность получения информации и обмена данными, доступность экспертных оценок и др.). По некоторым данным, на Web-серверах в Internet сейчас располагается более 200 млн. страниц и каждые 4—6 месяцев этот объем удваивается. А что же в Украине на конец 1999 года?</w:t>
      </w:r>
    </w:p>
    <w:p>
      <w:pPr>
        <w:pStyle w:val="Normal1"/>
        <w:ind w:firstLine="720"/>
        <w:jc w:val="both"/>
        <w:rPr/>
      </w:pPr>
      <w:r>
        <w:rPr/>
        <w:t>Постоянно прибегать к услугам Internet автор эти строк начал с середины 1995 года, однако систематически изучать особенности развития Internet — только с начала 1997 года. Так вот, на начало 1997 года в Украине было около 250 Web-серверов. В основном это были действительно Web-серверы. Предоставление клиентам возможности размещения их информации на Web-серверах компаний-провайдеров (так называемый хостинг - hosting) еще широко не практиковалось в тот момент в Украине. В середине 1997 года количество Web-серверов возросло до 750. Но это уже были не только «честные» Web-серверы. Значительное количество из них составляли так называемые виртуальные Web-серверы, когда на одном и том же хосте размещается как сервер хозяина хоста, так и сервера клиентов.</w:t>
      </w:r>
    </w:p>
    <w:p>
      <w:pPr>
        <w:pStyle w:val="Normal1"/>
        <w:ind w:firstLine="720"/>
        <w:jc w:val="both"/>
        <w:rPr/>
      </w:pPr>
      <w:r>
        <w:rPr/>
        <w:t xml:space="preserve"> </w:t>
      </w:r>
      <w:r>
        <w:rPr/>
        <w:t>Какая же информация была в то время на серверах?</w:t>
      </w:r>
    </w:p>
    <w:p>
      <w:pPr>
        <w:pStyle w:val="Normal1"/>
        <w:ind w:firstLine="720"/>
        <w:jc w:val="both"/>
        <w:rPr/>
      </w:pPr>
      <w:r>
        <w:rPr/>
        <w:t xml:space="preserve">43% серверов размещали рекламную информацию о коммерческих предприятиях и предоставляемых ими услугах. 13,5 % серверов знакомили с деятельностью провайдеров услуг Internet, их тарифами и услугами (кстати, на тот момент в украинском сегменте работало 102 провайдера). 24% серверов были сориентированы на широкий круг пользователей (предлагали, например, телефонные справочники, желтые страницы, культурологические и информационно-аналитические сведения и др.). На 6 % серверов находились электронные версии газет и журналов, а на 1,5 % серверов — данные о деятельности органов исполнительной и законодательной власти. Назначение же оставшихся 12 % серверов на момент обследования трудно было определить. </w:t>
        <w:br/>
        <w:t xml:space="preserve">По состоянию на март-апрель 1998 года в Украине уже было 930 Web-серверов и виртуальных Web-серверов, на июль 1998 года — 1084, а на февраль 1999 года — 1480. Следует отметить, что за это время не только увеличилось количество серверов, но и значительно возросло их информационное наполнение и улучшилось качество подачи информации. В этом сегменте рынка появился ряд компаний, которые профессионально занялись информационным наполнением серверов, платным предоставлением доступа к нему и размещением рекламы на товары и услуги. Какова же статистика по информационному содержанию Web-серверов на сегодня? </w:t>
      </w:r>
    </w:p>
    <w:p>
      <w:pPr>
        <w:pStyle w:val="Normal1"/>
        <w:ind w:firstLine="720"/>
        <w:jc w:val="both"/>
        <w:rPr/>
      </w:pPr>
      <w:r>
        <mc:AlternateContent>
          <mc:Choice Requires="wps">
            <w:drawing>
              <wp:anchor behindDoc="1" distT="0" distB="0" distL="114935" distR="114935" simplePos="0" locked="0" layoutInCell="0" allowOverlap="1" relativeHeight="6">
                <wp:simplePos x="0" y="0"/>
                <wp:positionH relativeFrom="column">
                  <wp:posOffset>3032125</wp:posOffset>
                </wp:positionH>
                <wp:positionV relativeFrom="paragraph">
                  <wp:posOffset>91440</wp:posOffset>
                </wp:positionV>
                <wp:extent cx="3017520" cy="1005840"/>
                <wp:effectExtent l="5080" t="5080" r="5715" b="240030"/>
                <wp:wrapTight wrapText="left">
                  <wp:wrapPolygon edited="0">
                    <wp:start x="1927" y="7159"/>
                    <wp:lineTo x="1527" y="4486"/>
                    <wp:lineTo x="3400" y="1964"/>
                    <wp:lineTo x="5268" y="1964"/>
                    <wp:lineTo x="5859" y="1950"/>
                    <wp:lineTo x="6468" y="2209"/>
                    <wp:lineTo x="6968" y="2591"/>
                    <wp:lineTo x="7450" y="1377"/>
                    <wp:lineTo x="8341" y="641"/>
                    <wp:lineTo x="9341" y="641"/>
                    <wp:lineTo x="10005" y="682"/>
                    <wp:lineTo x="10709" y="1050"/>
                    <wp:lineTo x="11209" y="1691"/>
                    <wp:lineTo x="11568" y="627"/>
                    <wp:lineTo x="12332" y="0"/>
                    <wp:lineTo x="13150" y="0"/>
                    <wp:lineTo x="13841" y="0"/>
                    <wp:lineTo x="14473" y="450"/>
                    <wp:lineTo x="14873" y="1159"/>
                    <wp:lineTo x="15332" y="436"/>
                    <wp:lineTo x="16023" y="0"/>
                    <wp:lineTo x="16741" y="0"/>
                    <wp:lineTo x="17914" y="0"/>
                    <wp:lineTo x="18900" y="1118"/>
                    <wp:lineTo x="19114" y="2700"/>
                    <wp:lineTo x="20241" y="3150"/>
                    <wp:lineTo x="21064" y="4582"/>
                    <wp:lineTo x="21064" y="6218"/>
                    <wp:lineTo x="21064" y="6723"/>
                    <wp:lineTo x="21000" y="7200"/>
                    <wp:lineTo x="20832" y="7664"/>
                    <wp:lineTo x="21314" y="8455"/>
                    <wp:lineTo x="21605" y="9450"/>
                    <wp:lineTo x="21605" y="10459"/>
                    <wp:lineTo x="21605" y="12750"/>
                    <wp:lineTo x="20314" y="14686"/>
                    <wp:lineTo x="18650" y="15014"/>
                    <wp:lineTo x="18650" y="17209"/>
                    <wp:lineTo x="17373" y="18927"/>
                    <wp:lineTo x="15773" y="18927"/>
                    <wp:lineTo x="15223" y="18927"/>
                    <wp:lineTo x="14700" y="18709"/>
                    <wp:lineTo x="14241" y="18314"/>
                    <wp:lineTo x="13823" y="20250"/>
                    <wp:lineTo x="12491" y="21614"/>
                    <wp:lineTo x="11000" y="21614"/>
                    <wp:lineTo x="9891" y="21614"/>
                    <wp:lineTo x="8841" y="20795"/>
                    <wp:lineTo x="8209" y="19514"/>
                    <wp:lineTo x="7618" y="20005"/>
                    <wp:lineTo x="7927" y="20291"/>
                    <wp:lineTo x="6241" y="20291"/>
                    <wp:lineTo x="4850" y="20291"/>
                    <wp:lineTo x="3568" y="19282"/>
                    <wp:lineTo x="2900" y="17645"/>
                    <wp:lineTo x="1300" y="17605"/>
                    <wp:lineTo x="477" y="16309"/>
                    <wp:lineTo x="477" y="14659"/>
                    <wp:lineTo x="477" y="13895"/>
                    <wp:lineTo x="686" y="13214"/>
                    <wp:lineTo x="1068" y="12641"/>
                    <wp:lineTo x="377" y="12164"/>
                    <wp:lineTo x="0" y="11209"/>
                    <wp:lineTo x="0" y="10118"/>
                    <wp:lineTo x="0" y="8591"/>
                    <wp:lineTo x="836" y="7323"/>
                    <wp:lineTo x="1927" y="7159"/>
                    <wp:lineTo x="1927" y="7159"/>
                    <wp:lineTo x="1927" y="7159"/>
                    <wp:lineTo x="1950" y="7405"/>
                    <wp:lineTo x="2036" y="7691"/>
                    <wp:lineTo x="2086" y="7923"/>
                    <wp:lineTo x="6968" y="2591"/>
                    <wp:lineTo x="7200" y="2782"/>
                    <wp:lineTo x="7477" y="3041"/>
                    <wp:lineTo x="7668" y="3300"/>
                    <wp:lineTo x="11209" y="1691"/>
                    <wp:lineTo x="11132" y="1909"/>
                    <wp:lineTo x="11082" y="2155"/>
                    <wp:lineTo x="11032" y="2400"/>
                    <wp:lineTo x="14873" y="1159"/>
                    <wp:lineTo x="14723" y="1391"/>
                    <wp:lineTo x="14641" y="1718"/>
                    <wp:lineTo x="14541" y="2005"/>
                    <wp:lineTo x="19114" y="2700"/>
                    <wp:lineTo x="19132" y="2891"/>
                    <wp:lineTo x="19232" y="3286"/>
                    <wp:lineTo x="19191" y="3382"/>
                    <wp:lineTo x="20832" y="7664"/>
                    <wp:lineTo x="20664" y="8168"/>
                    <wp:lineTo x="20432" y="8618"/>
                    <wp:lineTo x="20114" y="8986"/>
                    <wp:lineTo x="18664" y="15014"/>
                    <wp:lineTo x="18741" y="14195"/>
                    <wp:lineTo x="18282" y="12205"/>
                    <wp:lineTo x="17000" y="11455"/>
                    <wp:lineTo x="14241" y="18314"/>
                    <wp:lineTo x="14323" y="17986"/>
                    <wp:lineTo x="14350" y="17686"/>
                    <wp:lineTo x="14373" y="17359"/>
                    <wp:lineTo x="8218" y="19514"/>
                    <wp:lineTo x="8059" y="19255"/>
                    <wp:lineTo x="7959" y="18955"/>
                    <wp:lineTo x="7859" y="18641"/>
                    <wp:lineTo x="2900" y="17645"/>
                    <wp:lineTo x="3086" y="17605"/>
                    <wp:lineTo x="3277" y="17550"/>
                    <wp:lineTo x="3459" y="17455"/>
                    <wp:lineTo x="1068" y="12641"/>
                    <wp:lineTo x="1400" y="12900"/>
                    <wp:lineTo x="1777" y="13132"/>
                    <wp:lineTo x="2327" y="13036"/>
                    <wp:lineTo x="6113" y="21197"/>
                    <wp:lineTo x="6113" y="21513"/>
                    <wp:lineTo x="6030" y="21824"/>
                    <wp:lineTo x="5872" y="22098"/>
                    <wp:lineTo x="5714" y="22371"/>
                    <wp:lineTo x="5486" y="22599"/>
                    <wp:lineTo x="5213" y="22757"/>
                    <wp:lineTo x="4939" y="22915"/>
                    <wp:lineTo x="4628" y="22998"/>
                    <wp:lineTo x="4312" y="22998"/>
                    <wp:lineTo x="3996" y="22998"/>
                    <wp:lineTo x="3686" y="22915"/>
                    <wp:lineTo x="3412" y="22757"/>
                    <wp:lineTo x="3139" y="22599"/>
                    <wp:lineTo x="2911" y="22371"/>
                    <wp:lineTo x="2753" y="22098"/>
                    <wp:lineTo x="2595" y="21824"/>
                    <wp:lineTo x="2512" y="21513"/>
                    <wp:lineTo x="2512" y="21197"/>
                    <wp:lineTo x="2512" y="20881"/>
                    <wp:lineTo x="2595" y="20570"/>
                    <wp:lineTo x="2753" y="20296"/>
                    <wp:lineTo x="2911" y="20023"/>
                    <wp:lineTo x="3139" y="19795"/>
                    <wp:lineTo x="3412" y="19637"/>
                    <wp:lineTo x="3686" y="19479"/>
                    <wp:lineTo x="3996" y="19396"/>
                    <wp:lineTo x="4312" y="19396"/>
                    <wp:lineTo x="4628" y="19396"/>
                    <wp:lineTo x="4939" y="19479"/>
                    <wp:lineTo x="5213" y="19637"/>
                    <wp:lineTo x="5486" y="19795"/>
                    <wp:lineTo x="5714" y="20023"/>
                    <wp:lineTo x="5872" y="20296"/>
                    <wp:lineTo x="6030" y="20570"/>
                    <wp:lineTo x="6113" y="20881"/>
                    <wp:lineTo x="6113" y="21197"/>
                    <wp:lineTo x="6113" y="21197"/>
                    <wp:lineTo x="3793" y="23950"/>
                    <wp:lineTo x="3793" y="24161"/>
                    <wp:lineTo x="3738" y="24368"/>
                    <wp:lineTo x="3632" y="24550"/>
                    <wp:lineTo x="3527" y="24733"/>
                    <wp:lineTo x="3375" y="24885"/>
                    <wp:lineTo x="3193" y="24990"/>
                    <wp:lineTo x="3010" y="25095"/>
                    <wp:lineTo x="2804" y="25151"/>
                    <wp:lineTo x="2593" y="25151"/>
                    <wp:lineTo x="2382" y="25151"/>
                    <wp:lineTo x="2175" y="25095"/>
                    <wp:lineTo x="1993" y="24990"/>
                    <wp:lineTo x="1810" y="24885"/>
                    <wp:lineTo x="1659" y="24733"/>
                    <wp:lineTo x="1553" y="24550"/>
                    <wp:lineTo x="1448" y="24368"/>
                    <wp:lineTo x="1393" y="24161"/>
                    <wp:lineTo x="1393" y="23950"/>
                    <wp:lineTo x="1393" y="23739"/>
                    <wp:lineTo x="1448" y="23532"/>
                    <wp:lineTo x="1553" y="23350"/>
                    <wp:lineTo x="1659" y="23167"/>
                    <wp:lineTo x="1810" y="23016"/>
                    <wp:lineTo x="1993" y="22910"/>
                    <wp:lineTo x="2175" y="22805"/>
                    <wp:lineTo x="2382" y="22749"/>
                    <wp:lineTo x="2593" y="22749"/>
                    <wp:lineTo x="2804" y="22749"/>
                    <wp:lineTo x="3010" y="22805"/>
                    <wp:lineTo x="3193" y="22910"/>
                    <wp:lineTo x="3375" y="23016"/>
                    <wp:lineTo x="3527" y="23167"/>
                    <wp:lineTo x="3632" y="23350"/>
                    <wp:lineTo x="3738" y="23532"/>
                    <wp:lineTo x="3793" y="23739"/>
                    <wp:lineTo x="3793" y="23950"/>
                    <wp:lineTo x="3793" y="23950"/>
                    <wp:lineTo x="2050" y="25939"/>
                    <wp:lineTo x="2050" y="26062"/>
                    <wp:lineTo x="2018" y="26183"/>
                    <wp:lineTo x="1957" y="26290"/>
                    <wp:lineTo x="1895" y="26396"/>
                    <wp:lineTo x="1807" y="26484"/>
                    <wp:lineTo x="1700" y="26546"/>
                    <wp:lineTo x="1594" y="26607"/>
                    <wp:lineTo x="1473" y="26640"/>
                    <wp:lineTo x="1350" y="26640"/>
                    <wp:lineTo x="1227" y="26640"/>
                    <wp:lineTo x="1107" y="26607"/>
                    <wp:lineTo x="1000" y="26546"/>
                    <wp:lineTo x="894" y="26484"/>
                    <wp:lineTo x="805" y="26396"/>
                    <wp:lineTo x="744" y="26290"/>
                    <wp:lineTo x="682" y="26183"/>
                    <wp:lineTo x="650" y="26062"/>
                    <wp:lineTo x="650" y="25939"/>
                    <wp:lineTo x="650" y="25816"/>
                    <wp:lineTo x="682" y="25696"/>
                    <wp:lineTo x="744" y="25589"/>
                    <wp:lineTo x="805" y="25483"/>
                    <wp:lineTo x="894" y="25394"/>
                    <wp:lineTo x="1000" y="25333"/>
                    <wp:lineTo x="1107" y="25271"/>
                    <wp:lineTo x="1227" y="25239"/>
                    <wp:lineTo x="1350" y="25239"/>
                    <wp:lineTo x="1473" y="25239"/>
                    <wp:lineTo x="1594" y="25271"/>
                    <wp:lineTo x="1700" y="25333"/>
                    <wp:lineTo x="1807" y="25394"/>
                    <wp:lineTo x="1895" y="25483"/>
                    <wp:lineTo x="1957" y="25589"/>
                    <wp:lineTo x="2018" y="25696"/>
                    <wp:lineTo x="2050" y="25816"/>
                    <wp:lineTo x="2050" y="25939"/>
                    <wp:lineTo x="2050" y="25939"/>
                  </wp:wrapPolygon>
                </wp:wrapTight>
                <wp:docPr id="5" name=""/>
                <a:graphic xmlns:a="http://schemas.openxmlformats.org/drawingml/2006/main">
                  <a:graphicData uri="http://schemas.microsoft.com/office/word/2010/wordprocessingShape">
                    <wps:wsp>
                      <wps:cNvSpPr/>
                      <wps:spPr>
                        <a:xfrm>
                          <a:off x="0" y="0"/>
                          <a:ext cx="3017520" cy="1005840"/>
                        </a:xfrm>
                        <a:prstGeom prst="cloudCallout">
                          <a:avLst>
                            <a:gd name="adj1" fmla="val -43750"/>
                            <a:gd name="adj2" fmla="val 70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Cyr;Times New Roman" w:hAnsi="Courier New Cyr;Times New Roman" w:eastAsia="Times New Roman" w:cs="Courier New Cyr;Times New Roman"/>
                                <w:color w:val="000000"/>
                                <w:lang w:val="ru-RU"/>
                              </w:rPr>
                              <w:t>По состоянию на октябрь 1998 года в мире было 3,36 млн. Web-серверов, в то время в Украине — только 1,48 тыс.</w:t>
                            </w:r>
                          </w:p>
                        </w:txbxContent>
                      </wps:txbx>
                      <wps:bodyPr anchor="t">
                        <a:noAutofit/>
                      </wps:bodyPr>
                    </wps:wsp>
                  </a:graphicData>
                </a:graphic>
              </wp:anchor>
            </w:drawing>
          </mc:Choice>
          <mc:Fallback>
            <w:pict>
              <v:rect id="shape_0" fillcolor="white" stroked="t" o:allowincell="f" style="position:absolute;margin-left:238.75pt;margin-top:7.2pt;width:237.55pt;height:79.15pt;mso-wrap-style:square;v-text-anchor:top">
                <v:textbox>
                  <w:txbxContent>
                    <w:p>
                      <w:pPr>
                        <w:overflowPunct w:val="false"/>
                        <w:bidi w:val="0"/>
                        <w:rPr/>
                      </w:pPr>
                      <w:r>
                        <w:rPr>
                          <w:kern w:val="2"/>
                          <w:sz w:val="20"/>
                          <w:b/>
                          <w:szCs w:val="20"/>
                          <w:rFonts w:ascii="Courier New Cyr;Times New Roman" w:hAnsi="Courier New Cyr;Times New Roman" w:eastAsia="Times New Roman" w:cs="Courier New Cyr;Times New Roman"/>
                          <w:color w:val="000000"/>
                          <w:lang w:val="ru-RU"/>
                        </w:rPr>
                        <w:t>По состоянию на октябрь 1998 года в мире было 3,36 млн. Web-серверов, в то время в Украине — только 1,48 тыс.</w:t>
                      </w:r>
                    </w:p>
                  </w:txbxContent>
                </v:textbox>
                <v:fill o:detectmouseclick="t" type="solid" color2="black"/>
                <v:stroke color="black" weight="9360" joinstyle="miter" endcap="flat"/>
                <w10:wrap type="square" side="left"/>
              </v:rect>
            </w:pict>
          </mc:Fallback>
        </mc:AlternateContent>
      </w:r>
      <w:r>
        <w:rPr/>
        <w:t xml:space="preserve">На февраль 1999 года на Web-серверах находились следующие ресурсы: информация о предприятиях, банках и биржах — на 42 % серверов, сведения для широкого круга пользователей — на 29,5 %, информация о провайдерах услуг Internet и предоставляемых ими услугах — на 10 %, электронные версии газет и журналов — на 8,5 %, информация о научно-исследовательских институтах и учебных заведениях (около 6 %) и о деятельности органов исполнительной власти — на 3 % серверов. Появились серверы посольств зарубежных стран, политических партий и даже отдельных политиков. </w:t>
        <w:br/>
        <w:t xml:space="preserve">Как видим, информационное наполнение серверов все больше «мигрирует» в сторону удовлетворения запросов и интересов широкого круга пользователей (29,5% + 8,5%). Да и информация на этих серверах подается в удобном для пользователя виде. Появились украинские поисковые системы и каталоги информационных ресурсов. </w:t>
      </w:r>
    </w:p>
    <w:p>
      <w:pPr>
        <w:pStyle w:val="Normal1"/>
        <w:ind w:firstLine="720"/>
        <w:jc w:val="both"/>
        <w:rPr/>
      </w:pPr>
      <w:r>
        <w:rPr/>
      </w:r>
    </w:p>
    <w:p>
      <w:pPr>
        <w:pStyle w:val="H3"/>
        <w:jc w:val="center"/>
        <w:rPr>
          <w:color w:val="000000"/>
          <w:sz w:val="36"/>
        </w:rPr>
      </w:pPr>
      <w:r>
        <w:rPr>
          <w:color w:val="000000"/>
          <w:sz w:val="36"/>
        </w:rPr>
        <w:t>Какие же выводы можно сделать?</w:t>
      </w:r>
    </w:p>
    <w:p>
      <w:pPr>
        <w:pStyle w:val="Normal1"/>
        <w:ind w:firstLine="720"/>
        <w:jc w:val="both"/>
        <w:rPr/>
      </w:pPr>
      <w:r>
        <w:rPr/>
        <w:t>Internet в Украине продолжает развиваться, в первую очередь, благодаря коммерческим фирмам и компаниям, которые работают по законам рыночной экономики. Однако темпы его развития пока недостаточно высокие. Это в немалой степени связано как с экономической ситуацией в стране в целом, так и с низким уровнем развития инфраструктуры связи в частности.</w:t>
      </w:r>
    </w:p>
    <w:p>
      <w:pPr>
        <w:pStyle w:val="Normal1"/>
        <w:ind w:firstLine="720"/>
        <w:jc w:val="both"/>
        <w:rPr/>
      </w:pPr>
      <w:r>
        <w:rPr/>
        <w:t xml:space="preserve">Провайдеры услуг Internet в большинстве своем являются небогатыми организациями и не могут найти финансовых средств для создания современной коммуникационной инфраструктуры. Поэтому они остаются «заложниками» пока единственного монополиста в области создания первичных сетей — украинского объединения электросвязи «Укртелеком». И если государство не поможет (прежде всего самому себе) в развитии такой важной отрасли экономики, как связь, и не пересмотрит своего отношения к налогообложению наукоемких производств (а предоставляемые провайдерами услуги базируются на очень наукоемких технологиях), то рано или поздно мы неизбежно окажемся на задворках цивилизованного мира. </w:t>
      </w:r>
    </w:p>
    <w:p>
      <w:pPr>
        <w:pStyle w:val="Normal"/>
        <w:ind w:firstLine="720"/>
        <w:jc w:val="both"/>
        <w:rPr>
          <w:sz w:val="24"/>
        </w:rPr>
      </w:pPr>
      <w:r>
        <w:rPr>
          <w:sz w:val="24"/>
        </w:rPr>
      </w:r>
    </w:p>
    <w:p>
      <w:pPr>
        <w:pStyle w:val="Normal"/>
        <w:ind w:firstLine="720"/>
        <w:jc w:val="both"/>
        <w:rPr>
          <w:sz w:val="24"/>
        </w:rPr>
      </w:pPr>
      <w:r>
        <w:rPr>
          <w:sz w:val="24"/>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Cy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2:30:00Z</dcterms:created>
  <dc:creator>Natashka</dc:creator>
  <dc:description/>
  <dc:language>en-US</dc:language>
  <cp:lastModifiedBy>Natashka</cp:lastModifiedBy>
  <dcterms:modified xsi:type="dcterms:W3CDTF">1999-12-29T17:43:00Z</dcterms:modified>
  <cp:revision>7</cp:revision>
  <dc:subject/>
  <dc:title>Украинский сегмент сети Internet сегодня</dc:title>
</cp:coreProperties>
</file>