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1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вижение толкателя с </w:t>
      </w:r>
      <w:r>
        <w:rPr>
          <w:sz w:val="28"/>
          <w:szCs w:val="28"/>
        </w:rPr>
        <w:t>мягкими</w:t>
      </w:r>
      <w:r>
        <w:rPr>
          <w:sz w:val="32"/>
          <w:szCs w:val="32"/>
        </w:rPr>
        <w:t xml:space="preserve"> ударами и постоянным ускорением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"/>
        <w:gridCol w:w="5910"/>
        <w:gridCol w:w="1"/>
        <w:gridCol w:w="2551"/>
        <w:gridCol w:w="1"/>
        <w:gridCol w:w="3713"/>
        <w:gridCol w:w="1"/>
        <w:gridCol w:w="5"/>
      </w:tblGrid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арианта и наименование </w:t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>График ускорения на фазе удаления толкателя</w:t>
            </w:r>
          </w:p>
        </w:tc>
        <w:tc>
          <w:tcPr>
            <w:tcW w:w="6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firstLine="567"/>
              <w:rPr/>
            </w:pPr>
            <w:r>
              <w:rPr>
                <w:sz w:val="28"/>
                <w:szCs w:val="28"/>
              </w:rPr>
              <w:t xml:space="preserve">Числовые значения коэффициен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>(К)</w:t>
            </w:r>
          </w:p>
        </w:tc>
      </w:tr>
      <w:tr>
        <w:trPr>
          <w:trHeight w:val="240" w:hRule="atLeast"/>
        </w:trPr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591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3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 xml:space="preserve">(К)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1.85pt" to="131.3pt,50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43255</wp:posOffset>
                      </wp:positionV>
                      <wp:extent cx="265176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0.65pt" to="340.05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368935</wp:posOffset>
                      </wp:positionV>
                      <wp:extent cx="0" cy="548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29.05pt" to="232.1pt,72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917575</wp:posOffset>
                      </wp:positionV>
                      <wp:extent cx="1280160" cy="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72.25pt" to="332.85pt,7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43255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0.65pt" to="332.9pt,72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368935</wp:posOffset>
                      </wp:positionV>
                      <wp:extent cx="128016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9.05pt" to="232.05pt,29.0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368935</wp:posOffset>
                      </wp:positionV>
                      <wp:extent cx="0" cy="274320"/>
                      <wp:effectExtent l="69850" t="0" r="698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9pt,29.05pt" to="152.9pt,50.6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643255</wp:posOffset>
                      </wp:positionV>
                      <wp:extent cx="0" cy="274320"/>
                      <wp:effectExtent l="70485" t="0" r="698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50.65pt" to="260.9pt,72.2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86055</wp:posOffset>
                      </wp:positionV>
                      <wp:extent cx="0" cy="2743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4.65pt" to="131.3pt,3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4319270</wp:posOffset>
                      </wp:positionH>
                      <wp:positionV relativeFrom="paragraph">
                        <wp:posOffset>643255</wp:posOffset>
                      </wp:positionV>
                      <wp:extent cx="457200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pt,50.65pt" to="376.0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73710</wp:posOffset>
                      </wp:positionV>
                      <wp:extent cx="114300" cy="38100"/>
                      <wp:effectExtent l="6350" t="6350" r="6985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5pt,37.3pt" to="162.45pt,4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753110</wp:posOffset>
                      </wp:positionV>
                      <wp:extent cx="139700" cy="76200"/>
                      <wp:effectExtent l="6350" t="6985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968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5pt,59.3pt" to="272.45pt,65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             0.5          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5 ... 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- 4</w:t>
            </w:r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40335</wp:posOffset>
                      </wp:positionV>
                      <wp:extent cx="0" cy="54864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1.05pt" to="131.3pt,5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88975</wp:posOffset>
                      </wp:positionV>
                      <wp:extent cx="3108960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4.25pt" to="376.05pt,5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323215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25.45pt" to="181.7pt,4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414655</wp:posOffset>
                      </wp:positionV>
                      <wp:extent cx="0" cy="36576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32.65pt" to="181.7pt,61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40335</wp:posOffset>
                      </wp:positionV>
                      <wp:extent cx="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11.05pt" to="181.7pt,25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8895</wp:posOffset>
                      </wp:positionV>
                      <wp:extent cx="0" cy="18288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85pt" to="131.3pt,1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40335</wp:posOffset>
                      </wp:positionV>
                      <wp:extent cx="640080" cy="0"/>
                      <wp:effectExtent l="12700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1.05pt" to="181.65pt,1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6985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4.25pt" to="332.9pt,6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40335</wp:posOffset>
                      </wp:positionV>
                      <wp:extent cx="0" cy="18288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11.05pt" to="181.7pt,25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54.25pt" to="181.7pt,6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871855</wp:posOffset>
                      </wp:positionV>
                      <wp:extent cx="1920240" cy="0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68.65pt" to="332.85pt,68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88975</wp:posOffset>
                      </wp:positionV>
                      <wp:extent cx="0" cy="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54.25pt" to="232.1pt,5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97535</wp:posOffset>
                      </wp:positionV>
                      <wp:extent cx="0" cy="91440"/>
                      <wp:effectExtent l="6985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7.05pt" to="232.1pt,5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140335</wp:posOffset>
                      </wp:positionV>
                      <wp:extent cx="0" cy="548640"/>
                      <wp:effectExtent l="69850" t="0" r="698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pt,11.05pt" to="145.7pt,54.2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70485" t="47625" r="69850" b="476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9pt,54.25pt" to="260.9pt,68.6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1852295</wp:posOffset>
                      </wp:positionH>
                      <wp:positionV relativeFrom="paragraph">
                        <wp:posOffset>405765</wp:posOffset>
                      </wp:positionV>
                      <wp:extent cx="152400" cy="85725"/>
                      <wp:effectExtent l="6350" t="6985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5pt,31.95pt" to="157.8pt,38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3309620</wp:posOffset>
                      </wp:positionH>
                      <wp:positionV relativeFrom="paragraph">
                        <wp:posOffset>777240</wp:posOffset>
                      </wp:positionV>
                      <wp:extent cx="142875" cy="0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pt,61.2pt" to="271.8pt,61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1            </w:t>
            </w:r>
            <w:r>
              <w:rPr>
                <w:sz w:val="28"/>
                <w:szCs w:val="28"/>
              </w:rPr>
              <w:t xml:space="preserve"> 0.5          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... К</w:t>
            </w:r>
            <w:r>
              <w:rPr>
                <w:sz w:val="28"/>
                <w:szCs w:val="28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... 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94615</wp:posOffset>
                      </wp:positionV>
                      <wp:extent cx="0" cy="54864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7.45pt" to="131.3pt,50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62305</wp:posOffset>
                      </wp:positionV>
                      <wp:extent cx="3200400" cy="0"/>
                      <wp:effectExtent l="6350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2.15pt" to="383.25pt,52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306070</wp:posOffset>
                      </wp:positionV>
                      <wp:extent cx="0" cy="36576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24.1pt" to="188.9pt,52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06070</wp:posOffset>
                      </wp:positionV>
                      <wp:extent cx="640080" cy="0"/>
                      <wp:effectExtent l="12700" t="12700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pt,24.1pt" to="188.85pt,24.1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643255</wp:posOffset>
                      </wp:positionV>
                      <wp:extent cx="0" cy="365760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50.65pt" to="332.15pt,7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652780</wp:posOffset>
                      </wp:positionV>
                      <wp:extent cx="0" cy="36576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5pt,51.4pt" to="274.55pt,80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1018540</wp:posOffset>
                      </wp:positionV>
                      <wp:extent cx="640080" cy="0"/>
                      <wp:effectExtent l="12700" t="12700" r="1270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5pt,80.2pt" to="332.85pt,80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018540</wp:posOffset>
                      </wp:positionV>
                      <wp:extent cx="91440" cy="0"/>
                      <wp:effectExtent l="13335" t="1270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3pt,80.2pt" to="282.45pt,80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306070</wp:posOffset>
                      </wp:positionV>
                      <wp:extent cx="91440" cy="0"/>
                      <wp:effectExtent l="12700" t="12700" r="12700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4.1pt" to="138.45pt,24.1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296545</wp:posOffset>
                      </wp:positionV>
                      <wp:extent cx="0" cy="365760"/>
                      <wp:effectExtent l="69850" t="0" r="698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9pt,23.35pt" to="152.9pt,52.1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662940</wp:posOffset>
                      </wp:positionV>
                      <wp:extent cx="0" cy="365760"/>
                      <wp:effectExtent l="70485" t="0" r="6985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pt,52.2pt" to="318.5pt,80.9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70865</wp:posOffset>
                      </wp:positionV>
                      <wp:extent cx="0" cy="9144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4.95pt" to="232.1pt,52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428625</wp:posOffset>
                      </wp:positionV>
                      <wp:extent cx="95250" cy="66675"/>
                      <wp:effectExtent l="6350" t="6985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5pt,33.75pt" to="160.8pt,3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3881120</wp:posOffset>
                      </wp:positionH>
                      <wp:positionV relativeFrom="paragraph">
                        <wp:posOffset>790575</wp:posOffset>
                      </wp:positionV>
                      <wp:extent cx="161925" cy="76200"/>
                      <wp:effectExtent l="6350" t="6350" r="635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6pt,62.25pt" to="318.3pt,68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ый симметрич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нулевым участком</w:t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 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    0.5      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 xml:space="preserve">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К</w:t>
            </w:r>
            <w:r>
              <w:rPr>
                <w:sz w:val="28"/>
                <w:szCs w:val="28"/>
                <w:vertAlign w:val="subscript"/>
              </w:rPr>
              <w:t>у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>.. 0.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 К</w:t>
            </w:r>
            <w:r>
              <w:rPr>
                <w:sz w:val="28"/>
                <w:szCs w:val="28"/>
                <w:vertAlign w:val="subscript"/>
              </w:rPr>
              <w:t>у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>.. 1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40335</wp:posOffset>
                      </wp:positionV>
                      <wp:extent cx="0" cy="548640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1.05pt" to="131.3pt,5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88975</wp:posOffset>
                      </wp:positionV>
                      <wp:extent cx="3200400" cy="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4.25pt" to="383.25pt,5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8895</wp:posOffset>
                      </wp:positionV>
                      <wp:extent cx="0" cy="182880"/>
                      <wp:effectExtent l="6350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85pt" to="131.3pt,1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8895</wp:posOffset>
                      </wp:positionV>
                      <wp:extent cx="457200" cy="0"/>
                      <wp:effectExtent l="12700" t="1270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85pt" to="167.25pt,3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140335</wp:posOffset>
                      </wp:positionV>
                      <wp:extent cx="0" cy="54864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11.05pt" to="167.3pt,5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48895</wp:posOffset>
                      </wp:positionV>
                      <wp:extent cx="0" cy="27432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3.85pt" to="167.3pt,25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48895</wp:posOffset>
                      </wp:positionV>
                      <wp:extent cx="0" cy="640080"/>
                      <wp:effectExtent l="69850" t="0" r="698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pt,3.85pt" to="138.5pt,54.2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97535</wp:posOffset>
                      </wp:positionV>
                      <wp:extent cx="0" cy="91440"/>
                      <wp:effectExtent l="698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7.05pt" to="232.1pt,54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54.25pt" to="210.5pt,6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871855</wp:posOffset>
                      </wp:positionV>
                      <wp:extent cx="1554480" cy="0"/>
                      <wp:effectExtent l="12700" t="12700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5pt,68.65pt" to="332.85pt,68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6985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4.25pt" to="332.9pt,6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70485" t="47625" r="69850" b="476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54.25pt" to="268.1pt,68.6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429260</wp:posOffset>
                      </wp:positionV>
                      <wp:extent cx="104775" cy="47625"/>
                      <wp:effectExtent l="6350" t="6350" r="6350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33.8pt" to="145.8pt,37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781685</wp:posOffset>
                      </wp:positionV>
                      <wp:extent cx="104775" cy="9525"/>
                      <wp:effectExtent l="6350" t="6985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61.55pt" to="276.3pt,62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имметрич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нулевы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м</w:t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          0.5                      1       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                 К</w:t>
            </w:r>
            <w:r>
              <w:rPr>
                <w:sz w:val="28"/>
                <w:szCs w:val="28"/>
                <w:vertAlign w:val="subscript"/>
              </w:rPr>
              <w:t xml:space="preserve">у2 </w:t>
            </w: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К</w:t>
            </w:r>
            <w:r>
              <w:rPr>
                <w:sz w:val="28"/>
                <w:szCs w:val="28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>.. К</w:t>
            </w:r>
            <w:r>
              <w:rPr>
                <w:sz w:val="28"/>
                <w:szCs w:val="28"/>
                <w:vertAlign w:val="subscript"/>
              </w:rPr>
              <w:t>у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>.. 1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вижение толкателя с </w:t>
      </w:r>
      <w:r>
        <w:rPr>
          <w:sz w:val="28"/>
          <w:szCs w:val="28"/>
        </w:rPr>
        <w:t>мягкими</w:t>
      </w:r>
      <w:r>
        <w:rPr>
          <w:sz w:val="32"/>
          <w:szCs w:val="32"/>
        </w:rPr>
        <w:t xml:space="preserve"> ударами и косинусоидальным ускорением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"/>
        <w:gridCol w:w="5910"/>
        <w:gridCol w:w="1"/>
        <w:gridCol w:w="2396"/>
        <w:gridCol w:w="1"/>
        <w:gridCol w:w="3839"/>
        <w:gridCol w:w="1"/>
      </w:tblGrid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арианта и наименование </w:t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>График ускорения на фазе удаления толкателя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 xml:space="preserve">Числовые значения коэффициен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591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 xml:space="preserve">(К)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усоидаль-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580765" cy="1313180"/>
                  <wp:effectExtent l="0" t="0" r="0" b="0"/>
                  <wp:docPr id="5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0765" cy="131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1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4.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column">
                        <wp:posOffset>2366645</wp:posOffset>
                      </wp:positionH>
                      <wp:positionV relativeFrom="paragraph">
                        <wp:posOffset>200660</wp:posOffset>
                      </wp:positionV>
                      <wp:extent cx="6001385" cy="410210"/>
                      <wp:effectExtent l="12700" t="12700" r="1270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00156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6.35pt;margin-top:15.8pt;width:472.5pt;height:32.25pt;mso-wrap-style:none;v-text-anchor:middle">
                      <v:fill o:detectmouseclick="t" type="solid" color2="black"/>
                      <v:stroke color="white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усоид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831590" cy="1407795"/>
                  <wp:effectExtent l="0" t="0" r="0" b="0"/>
                  <wp:docPr id="6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159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..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... 1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31445</wp:posOffset>
                      </wp:positionV>
                      <wp:extent cx="0" cy="548640"/>
                      <wp:effectExtent l="6350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0.35pt" to="131.3pt,53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80085</wp:posOffset>
                      </wp:positionV>
                      <wp:extent cx="3200400" cy="0"/>
                      <wp:effectExtent l="6350" t="6350" r="635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3.55pt" to="383.25pt,5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771525</wp:posOffset>
                      </wp:positionV>
                      <wp:extent cx="0" cy="365760"/>
                      <wp:effectExtent l="6985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60.75pt" to="332.9pt,89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51815</wp:posOffset>
                      </wp:positionV>
                      <wp:extent cx="0" cy="91440"/>
                      <wp:effectExtent l="6985" t="6350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3.45pt" to="232.1pt,50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31445</wp:posOffset>
                      </wp:positionV>
                      <wp:extent cx="1464310" cy="109855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480" cy="1098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4,1546" path="m0,1525l2033,1545l2032,1468l2025,1390l2013,1313l1996,1237l1974,1161l1947,1086l1915,1012l1878,940l1835,869l1789,800l1737,733l1681,668l1621,605l1557,544l1488,486l1416,431l1340,378l1260,328l1178,282l1092,239l1003,199l912,162l819,129l723,100l625,74l526,52l426,34l324,20l222,9l119,3l15,0l0,1525e" stroked="t" o:allowincell="f" style="position:absolute;margin-left:188.95pt;margin-top:10.35pt;width:57.6pt;height:43.7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680085</wp:posOffset>
                      </wp:positionV>
                      <wp:extent cx="1464310" cy="91567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4480" cy="915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272" path="m2033,0l0,21l5,87l15,152l30,218l51,283l77,347l109,410l145,472l187,533l234,592l286,650l342,706l403,760l468,812l538,861l612,909l689,954l770,996l855,1036l943,1073l1033,1107l1127,1138l1223,1166l1321,1190l1421,1212l1522,1230l1625,1245l1729,1257l1834,1265l1940,1270l2046,1271l2033,0e" stroked="t" o:allowincell="f" style="position:absolute;margin-left:275.3pt;margin-top:89.55pt;width:58pt;height:3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680085</wp:posOffset>
                      </wp:positionV>
                      <wp:extent cx="1097280" cy="0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53.55pt" to="275.25pt,5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917575</wp:posOffset>
                      </wp:positionV>
                      <wp:extent cx="0" cy="182880"/>
                      <wp:effectExtent l="6985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72.25pt" to="332.9pt,86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80085</wp:posOffset>
                      </wp:positionV>
                      <wp:extent cx="0" cy="91440"/>
                      <wp:effectExtent l="6985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3.55pt" to="332.9pt,60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0005</wp:posOffset>
                      </wp:positionV>
                      <wp:extent cx="0" cy="91440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15pt" to="131.3pt,1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431165</wp:posOffset>
                      </wp:positionV>
                      <wp:extent cx="247650" cy="85725"/>
                      <wp:effectExtent l="6350" t="6985" r="698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768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5pt,33.95pt" to="150.3pt,40.6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4243070</wp:posOffset>
                      </wp:positionH>
                      <wp:positionV relativeFrom="paragraph">
                        <wp:posOffset>859790</wp:posOffset>
                      </wp:positionV>
                      <wp:extent cx="238125" cy="123825"/>
                      <wp:effectExtent l="6985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12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1pt,67.7pt" to="352.8pt,77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нусоида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нулевым участ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    0.5      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 xml:space="preserve">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... К</w:t>
            </w:r>
            <w:r>
              <w:rPr>
                <w:sz w:val="28"/>
                <w:szCs w:val="28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..</w:t>
            </w:r>
            <w:r>
              <w:rPr>
                <w:sz w:val="28"/>
                <w:szCs w:val="28"/>
              </w:rPr>
              <w:t>. К</w:t>
            </w:r>
            <w:r>
              <w:rPr>
                <w:sz w:val="28"/>
                <w:szCs w:val="28"/>
                <w:vertAlign w:val="subscript"/>
              </w:rPr>
              <w:t>у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>.. 1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p×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2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p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¤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2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right="-73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8" w:hanging="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3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вижение толкателя с </w:t>
      </w:r>
      <w:r>
        <w:rPr>
          <w:sz w:val="28"/>
          <w:szCs w:val="28"/>
        </w:rPr>
        <w:t>мягкими</w:t>
      </w:r>
      <w:r>
        <w:rPr>
          <w:sz w:val="32"/>
          <w:szCs w:val="32"/>
        </w:rPr>
        <w:t xml:space="preserve"> ударами и равноубывающим ускорением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"/>
        <w:gridCol w:w="6052"/>
        <w:gridCol w:w="1936"/>
        <w:gridCol w:w="1"/>
        <w:gridCol w:w="1"/>
        <w:gridCol w:w="3873"/>
        <w:gridCol w:w="1"/>
        <w:gridCol w:w="5"/>
      </w:tblGrid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варианта и наименование 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6"/>
                <w:szCs w:val="26"/>
              </w:rPr>
              <w:t>График ускорения на фазе удаления толкателя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6"/>
                <w:szCs w:val="26"/>
              </w:rPr>
              <w:t xml:space="preserve">Числовые значения коэффициента </w:t>
            </w:r>
            <w:r>
              <w:rPr>
                <w:rFonts w:eastAsia="Symbol" w:cs="Symbol" w:ascii="Symbol" w:hAnsi="Symbol"/>
                <w:sz w:val="26"/>
                <w:szCs w:val="26"/>
              </w:rPr>
              <w:t>¦²</w:t>
            </w:r>
            <w:r>
              <w:rPr>
                <w:sz w:val="26"/>
                <w:szCs w:val="26"/>
              </w:rPr>
              <w:t>(К)</w:t>
            </w:r>
          </w:p>
        </w:tc>
      </w:tr>
      <w:tr>
        <w:trPr>
          <w:trHeight w:val="240" w:hRule="atLeast"/>
        </w:trPr>
        <w:tc>
          <w:tcPr>
            <w:tcW w:w="24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а</w:t>
            </w:r>
          </w:p>
        </w:tc>
        <w:tc>
          <w:tcPr>
            <w:tcW w:w="605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¦²</w:t>
            </w:r>
            <w:r>
              <w:rPr>
                <w:sz w:val="26"/>
                <w:szCs w:val="26"/>
              </w:rPr>
              <w:t xml:space="preserve">(К) =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1.85pt" to="131.3pt,50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43255</wp:posOffset>
                      </wp:positionV>
                      <wp:extent cx="2651760" cy="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0.65pt" to="340.05pt,5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43255</wp:posOffset>
                      </wp:positionV>
                      <wp:extent cx="0" cy="274320"/>
                      <wp:effectExtent l="6350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0.65pt" to="332.9pt,72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86055</wp:posOffset>
                      </wp:positionV>
                      <wp:extent cx="0" cy="274320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4.65pt" to="131.3pt,36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319270</wp:posOffset>
                      </wp:positionH>
                      <wp:positionV relativeFrom="paragraph">
                        <wp:posOffset>643255</wp:posOffset>
                      </wp:positionV>
                      <wp:extent cx="457200" cy="0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pt,50.65pt" to="376.0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87020</wp:posOffset>
                      </wp:positionV>
                      <wp:extent cx="2560320" cy="731520"/>
                      <wp:effectExtent l="13335" t="13335" r="12700" b="127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2.6pt" to="332.85pt,80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927100</wp:posOffset>
                      </wp:positionV>
                      <wp:extent cx="0" cy="91440"/>
                      <wp:effectExtent l="6985" t="6350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73pt" to="332.9pt,80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412750</wp:posOffset>
                      </wp:positionV>
                      <wp:extent cx="104775" cy="85725"/>
                      <wp:effectExtent l="6350" t="6985" r="6985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5pt,32.5pt" to="139.05pt,39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803275</wp:posOffset>
                      </wp:positionV>
                      <wp:extent cx="238125" cy="104775"/>
                      <wp:effectExtent l="6985" t="6350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7960" cy="10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35pt,63.25pt" to="352.05pt,71.4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убывающ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метри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                0.5            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...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6(1-2К</w:t>
            </w:r>
            <w:r>
              <w:rPr>
                <w:sz w:val="26"/>
                <w:szCs w:val="26"/>
                <w:vertAlign w:val="subscript"/>
              </w:rPr>
              <w:t>у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= - 6</w:t>
            </w:r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40335</wp:posOffset>
                      </wp:positionV>
                      <wp:extent cx="0" cy="548640"/>
                      <wp:effectExtent l="6350" t="635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1.05pt" to="131.3pt,5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88975</wp:posOffset>
                      </wp:positionV>
                      <wp:extent cx="3108960" cy="0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4.25pt" to="376.05pt,5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8895</wp:posOffset>
                      </wp:positionV>
                      <wp:extent cx="0" cy="182880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85pt" to="131.3pt,1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6985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4.25pt" to="332.9pt,6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88975</wp:posOffset>
                      </wp:positionV>
                      <wp:extent cx="0" cy="0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54.25pt" to="232.1pt,5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97535</wp:posOffset>
                      </wp:positionV>
                      <wp:extent cx="0" cy="91440"/>
                      <wp:effectExtent l="6985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7.05pt" to="232.1pt,54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8895</wp:posOffset>
                      </wp:positionV>
                      <wp:extent cx="640080" cy="640080"/>
                      <wp:effectExtent l="12700" t="12700" r="12700" b="127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85pt" to="181.65pt,54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688975</wp:posOffset>
                      </wp:positionV>
                      <wp:extent cx="1920240" cy="274320"/>
                      <wp:effectExtent l="12700" t="12700" r="13335" b="127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54.25pt" to="332.85pt,75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871855</wp:posOffset>
                      </wp:positionV>
                      <wp:extent cx="0" cy="91440"/>
                      <wp:effectExtent l="6985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68.65pt" to="332.9pt,7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4204970</wp:posOffset>
                      </wp:positionH>
                      <wp:positionV relativeFrom="paragraph">
                        <wp:posOffset>851535</wp:posOffset>
                      </wp:positionV>
                      <wp:extent cx="190500" cy="28575"/>
                      <wp:effectExtent l="6350" t="6350" r="6985" b="69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28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1pt,67.05pt" to="346.05pt,69.2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1661795</wp:posOffset>
                      </wp:positionH>
                      <wp:positionV relativeFrom="paragraph">
                        <wp:posOffset>384810</wp:posOffset>
                      </wp:positionV>
                      <wp:extent cx="495300" cy="123825"/>
                      <wp:effectExtent l="6985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5360" cy="123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85pt,30.3pt" to="169.8pt,40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убывающ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имметри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1              </w:t>
            </w:r>
            <w:r>
              <w:rPr>
                <w:sz w:val="28"/>
                <w:szCs w:val="28"/>
              </w:rPr>
              <w:t xml:space="preserve"> 0.5          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 ... К</w:t>
            </w:r>
            <w:r>
              <w:rPr>
                <w:sz w:val="26"/>
                <w:szCs w:val="26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bscript"/>
                <w:lang w:val="en-US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sz w:val="26"/>
                <w:szCs w:val="26"/>
              </w:rPr>
              <w:t xml:space="preserve"> ...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rFonts w:eastAsia="Symbol" w:cs="Symbol" w:ascii="Symbol" w:hAnsi="Symbol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 xml:space="preserve"> К</w:t>
            </w:r>
            <w:r>
              <w:rPr>
                <w:sz w:val="26"/>
                <w:szCs w:val="26"/>
                <w:vertAlign w:val="subscript"/>
              </w:rPr>
              <w:t>у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= 3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/ 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 xml:space="preserve">y1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3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/ K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y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-3(K</w:t>
            </w:r>
            <w:r>
              <w:rPr>
                <w:sz w:val="26"/>
                <w:szCs w:val="26"/>
                <w:vertAlign w:val="subscript"/>
              </w:rPr>
              <w:t>у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-K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(1-K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rFonts w:eastAsia="Symbol" w:cs="Symbol" w:ascii="Symbol" w:hAnsi="Symbol"/>
                <w:sz w:val="26"/>
                <w:szCs w:val="26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rFonts w:eastAsia="Symbol" w:cs="Symbol" w:ascii="Symbol" w:hAnsi="Symbol"/>
                <w:sz w:val="26"/>
                <w:szCs w:val="26"/>
              </w:rPr>
              <w:t>-3 / (1-K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rFonts w:eastAsia="Symbol" w:cs="Symbol" w:ascii="Symbol" w:hAnsi="Symbol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94615</wp:posOffset>
                      </wp:positionV>
                      <wp:extent cx="0" cy="548640"/>
                      <wp:effectExtent l="6350" t="6350" r="635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7.45pt" to="131.3pt,50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43255</wp:posOffset>
                      </wp:positionV>
                      <wp:extent cx="3200400" cy="0"/>
                      <wp:effectExtent l="6350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0.65pt" to="383.2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21.85pt" to="188.9pt,50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77495</wp:posOffset>
                      </wp:positionV>
                      <wp:extent cx="640080" cy="0"/>
                      <wp:effectExtent l="12700" t="12700" r="12700" b="127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pt,21.85pt" to="188.85pt,21.8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34365</wp:posOffset>
                      </wp:positionV>
                      <wp:extent cx="0" cy="365760"/>
                      <wp:effectExtent l="6985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49.95pt" to="332.9pt,78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643255</wp:posOffset>
                      </wp:positionV>
                      <wp:extent cx="0" cy="365760"/>
                      <wp:effectExtent l="6985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3pt,50.65pt" to="275.3pt,7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1009015</wp:posOffset>
                      </wp:positionV>
                      <wp:extent cx="640080" cy="0"/>
                      <wp:effectExtent l="12700" t="12700" r="12700" b="127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5pt,79.45pt" to="332.85pt,7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009015</wp:posOffset>
                      </wp:positionV>
                      <wp:extent cx="91440" cy="0"/>
                      <wp:effectExtent l="13335" t="12700" r="12700" b="127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3pt,79.45pt" to="282.45pt,7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77495</wp:posOffset>
                      </wp:positionV>
                      <wp:extent cx="91440" cy="0"/>
                      <wp:effectExtent l="12700" t="12700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1.85pt" to="138.45pt,21.8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9850" t="0" r="6985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9pt,21.85pt" to="152.9pt,50.6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634365</wp:posOffset>
                      </wp:positionV>
                      <wp:extent cx="0" cy="365760"/>
                      <wp:effectExtent l="70485" t="0" r="6985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pt,49.95pt" to="318.5pt,78.7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51815</wp:posOffset>
                      </wp:positionV>
                      <wp:extent cx="0" cy="91440"/>
                      <wp:effectExtent l="6985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3.45pt" to="232.1pt,50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68605</wp:posOffset>
                      </wp:positionV>
                      <wp:extent cx="1097280" cy="731520"/>
                      <wp:effectExtent l="12700" t="12700" r="13335" b="133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21.15pt" to="275.25pt,78.7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09575</wp:posOffset>
                      </wp:positionV>
                      <wp:extent cx="85725" cy="57150"/>
                      <wp:effectExtent l="6985" t="6985" r="6350" b="63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pt,32.25pt" to="159.3pt,3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3881120</wp:posOffset>
                      </wp:positionH>
                      <wp:positionV relativeFrom="paragraph">
                        <wp:posOffset>781050</wp:posOffset>
                      </wp:positionV>
                      <wp:extent cx="152400" cy="66675"/>
                      <wp:effectExtent l="6350" t="6985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6pt,61.5pt" to="317.55pt,66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ямоугольная трапеция</w:t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   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    0.5      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 xml:space="preserve">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... К</w:t>
            </w:r>
            <w:r>
              <w:rPr>
                <w:sz w:val="26"/>
                <w:szCs w:val="26"/>
                <w:vertAlign w:val="subscript"/>
              </w:rPr>
              <w:t>у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sz w:val="26"/>
                <w:szCs w:val="26"/>
              </w:rPr>
              <w:t>.. 0.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 К</w:t>
            </w:r>
            <w:r>
              <w:rPr>
                <w:sz w:val="26"/>
                <w:szCs w:val="26"/>
                <w:vertAlign w:val="subscript"/>
              </w:rPr>
              <w:t>у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2</w:t>
            </w:r>
            <w:r>
              <w:rPr>
                <w:sz w:val="26"/>
                <w:szCs w:val="26"/>
              </w:rPr>
              <w:t>.. 1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rFonts w:eastAsia="Symbol" w:cs="Symbol" w:ascii="Symbol" w:hAnsi="Symbol"/>
                <w:sz w:val="26"/>
                <w:szCs w:val="26"/>
              </w:rPr>
              <w:t xml:space="preserve">3 / </w:t>
            </w:r>
            <w:r>
              <w:rPr>
                <w:sz w:val="26"/>
                <w:szCs w:val="26"/>
              </w:rPr>
              <w:t>(</w:t>
            </w:r>
            <w:r>
              <w:rPr>
                <w:rFonts w:eastAsia="Symbol" w:cs="Symbol" w:ascii="Symbol" w:hAnsi="Symbol"/>
                <w:sz w:val="26"/>
                <w:szCs w:val="26"/>
              </w:rPr>
              <w:t>0.5+K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rFonts w:eastAsia="Symbol" w:cs="Symbol" w:ascii="Symbol" w:hAnsi="Symbol"/>
                <w:sz w:val="26"/>
                <w:szCs w:val="26"/>
              </w:rPr>
              <w:t>-K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Symbol" w:cs="Symbol" w:ascii="Symbol" w:hAnsi="Symbol"/>
                <w:sz w:val="26"/>
                <w:szCs w:val="26"/>
              </w:rPr>
              <w:t>×(05-K</w:t>
            </w:r>
            <w:r>
              <w:rPr>
                <w:sz w:val="26"/>
                <w:szCs w:val="26"/>
                <w:vertAlign w:val="subscript"/>
              </w:rPr>
              <w:t>у</w:t>
            </w:r>
            <w:r>
              <w:rPr>
                <w:rFonts w:eastAsia="Symbol" w:cs="Symbol" w:ascii="Symbol" w:hAnsi="Symbol"/>
                <w:sz w:val="26"/>
                <w:szCs w:val="26"/>
              </w:rPr>
              <w:t>) / (0.5-K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rFonts w:eastAsia="Symbol" w:cs="Symbol" w:ascii="Symbol" w:hAnsi="Symbol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46430</wp:posOffset>
                      </wp:positionV>
                      <wp:extent cx="3200400" cy="0"/>
                      <wp:effectExtent l="6350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0.9pt" to="383.25pt,5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8895</wp:posOffset>
                      </wp:positionV>
                      <wp:extent cx="0" cy="182880"/>
                      <wp:effectExtent l="6350" t="6350" r="6350" b="63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85pt" to="131.3pt,18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97535</wp:posOffset>
                      </wp:positionV>
                      <wp:extent cx="0" cy="91440"/>
                      <wp:effectExtent l="6985" t="6350" r="635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7.05pt" to="232.1pt,54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88975</wp:posOffset>
                      </wp:positionV>
                      <wp:extent cx="0" cy="182880"/>
                      <wp:effectExtent l="6985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4.25pt" to="332.9pt,68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280670</wp:posOffset>
                      </wp:positionV>
                      <wp:extent cx="0" cy="91440"/>
                      <wp:effectExtent l="6350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22.1pt" to="188.9pt,29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646430</wp:posOffset>
                      </wp:positionV>
                      <wp:extent cx="0" cy="365760"/>
                      <wp:effectExtent l="6985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3pt,50.9pt" to="275.3pt,79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89230</wp:posOffset>
                      </wp:positionV>
                      <wp:extent cx="731520" cy="0"/>
                      <wp:effectExtent l="12700" t="12700" r="12700" b="127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4.9pt" to="188.85pt,14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103630</wp:posOffset>
                      </wp:positionV>
                      <wp:extent cx="731520" cy="0"/>
                      <wp:effectExtent l="13335" t="12700" r="12700" b="127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3pt,86.9pt" to="332.85pt,86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89230</wp:posOffset>
                      </wp:positionV>
                      <wp:extent cx="0" cy="457200"/>
                      <wp:effectExtent l="6350" t="6350" r="6985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14.9pt" to="188.9pt,50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1012190</wp:posOffset>
                      </wp:positionV>
                      <wp:extent cx="0" cy="91440"/>
                      <wp:effectExtent l="6985" t="6350" r="6350" b="635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3pt,79.7pt" to="275.3pt,86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61670</wp:posOffset>
                      </wp:positionV>
                      <wp:extent cx="0" cy="457200"/>
                      <wp:effectExtent l="6350" t="6350" r="635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52.1pt" to="332.9pt,88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189230</wp:posOffset>
                      </wp:positionV>
                      <wp:extent cx="1098550" cy="91567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915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6,1287" path="m0,1271l1525,1286l1524,1222l1519,1157l1510,1093l1497,1029l1481,966l1460,904l1436,843l1408,783l1376,724l1341,666l1303,610l1261,556l1216,504l1167,453l1116,405l1062,359l1005,315l945,274l883,235l819,199l753,166l684,135l614,108l543,83l470,62l395,43l320,28l244,16l167,8l90,2l13,0l0,1271e" stroked="t" o:allowincell="f" style="position:absolute;margin-left:232.15pt;margin-top:14.9pt;width:43.2pt;height:36.4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46430</wp:posOffset>
                      </wp:positionV>
                      <wp:extent cx="1098550" cy="91567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720" cy="915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272" path="m1525,0l0,15l3,82l10,148l22,214l37,279l57,343l80,406l108,469l139,530l174,589l213,647l255,704l301,758l350,810l402,860l458,908l516,953l577,996l641,1036l707,1073l775,1107l845,1138l918,1166l992,1191l1067,1212l1143,1231l1221,1245l1299,1257l1379,1265l1458,1270l1538,1271l1525,0e" stroked="t" o:allowincell="f" style="position:absolute;margin-left:232.1pt;margin-top:86.95pt;width:43.6pt;height:3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189230</wp:posOffset>
                      </wp:positionV>
                      <wp:extent cx="0" cy="457200"/>
                      <wp:effectExtent l="69850" t="0" r="7048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9pt,14.9pt" to="152.9pt,50.8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3770630</wp:posOffset>
                      </wp:positionH>
                      <wp:positionV relativeFrom="paragraph">
                        <wp:posOffset>646430</wp:posOffset>
                      </wp:positionV>
                      <wp:extent cx="0" cy="457200"/>
                      <wp:effectExtent l="69850" t="0" r="6985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9pt,50.9pt" to="296.9pt,86.8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70815</wp:posOffset>
                      </wp:positionV>
                      <wp:extent cx="0" cy="457200"/>
                      <wp:effectExtent l="6350" t="6350" r="6350" b="63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3.45pt" to="131.3pt,49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5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387985</wp:posOffset>
                      </wp:positionV>
                      <wp:extent cx="114300" cy="95250"/>
                      <wp:effectExtent l="6350" t="6350" r="635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35pt,30.55pt" to="162.3pt,38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3776345</wp:posOffset>
                      </wp:positionH>
                      <wp:positionV relativeFrom="paragraph">
                        <wp:posOffset>883285</wp:posOffset>
                      </wp:positionV>
                      <wp:extent cx="123825" cy="66675"/>
                      <wp:effectExtent l="6350" t="6350" r="6985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5pt,69.55pt" to="307.05pt,74.7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 косинусоид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6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    0.5      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 xml:space="preserve">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... К</w:t>
            </w:r>
            <w:r>
              <w:rPr>
                <w:sz w:val="26"/>
                <w:szCs w:val="26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.</w:t>
            </w:r>
            <w:r>
              <w:rPr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 xml:space="preserve"> К</w:t>
            </w:r>
            <w:r>
              <w:rPr>
                <w:sz w:val="26"/>
                <w:szCs w:val="26"/>
                <w:vertAlign w:val="subscript"/>
              </w:rPr>
              <w:t>у2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у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...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=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=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Symbol" w:cs="Symbol" w:ascii="Symbol" w:hAnsi="Symbol"/>
                <w:sz w:val="26"/>
                <w:szCs w:val="26"/>
              </w:rPr>
              <w:t>×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si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ударное движение толкателя с синусоидальным ускорением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"/>
        <w:gridCol w:w="5769"/>
        <w:gridCol w:w="10"/>
        <w:gridCol w:w="2835"/>
        <w:gridCol w:w="3"/>
        <w:gridCol w:w="3560"/>
        <w:gridCol w:w="4"/>
        <w:gridCol w:w="1"/>
      </w:tblGrid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арианта и наименование 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>График ускорения на фазе удаления толкателя</w:t>
            </w:r>
          </w:p>
        </w:tc>
        <w:tc>
          <w:tcPr>
            <w:tcW w:w="6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 xml:space="preserve">Числовые значения коэффициен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578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 xml:space="preserve">(К)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1.85pt" to="131.3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43255</wp:posOffset>
                      </wp:positionV>
                      <wp:extent cx="2651760" cy="0"/>
                      <wp:effectExtent l="6985" t="6350" r="635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0.65pt" to="340.0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4319270</wp:posOffset>
                      </wp:positionH>
                      <wp:positionV relativeFrom="paragraph">
                        <wp:posOffset>643255</wp:posOffset>
                      </wp:positionV>
                      <wp:extent cx="457200" cy="0"/>
                      <wp:effectExtent l="6350" t="6350" r="6350" b="63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pt,50.65pt" to="376.0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351155</wp:posOffset>
                      </wp:positionV>
                      <wp:extent cx="732790" cy="1270"/>
                      <wp:effectExtent l="0" t="5715" r="0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14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,2" path="m99,0l0,1l7,1l14,1l20,1l27,1l33,1l40,1l46,1l53,1l60,1l66,1l73,1l79,1l86,1l92,1l99,1l99,0e" stroked="t" o:allowincell="f" style="position:absolute;margin-left:157.3pt;margin-top:27.65pt;width:2.8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59715</wp:posOffset>
                      </wp:positionV>
                      <wp:extent cx="1270" cy="184150"/>
                      <wp:effectExtent l="5715" t="0" r="571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4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256" path="m1,0l0,0l0,6l0,13l0,19l0,25l0,32l0,38l0,44l0,50l0,57l0,63l0,69l0,75l0,81l0,87l0,93l0,99l0,105l0,111l0,116l0,122l0,127l0,133l0,138l0,144l0,149l0,154l0,159l0,164l0,169l0,173l0,178l0,182l0,187l0,191l0,195l0,199l0,203l0,207l0,211l0,214l0,217l0,221l1,224l1,227l1,230l1,232l1,235l1,237l1,240l1,242l1,244l1,245l1,247l1,249l1,250l1,251l1,252l1,253l1,254l1,254l1,255l1,255l1,255l1,255l1,255l1,254l1,254l1,253l1,252l1,251l1,250l1,249l1,247l1,246l1,244l1,242l1,240l1,238l1,235l1,233l1,230l1,227l1,224l1,221l2,218l2,215l2,211l2,207l2,204l2,200l2,196l2,192l2,187l2,183l2,179l2,174l2,169l2,164l2,160l2,155l2,149l2,144l2,139l2,134l2,128l2,123l2,117l2,111l2,106l2,100l2,94l1,0e" stroked="t" o:allowincell="f" style="position:absolute;margin-left:131.3pt;margin-top:27.65pt;width:0.05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6985" t="6350" r="6350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49.25pt" to="332.9pt,56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534035</wp:posOffset>
                      </wp:positionV>
                      <wp:extent cx="0" cy="91440"/>
                      <wp:effectExtent l="6350" t="6350" r="6350" b="63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42.05pt" to="181.7pt,4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68275</wp:posOffset>
                      </wp:positionV>
                      <wp:extent cx="1281430" cy="91567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290" path="m1779,1271l1792,0l1700,1l1609,6l1519,14l1429,25l1340,39l1252,57l1165,78l1080,102l997,129l916,160l837,193l761,229l688,267l617,309l549,353l485,399l424,447l367,498l313,551l263,606l217,662l176,720l138,780l105,841l76,903l52,966l32,1029l17,1094l7,1159l1,1224l0,1289l1779,1271e" stroked="t" o:allowincell="f" style="position:absolute;margin-left:131.3pt;margin-top:13.25pt;width:50.8pt;height:36.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68275</wp:posOffset>
                      </wp:positionV>
                      <wp:extent cx="1281430" cy="91567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0,1290" path="m0,1271l1779,1289l1778,1224l1772,1159l1762,1095l1747,1031l1728,968l1704,906l1676,844l1643,784l1606,725l1565,667l1520,611l1472,557l1419,504l1362,454l1302,405l1239,359l1173,315l1103,274l1031,235l955,199l878,166l798,135l716,108l632,83l547,62l460,43l372,28l283,16l194,8l103,2l13,0l0,1271e" stroked="t" o:allowincell="f" style="position:absolute;margin-left:232.15pt;margin-top:13.25pt;width:50.4pt;height:36.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25475</wp:posOffset>
                      </wp:positionV>
                      <wp:extent cx="1281430" cy="91567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272" path="m1779,0l0,18l4,84l12,150l26,216l44,281l67,345l94,408l126,470l163,531l204,591l249,648l298,704l352,759l409,811l470,861l534,908l602,953l674,996l748,1036l825,1073l904,1107l986,1138l1070,1166l1156,1191l1244,1212l1333,1230l1423,1245l1514,1257l1606,1265l1699,1270l1792,1271l1779,0e" stroked="t" o:allowincell="f" style="position:absolute;margin-left:232.1pt;margin-top:85.25pt;width:50.8pt;height:3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625475</wp:posOffset>
                      </wp:positionV>
                      <wp:extent cx="1281430" cy="91567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0,1272" path="m0,0l13,1271l104,1269l196,1263l287,1254l377,1242l467,1227l555,1208l641,1186l726,1160l809,1132l890,1101l968,1066l1044,1029l1117,989l1187,947l1254,902l1317,854l1377,805l1433,753l1486,699l1535,643l1579,586l1619,527l1655,466l1687,404l1714,342l1736,278l1754,214l1767,149l1775,83l1779,18l0,0e" stroked="t" o:allowincell="f" style="position:absolute;margin-left:332.95pt;margin-top:85.25pt;width:50.4pt;height:3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68275</wp:posOffset>
                      </wp:positionV>
                      <wp:extent cx="0" cy="457200"/>
                      <wp:effectExtent l="69850" t="0" r="6985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13.25pt" to="181.7pt,49.2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76835</wp:posOffset>
                      </wp:positionV>
                      <wp:extent cx="0" cy="182880"/>
                      <wp:effectExtent l="6350" t="6350" r="6350" b="635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6.05pt" to="131.3pt,20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595370</wp:posOffset>
                      </wp:positionH>
                      <wp:positionV relativeFrom="paragraph">
                        <wp:posOffset>662305</wp:posOffset>
                      </wp:positionV>
                      <wp:extent cx="0" cy="409575"/>
                      <wp:effectExtent l="69850" t="0" r="6985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1pt,52.15pt" to="283.1pt,84.3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395605</wp:posOffset>
                      </wp:positionV>
                      <wp:extent cx="171450" cy="76200"/>
                      <wp:effectExtent l="6350" t="6350" r="6350" b="698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pt,31.15pt" to="196.05pt,37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3595370</wp:posOffset>
                      </wp:positionH>
                      <wp:positionV relativeFrom="paragraph">
                        <wp:posOffset>862330</wp:posOffset>
                      </wp:positionV>
                      <wp:extent cx="257175" cy="76200"/>
                      <wp:effectExtent l="6985" t="6350" r="6350" b="635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704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1pt,67.9pt" to="303.3pt,73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оид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метри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0.5                     1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      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1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rFonts w:eastAsia="Symbol" w:cs="Symbol" w:ascii="Symbol" w:hAnsi="Symbol"/>
                <w:sz w:val="28"/>
                <w:szCs w:val="28"/>
              </w:rPr>
              <w:t>p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360045</wp:posOffset>
                      </wp:positionV>
                      <wp:extent cx="0" cy="548640"/>
                      <wp:effectExtent l="6350" t="6350" r="6350" b="635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8.35pt" to="131.3pt,71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908685</wp:posOffset>
                      </wp:positionV>
                      <wp:extent cx="3108960" cy="0"/>
                      <wp:effectExtent l="6350" t="6350" r="6350" b="63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71.55pt" to="376.05pt,71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85725</wp:posOffset>
                      </wp:positionV>
                      <wp:extent cx="0" cy="274320"/>
                      <wp:effectExtent l="6350" t="6350" r="635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6.75pt" to="131.3pt,28.3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88975</wp:posOffset>
                      </wp:positionV>
                      <wp:extent cx="0" cy="0"/>
                      <wp:effectExtent l="6350" t="6350" r="6350" b="635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54.25pt" to="232.1pt,5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817245</wp:posOffset>
                      </wp:positionV>
                      <wp:extent cx="0" cy="91440"/>
                      <wp:effectExtent l="6985" t="6350" r="6350" b="635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64.35pt" to="232.1pt,71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85725</wp:posOffset>
                      </wp:positionV>
                      <wp:extent cx="0" cy="822960"/>
                      <wp:effectExtent l="69850" t="0" r="6985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6.75pt" to="167.3pt,71.5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85725</wp:posOffset>
                      </wp:positionV>
                      <wp:extent cx="915670" cy="1647190"/>
                      <wp:effectExtent l="0" t="0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6473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5,2301" path="m1271,2287l1294,0l1229,1l1163,8l1098,21l1034,40l970,65l907,96l845,132l784,175l724,223l666,276l609,334l554,398l501,467l450,541l401,619l355,702l311,788l269,879l230,974l194,1072l161,1173l131,1277l103,1384l79,1493l58,1605l40,1718l25,1832l14,1948l6,2065l1,2182l0,2300l1271,2287e" stroked="t" o:allowincell="f" style="position:absolute;margin-left:131.3pt;margin-top:6.75pt;width:36.65pt;height:65.2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85725</wp:posOffset>
                      </wp:positionV>
                      <wp:extent cx="915670" cy="1647190"/>
                      <wp:effectExtent l="0" t="0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6473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2,2301" path="m0,2287l1271,2300l1270,2181l1265,2062l1257,1945l1245,1828l1230,1712l1212,1598l1190,1486l1166,1375l1138,1268l1107,1163l1073,1061l1036,962l996,867l954,776l909,689l862,606l812,528l760,455l707,386l651,323l593,264l534,212l473,165l412,123l349,88l285,58l220,35l155,17l89,6l23,0l0,2287e" stroked="t" o:allowincell="f" style="position:absolute;margin-left:203.35pt;margin-top:6.75pt;width:36pt;height:65.2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908685</wp:posOffset>
                      </wp:positionV>
                      <wp:extent cx="0" cy="274320"/>
                      <wp:effectExtent l="69850" t="0" r="6985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71.55pt" to="268.1pt,93.1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908685</wp:posOffset>
                      </wp:positionV>
                      <wp:extent cx="1647190" cy="549910"/>
                      <wp:effectExtent l="0" t="0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360" cy="55008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764" path="m2286,0l0,23l7,62l19,101l38,140l62,178l93,216l129,254l171,290l219,326l272,361l330,395l394,429l462,460l536,491l614,520l696,549l783,575l874,600l968,624l1066,645l1167,665l1271,684l1378,700l1487,715l1598,728l1711,739l1826,747l1942,754l2059,759l2176,762l2294,763l2286,0e" stroked="t" o:allowincell="f" style="position:absolute;margin-left:203.35pt;margin-top:93.15pt;width:65pt;height:21.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3313430</wp:posOffset>
                      </wp:positionH>
                      <wp:positionV relativeFrom="paragraph">
                        <wp:posOffset>908685</wp:posOffset>
                      </wp:positionV>
                      <wp:extent cx="1830070" cy="549910"/>
                      <wp:effectExtent l="0" t="0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240" cy="5500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1,764" path="m0,0l8,763l137,762l267,759l396,754l524,747l650,738l775,727l898,714l1018,699l1136,683l1251,664l1362,644l1470,622l1574,599l1674,574l1770,548l1861,520l1947,490l2028,460l2103,428l2173,395l2238,361l2297,327l2349,291l2396,254l2436,217l2470,180l2497,141l2518,103l2532,64l2540,25l0,0e" stroked="t" o:allowincell="f" style="position:absolute;margin-left:332.95pt;margin-top:93.15pt;width:72pt;height:21.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2118995</wp:posOffset>
                      </wp:positionH>
                      <wp:positionV relativeFrom="paragraph">
                        <wp:posOffset>668020</wp:posOffset>
                      </wp:positionV>
                      <wp:extent cx="171450" cy="95250"/>
                      <wp:effectExtent l="6985" t="6350" r="6350" b="635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360" cy="95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5pt,52.6pt" to="180.3pt,60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414395</wp:posOffset>
                      </wp:positionH>
                      <wp:positionV relativeFrom="paragraph">
                        <wp:posOffset>839470</wp:posOffset>
                      </wp:positionV>
                      <wp:extent cx="304800" cy="209550"/>
                      <wp:effectExtent l="6350" t="6350" r="6350" b="698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209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85pt,66.1pt" to="292.8pt,82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оид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имметрич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0.5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8"/>
                <w:szCs w:val="28"/>
              </w:rPr>
              <w:t xml:space="preserve">     1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5 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..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...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p 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K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-p / (1-K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rFonts w:eastAsia="Symbol" w:cs="Symbol" w:ascii="Symbol" w:hAnsi="Symbol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31445</wp:posOffset>
                      </wp:positionV>
                      <wp:extent cx="0" cy="548640"/>
                      <wp:effectExtent l="6350" t="6350" r="6350" b="635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0.35pt" to="131.3pt,53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80085</wp:posOffset>
                      </wp:positionV>
                      <wp:extent cx="3200400" cy="0"/>
                      <wp:effectExtent l="6350" t="6350" r="6350" b="635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3.55pt" to="383.25pt,5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80085</wp:posOffset>
                      </wp:positionV>
                      <wp:extent cx="0" cy="0"/>
                      <wp:effectExtent l="6350" t="6350" r="6350" b="635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53.55pt" to="232.1pt,5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680085</wp:posOffset>
                      </wp:positionV>
                      <wp:extent cx="1097280" cy="0"/>
                      <wp:effectExtent l="6350" t="6350" r="6350" b="635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53.55pt" to="275.25pt,5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4319270</wp:posOffset>
                      </wp:positionH>
                      <wp:positionV relativeFrom="paragraph">
                        <wp:posOffset>680085</wp:posOffset>
                      </wp:positionV>
                      <wp:extent cx="0" cy="91440"/>
                      <wp:effectExtent l="6985" t="6350" r="6350" b="635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pt,53.55pt" to="340.1pt,60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0005</wp:posOffset>
                      </wp:positionV>
                      <wp:extent cx="0" cy="91440"/>
                      <wp:effectExtent l="6350" t="6350" r="6350" b="635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15pt" to="131.3pt,1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680085</wp:posOffset>
                      </wp:positionV>
                      <wp:extent cx="0" cy="91440"/>
                      <wp:effectExtent l="6350" t="6350" r="6350" b="635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3pt,53.55pt" to="203.3pt,6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80085</wp:posOffset>
                      </wp:positionV>
                      <wp:extent cx="0" cy="91440"/>
                      <wp:effectExtent l="6985" t="6350" r="6350" b="635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53.55pt" to="268.1pt,6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131445</wp:posOffset>
                      </wp:positionV>
                      <wp:extent cx="0" cy="548640"/>
                      <wp:effectExtent l="69850" t="0" r="6985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pt,10.35pt" to="167.3pt,53.5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680085</wp:posOffset>
                      </wp:positionV>
                      <wp:extent cx="0" cy="548640"/>
                      <wp:effectExtent l="70485" t="0" r="6985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53.55pt" to="304.1pt,96.7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31445</wp:posOffset>
                      </wp:positionV>
                      <wp:extent cx="915670" cy="1098550"/>
                      <wp:effectExtent l="0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0987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539" path="m1271,1525l1286,0l1221,1l1156,6l1091,15l1027,28l963,45l900,66l839,91l778,120l718,152l660,188l604,227l549,270l497,316l446,365l397,417l351,473l307,531l266,591l227,654l192,720l159,787l129,857l101,928l77,1001l57,1075l39,1150l25,1227l13,1304l6,1381l1,1460l0,1538l1271,1525e" stroked="t" o:allowincell="f" style="position:absolute;margin-left:131.3pt;margin-top:10.35pt;width:36.45pt;height:43.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131445</wp:posOffset>
                      </wp:positionV>
                      <wp:extent cx="915670" cy="1098550"/>
                      <wp:effectExtent l="0" t="0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0987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2,1539" path="m0,1525l1271,1538l1270,1458l1265,1379l1257,1299l1245,1221l1231,1143l1212,1067l1191,992l1166,918l1138,845l1107,775l1073,707l1036,641l996,577l953,516l908,458l860,402l810,350l758,301l704,255l647,213l589,174l530,139l469,108l406,80l343,57l279,37l214,22l148,10l82,3l15,0l0,1525e" stroked="t" o:allowincell="f" style="position:absolute;margin-left:203.35pt;margin-top:10.35pt;width:36pt;height:43.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1137285</wp:posOffset>
                      </wp:positionV>
                      <wp:extent cx="1270" cy="184150"/>
                      <wp:effectExtent l="5715" t="0" r="5715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43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256" path="m1,255l2,163l2,157l2,151l2,145l2,139l2,134l2,128l2,123l2,117l2,112l2,107l2,102l2,97l2,92l2,87l2,82l2,78l2,73l2,69l2,64l2,60l2,56l2,52l2,48l2,45l2,41l2,38l2,35l1,31l1,28l1,26l1,23l1,20l1,18l1,16l1,13l1,12l1,10l1,8l1,7l1,5l1,4l1,3l1,2l1,1l1,1l1,0l1,0l1,0l1,0l1,0l1,1l1,1l1,2l1,3l1,4l1,5l1,6l1,8l1,9l1,11l1,13l1,15l1,17l1,20l1,22l1,25l1,28l1,31l1,34l0,37l0,41l0,44l0,48l0,52l0,55l0,59l0,64l0,68l0,72l0,77l0,81l0,86l0,91l0,96l0,101l0,106l0,111l0,116l0,122l0,127l0,133l0,139l0,144l0,150l0,156l0,162l0,168l0,174l0,180l0,186l0,192l0,198l0,204l0,211l0,217l0,223l0,230l0,236l0,242l0,249l0,255l1,255e" stroked="t" o:allowincell="f" style="position:absolute;margin-left:304.1pt;margin-top:89.55pt;width:0.05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80085</wp:posOffset>
                      </wp:positionV>
                      <wp:extent cx="915670" cy="1098550"/>
                      <wp:effectExtent l="0" t="0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0987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7,1526" path="m1271,0l0,13l2,90l8,167l16,244l28,320l43,395l62,470l83,543l108,614l135,684l166,753l199,819l235,883l274,945l315,1005l359,1062l405,1116l453,1167l504,1216l556,1261l610,1303l666,1341l724,1376l783,1408l843,1436l904,1460l966,1481l1029,1497l1093,1510l1157,1519l1222,1524l1286,1525l1271,0e" stroked="t" o:allowincell="f" style="position:absolute;margin-left:268.1pt;margin-top:96.75pt;width:36.45pt;height:43.2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862070</wp:posOffset>
                      </wp:positionH>
                      <wp:positionV relativeFrom="paragraph">
                        <wp:posOffset>680085</wp:posOffset>
                      </wp:positionV>
                      <wp:extent cx="915670" cy="1098550"/>
                      <wp:effectExtent l="0" t="0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840" cy="10987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2,1526" path="m0,0l15,1525l81,1522l146,1515l211,1504l276,1489l339,1470l402,1447l464,1420l525,1389l584,1355l641,1317l697,1275l751,1230l803,1182l853,1131l900,1076l946,1019l988,959l1028,897l1065,832l1100,765l1131,695l1160,624l1185,552l1207,477l1226,402l1242,325l1254,248l1263,170l1269,91l1271,13l0,0e" stroked="t" o:allowincell="f" style="position:absolute;margin-left:340.15pt;margin-top:96.75pt;width:36pt;height:43.2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7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588645</wp:posOffset>
                      </wp:positionV>
                      <wp:extent cx="0" cy="91440"/>
                      <wp:effectExtent l="6985" t="6350" r="6350" b="635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46.35pt" to="232.1pt,53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3671570</wp:posOffset>
                      </wp:positionH>
                      <wp:positionV relativeFrom="paragraph">
                        <wp:posOffset>829310</wp:posOffset>
                      </wp:positionV>
                      <wp:extent cx="200025" cy="76200"/>
                      <wp:effectExtent l="6985" t="6985" r="6350" b="635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160" cy="7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1pt,65.3pt" to="304.8pt,71.2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48310</wp:posOffset>
                      </wp:positionV>
                      <wp:extent cx="200025" cy="57150"/>
                      <wp:effectExtent l="6350" t="6350" r="6350" b="635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35.3pt" to="166.8pt,39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усоида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нулевым участ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0.5    К</w:t>
            </w:r>
            <w:r>
              <w:rPr>
                <w:sz w:val="28"/>
                <w:szCs w:val="28"/>
                <w:vertAlign w:val="subscript"/>
              </w:rPr>
              <w:t>у2</w:t>
            </w:r>
            <w:r>
              <w:rPr>
                <w:sz w:val="28"/>
                <w:szCs w:val="28"/>
              </w:rPr>
              <w:t xml:space="preserve">               1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5 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... К</w:t>
            </w:r>
            <w:r>
              <w:rPr>
                <w:sz w:val="28"/>
                <w:szCs w:val="28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..</w:t>
            </w:r>
            <w:r>
              <w:rPr>
                <w:sz w:val="28"/>
                <w:szCs w:val="28"/>
              </w:rPr>
              <w:t>. 0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. 1</w:t>
            </w:r>
          </w:p>
        </w:tc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>(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pK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 xml:space="preserve"> / K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чно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8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38" w:hanging="0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зударное движение толкателя со степенным законом ускорения</w:t>
      </w:r>
    </w:p>
    <w:p>
      <w:pPr>
        <w:pStyle w:val="Normal"/>
        <w:pBdr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"/>
        <w:gridCol w:w="5910"/>
        <w:gridCol w:w="1"/>
        <w:gridCol w:w="1939"/>
        <w:gridCol w:w="1"/>
        <w:gridCol w:w="4329"/>
        <w:gridCol w:w="1"/>
        <w:gridCol w:w="1"/>
      </w:tblGrid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варианта и наименование </w:t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>График ускорения на фазе удаления толкателя</w:t>
            </w:r>
          </w:p>
        </w:tc>
        <w:tc>
          <w:tcPr>
            <w:tcW w:w="6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sz w:val="28"/>
                <w:szCs w:val="28"/>
              </w:rPr>
              <w:t xml:space="preserve">Числовые значения коэффициента </w:t>
            </w: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>(К)</w:t>
            </w:r>
          </w:p>
        </w:tc>
      </w:tr>
      <w:tr>
        <w:trPr/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фика</w:t>
            </w:r>
          </w:p>
        </w:tc>
        <w:tc>
          <w:tcPr>
            <w:tcW w:w="591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</w:tc>
        <w:tc>
          <w:tcPr>
            <w:tcW w:w="4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¦²</w:t>
            </w:r>
            <w:r>
              <w:rPr>
                <w:sz w:val="28"/>
                <w:szCs w:val="28"/>
              </w:rPr>
              <w:t xml:space="preserve">(К)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21.85pt" to="131.3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43255</wp:posOffset>
                      </wp:positionV>
                      <wp:extent cx="2651760" cy="0"/>
                      <wp:effectExtent l="6985" t="6350" r="6350" b="635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0.65pt" to="340.0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4319270</wp:posOffset>
                      </wp:positionH>
                      <wp:positionV relativeFrom="paragraph">
                        <wp:posOffset>643255</wp:posOffset>
                      </wp:positionV>
                      <wp:extent cx="457200" cy="0"/>
                      <wp:effectExtent l="6350" t="6350" r="6350" b="635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pt,50.65pt" to="376.05pt,5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351155</wp:posOffset>
                      </wp:positionV>
                      <wp:extent cx="732790" cy="1270"/>
                      <wp:effectExtent l="0" t="5715" r="0" b="5715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14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,2" path="m99,0l0,1l7,1l14,1l20,1l27,1l33,1l40,1l46,1l53,1l60,1l66,1l73,1l79,1l86,1l92,1l99,1l99,0e" stroked="t" o:allowincell="f" style="position:absolute;margin-left:157.3pt;margin-top:27.65pt;width:2.8pt;height:0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259715</wp:posOffset>
                      </wp:positionV>
                      <wp:extent cx="1270" cy="184150"/>
                      <wp:effectExtent l="5715" t="0" r="5715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84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256" path="m1,0l0,0l0,6l0,13l0,19l0,25l0,32l0,38l0,44l0,50l0,57l0,63l0,69l0,75l0,81l0,87l0,93l0,99l0,105l0,111l0,116l0,122l0,127l0,133l0,138l0,144l0,149l0,154l0,159l0,164l0,169l0,173l0,178l0,182l0,187l0,191l0,195l0,199l0,203l0,207l0,211l0,214l0,217l0,221l1,224l1,227l1,230l1,232l1,235l1,237l1,240l1,242l1,244l1,245l1,247l1,249l1,250l1,251l1,252l1,253l1,254l1,254l1,255l1,255l1,255l1,255l1,255l1,254l1,254l1,253l1,252l1,251l1,250l1,249l1,247l1,246l1,244l1,242l1,240l1,238l1,235l1,233l1,230l1,227l1,224l1,221l2,218l2,215l2,211l2,207l2,204l2,200l2,196l2,192l2,187l2,183l2,179l2,174l2,169l2,164l2,160l2,155l2,149l2,144l2,139l2,134l2,128l2,123l2,117l2,111l2,106l2,100l2,94l1,0e" stroked="t" o:allowincell="f" style="position:absolute;margin-left:131.3pt;margin-top:27.65pt;width:0.05pt;height:7.2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4227830</wp:posOffset>
                      </wp:positionH>
                      <wp:positionV relativeFrom="paragraph">
                        <wp:posOffset>625475</wp:posOffset>
                      </wp:positionV>
                      <wp:extent cx="0" cy="91440"/>
                      <wp:effectExtent l="6985" t="6350" r="6350" b="635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9pt,49.25pt" to="332.9pt,56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534035</wp:posOffset>
                      </wp:positionV>
                      <wp:extent cx="0" cy="91440"/>
                      <wp:effectExtent l="6350" t="6350" r="6350" b="635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42.05pt" to="181.7pt,49.2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68275</wp:posOffset>
                      </wp:positionV>
                      <wp:extent cx="1281430" cy="915670"/>
                      <wp:effectExtent l="0" t="0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290" path="m1779,1271l1792,0l1700,1l1609,6l1519,14l1429,25l1340,39l1252,57l1165,78l1080,102l997,129l916,160l837,193l761,229l688,267l617,309l549,353l485,399l424,447l367,498l313,551l263,606l217,662l176,720l138,780l105,841l76,903l52,966l32,1029l17,1094l7,1159l1,1224l0,1289l1779,1271e" stroked="t" o:allowincell="f" style="position:absolute;margin-left:131.3pt;margin-top:13.25pt;width:50.8pt;height:36.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68275</wp:posOffset>
                      </wp:positionV>
                      <wp:extent cx="1281430" cy="915670"/>
                      <wp:effectExtent l="0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0,1290" path="m0,1271l1779,1289l1778,1224l1772,1159l1762,1095l1747,1031l1728,968l1704,906l1676,844l1643,784l1606,725l1565,667l1520,611l1472,557l1419,504l1362,454l1302,405l1239,359l1173,315l1103,274l1031,235l955,199l878,166l798,135l716,108l632,83l547,62l460,43l372,28l283,16l194,8l103,2l13,0l0,1271e" stroked="t" o:allowincell="f" style="position:absolute;margin-left:232.15pt;margin-top:13.25pt;width:50.4pt;height:36.5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7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25475</wp:posOffset>
                      </wp:positionV>
                      <wp:extent cx="1281430" cy="915670"/>
                      <wp:effectExtent l="0" t="0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3,1272" path="m1779,0l0,18l4,84l12,150l26,216l44,281l67,345l94,408l126,470l163,531l204,591l249,648l298,704l352,759l409,811l470,861l534,908l602,953l674,996l748,1036l825,1073l904,1107l986,1138l1070,1166l1156,1191l1244,1212l1333,1230l1423,1245l1514,1257l1606,1265l1699,1270l1792,1271l1779,0e" stroked="t" o:allowincell="f" style="position:absolute;margin-left:232.1pt;margin-top:85.25pt;width:50.8pt;height:3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625475</wp:posOffset>
                      </wp:positionV>
                      <wp:extent cx="1281430" cy="915670"/>
                      <wp:effectExtent l="0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0" cy="91584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0,1272" path="m0,0l13,1271l104,1269l196,1263l287,1254l377,1242l467,1227l555,1208l641,1186l726,1160l809,1132l890,1101l968,1066l1044,1029l1117,989l1187,947l1254,902l1317,854l1377,805l1433,753l1486,699l1535,643l1579,586l1619,527l1655,466l1687,404l1714,342l1736,278l1754,214l1767,149l1775,83l1779,18l0,0e" stroked="t" o:allowincell="f" style="position:absolute;margin-left:332.95pt;margin-top:85.25pt;width:50.4pt;height:36pt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68275</wp:posOffset>
                      </wp:positionV>
                      <wp:extent cx="0" cy="457200"/>
                      <wp:effectExtent l="69850" t="0" r="6985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7pt,13.25pt" to="181.7pt,49.2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76835</wp:posOffset>
                      </wp:positionV>
                      <wp:extent cx="0" cy="182880"/>
                      <wp:effectExtent l="6350" t="6350" r="6350" b="635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6.05pt" to="131.3pt,20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587750</wp:posOffset>
                      </wp:positionH>
                      <wp:positionV relativeFrom="paragraph">
                        <wp:posOffset>645160</wp:posOffset>
                      </wp:positionV>
                      <wp:extent cx="0" cy="457200"/>
                      <wp:effectExtent l="69850" t="0" r="6985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5pt,50.8pt" to="282.5pt,86.7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3585845</wp:posOffset>
                      </wp:positionH>
                      <wp:positionV relativeFrom="paragraph">
                        <wp:posOffset>843280</wp:posOffset>
                      </wp:positionV>
                      <wp:extent cx="133350" cy="85725"/>
                      <wp:effectExtent l="6350" t="6350" r="6985" b="635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8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35pt,66.4pt" to="292.8pt,73.1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2299970</wp:posOffset>
                      </wp:positionH>
                      <wp:positionV relativeFrom="paragraph">
                        <wp:posOffset>443230</wp:posOffset>
                      </wp:positionV>
                      <wp:extent cx="171450" cy="47625"/>
                      <wp:effectExtent l="6350" t="6985" r="6350" b="635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47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pt,34.9pt" to="194.55pt,38.6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- 4 - 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0.5                     1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0                       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60(К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rFonts w:eastAsia="Symbol" w:cs="Symbol" w:ascii="Symbol" w:hAnsi="Symbol"/>
                <w:sz w:val="28"/>
                <w:szCs w:val="28"/>
              </w:rPr>
              <w:t>-3K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+2K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5.7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- 5 - 6 - 7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870450" cy="1466215"/>
                  <wp:effectExtent l="0" t="0" r="0" b="0"/>
                  <wp:docPr id="18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... 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420</w:t>
            </w:r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1</w:t>
            </w:r>
            <w:r>
              <w:rPr>
                <w:rFonts w:eastAsia="Symbol" w:cs="Symbol" w:ascii="Symbol" w:hAnsi="Symbol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К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</w:rPr>
              <w:t>+5К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К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7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31445</wp:posOffset>
                      </wp:positionV>
                      <wp:extent cx="0" cy="548640"/>
                      <wp:effectExtent l="6350" t="6350" r="6350" b="63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0.35pt" to="131.3pt,53.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698500</wp:posOffset>
                      </wp:positionV>
                      <wp:extent cx="3200400" cy="0"/>
                      <wp:effectExtent l="6350" t="6350" r="6350" b="635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55pt" to="383.25pt,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680085</wp:posOffset>
                      </wp:positionV>
                      <wp:extent cx="0" cy="0"/>
                      <wp:effectExtent l="6350" t="6350" r="6350" b="635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1pt,53.55pt" to="232.1pt,53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2399030</wp:posOffset>
                      </wp:positionH>
                      <wp:positionV relativeFrom="paragraph">
                        <wp:posOffset>698500</wp:posOffset>
                      </wp:positionV>
                      <wp:extent cx="1097280" cy="0"/>
                      <wp:effectExtent l="6350" t="6350" r="6350" b="635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pt,55pt" to="275.25pt,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4319270</wp:posOffset>
                      </wp:positionH>
                      <wp:positionV relativeFrom="paragraph">
                        <wp:posOffset>680085</wp:posOffset>
                      </wp:positionV>
                      <wp:extent cx="0" cy="91440"/>
                      <wp:effectExtent l="6985" t="6350" r="6350" b="635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pt,53.55pt" to="340.1pt,60.7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40005</wp:posOffset>
                      </wp:positionV>
                      <wp:extent cx="0" cy="91440"/>
                      <wp:effectExtent l="6350" t="6350" r="6350" b="635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3.15pt" to="131.3pt,1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80085</wp:posOffset>
                      </wp:positionV>
                      <wp:extent cx="0" cy="91440"/>
                      <wp:effectExtent l="6985" t="6350" r="6350" b="635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53.55pt" to="268.1pt,60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149860</wp:posOffset>
                      </wp:positionV>
                      <wp:extent cx="0" cy="548640"/>
                      <wp:effectExtent l="6350" t="6350" r="6350" b="635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3pt,11.8pt" to="203.3pt,54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2581910</wp:posOffset>
                      </wp:positionH>
                      <wp:positionV relativeFrom="paragraph">
                        <wp:posOffset>149860</wp:posOffset>
                      </wp:positionV>
                      <wp:extent cx="822960" cy="1005840"/>
                      <wp:effectExtent l="12700" t="12700" r="12700" b="127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005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3pt,11.8pt" to="268.05pt,90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98500</wp:posOffset>
                      </wp:positionV>
                      <wp:extent cx="0" cy="457200"/>
                      <wp:effectExtent l="6350" t="6350" r="6985" b="635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55pt" to="268.1pt,9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49860</wp:posOffset>
                      </wp:positionV>
                      <wp:extent cx="0" cy="548640"/>
                      <wp:effectExtent l="6985" t="6350" r="6350" b="635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11.8pt" to="160.1pt,54.9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3953510</wp:posOffset>
                      </wp:positionH>
                      <wp:positionV relativeFrom="paragraph">
                        <wp:posOffset>698500</wp:posOffset>
                      </wp:positionV>
                      <wp:extent cx="0" cy="457200"/>
                      <wp:effectExtent l="6350" t="6350" r="6350" b="635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3pt,55pt" to="311.3pt,90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3953510</wp:posOffset>
                      </wp:positionH>
                      <wp:positionV relativeFrom="paragraph">
                        <wp:posOffset>698500</wp:posOffset>
                      </wp:positionV>
                      <wp:extent cx="365760" cy="457200"/>
                      <wp:effectExtent l="12700" t="12700" r="12700" b="1333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457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3pt,55pt" to="340.05pt,90.95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49860</wp:posOffset>
                      </wp:positionV>
                      <wp:extent cx="365760" cy="548640"/>
                      <wp:effectExtent l="12700" t="13335" r="13335" b="127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548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pt,11.8pt" to="160.05pt,54.9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49860</wp:posOffset>
                      </wp:positionV>
                      <wp:extent cx="548640" cy="0"/>
                      <wp:effectExtent l="6985" t="6350" r="6350" b="635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11.8pt" to="203.25pt,11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698500</wp:posOffset>
                      </wp:positionV>
                      <wp:extent cx="549275" cy="457835"/>
                      <wp:effectExtent l="6350" t="6350" r="6350" b="635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8.1pt;margin-top:55pt;width:43.2pt;height:36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49860</wp:posOffset>
                      </wp:positionV>
                      <wp:extent cx="549275" cy="549275"/>
                      <wp:effectExtent l="6350" t="6350" r="6350" b="635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0.1pt;margin-top:11.8pt;width:43.2pt;height:43.2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49860</wp:posOffset>
                      </wp:positionV>
                      <wp:extent cx="548640" cy="0"/>
                      <wp:effectExtent l="13335" t="12700" r="12700" b="127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11.8pt" to="203.25pt,1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1155700</wp:posOffset>
                      </wp:positionV>
                      <wp:extent cx="548640" cy="0"/>
                      <wp:effectExtent l="12700" t="12700" r="12700" b="1270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pt,91pt" to="311.25pt,9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149860</wp:posOffset>
                      </wp:positionV>
                      <wp:extent cx="0" cy="548640"/>
                      <wp:effectExtent l="70485" t="0" r="6985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11.8pt" to="174.5pt,54.9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пецеид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0.5                      1    К</w:t>
            </w:r>
            <w:r>
              <w:rPr>
                <w:sz w:val="28"/>
                <w:szCs w:val="28"/>
                <w:vertAlign w:val="subscript"/>
              </w:rPr>
              <w:t>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у1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=0.5-0.5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+(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-2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-(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... 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..</w:t>
            </w:r>
            <w:r>
              <w:rPr>
                <w:sz w:val="28"/>
                <w:szCs w:val="28"/>
              </w:rPr>
              <w:t>. 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 ... 0.5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eastAsia="Symbol" w:cs="Symbol" w:ascii="Symbol" w:hAnsi="Symbol"/>
                <w:sz w:val="28"/>
                <w:szCs w:val="28"/>
              </w:rPr>
              <w:t>3 /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 xml:space="preserve"> / K</w:t>
            </w:r>
            <w:r>
              <w:rPr>
                <w:sz w:val="28"/>
                <w:szCs w:val="28"/>
                <w:vertAlign w:val="subscript"/>
              </w:rPr>
              <w:t>у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Symbol" w:cs="Symbol" w:ascii="Symbol" w:hAnsi="Symbol"/>
                <w:sz w:val="28"/>
                <w:szCs w:val="28"/>
              </w:rPr>
              <w:t>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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0:11:00Z</dcterms:created>
  <dc:creator>МАРИНА</dc:creator>
  <dc:description/>
  <dc:language>en-US</dc:language>
  <cp:lastModifiedBy>МАРИНА</cp:lastModifiedBy>
  <cp:lastPrinted>1998-02-12T16:53:00Z</cp:lastPrinted>
  <dcterms:modified xsi:type="dcterms:W3CDTF">1998-03-31T20:11:00Z</dcterms:modified>
  <cp:revision>2</cp:revision>
  <dc:subject/>
  <dc:title>Движение толкателя с мягкими ударами и постоянным ускорением</dc:title>
</cp:coreProperties>
</file>