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иверситет им. Н.Э. Бауман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дсоветом МГ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к учебное пособ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ИРОВАНИЕ КУЛАЧКОВЫХ МЕХ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ое пособие для курсового проектирования по теории механизмов   и механике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                                                                                             19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ниверситет им. Н.Э. Бауман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дсоветом МГ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к учебное пособ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ИРОВАНИЕ КУЛАЧКОВЫХ МЕХАНИЗ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ое пособие для курсового проектирования по теории механизмов   и механике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 редакцией С.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ва                                                                                            1998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ее учебное пособие издается в соответствии с заказом издательства МГТУ им. Н.Э. Баумана. Рассмотрено и одобрено кафедрой «Теория механизмов и машин», методической комиссией факультета «РК» и учебно-методическим объеди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ент д.т.н., проф. Плахтин В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ы: Г.А. Тимофеев, М.В. Самой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32"/>
          <w:szCs w:val="32"/>
        </w:rPr>
        <w:t>ã</w:t>
      </w:r>
      <w:r>
        <w:rPr>
          <w:sz w:val="28"/>
          <w:szCs w:val="28"/>
        </w:rPr>
        <w:t xml:space="preserve">           Московский государственный техн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Н. Э. Баум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ные данные, основные требован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апы проектирования ..........................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бор закона движения толкателя ........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кинематических передаточ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лачкового механизма ..........................................................................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основных размеров кулачкового механиз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условия ограничения угла давления ..................................................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координат профиля кулачка ............................................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исание программы расчета кулачкового механиз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ВМ .....................................................................................................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ектирование кулачковых механизмов граф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ом .....................................................................................................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Рекомендуемая последовательность проек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лачкового механизма ............................................................................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...................................................................................................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0:05:00Z</dcterms:created>
  <dc:creator>МАРИНА</dc:creator>
  <dc:description/>
  <dc:language>en-US</dc:language>
  <cp:lastModifiedBy>МАРИНА</cp:lastModifiedBy>
  <cp:lastPrinted>1998-02-19T11:59:00Z</cp:lastPrinted>
  <dcterms:modified xsi:type="dcterms:W3CDTF">1998-03-31T20:05:00Z</dcterms:modified>
  <cp:revision>2</cp:revision>
  <dc:subject/>
  <dc:title>Министерство общего и профессионального образования</dc:title>
</cp:coreProperties>
</file>