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ПЕРЕЧЕНЬ ВСПОМОГАТЕЛЬНЫХ ПОМЕЩЕ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                               </w:t>
      </w:r>
      <w:r>
        <w:rPr>
          <w:rFonts w:cs="MS Sans Serif" w:ascii="MS Sans Serif" w:hAnsi="MS Sans Serif"/>
          <w:sz w:val="28"/>
          <w:u w:val="single"/>
        </w:rPr>
        <w:t>Моечная столовой посуды.</w:t>
      </w:r>
    </w:p>
    <w:p>
      <w:pPr>
        <w:pStyle w:val="Heading2"/>
        <w:rPr/>
      </w:pPr>
      <w:r>
        <w:rPr>
          <w:rFonts w:eastAsia="MS Sans Serif"/>
        </w:rPr>
        <w:t xml:space="preserve">       </w:t>
      </w:r>
      <w:r>
        <w:rPr/>
        <w:t>Помещение предназначено для своевременного использования посуды, приборов.</w:t>
      </w:r>
    </w:p>
    <w:p>
      <w:pPr>
        <w:pStyle w:val="2"/>
        <w:rPr/>
      </w:pPr>
      <w:r>
        <w:rPr>
          <w:rFonts w:eastAsia="MS Sans Serif"/>
        </w:rPr>
        <w:t xml:space="preserve">       </w:t>
      </w:r>
      <w:r>
        <w:rPr/>
        <w:t>Моечная оснащена моечной ванной, производственным столом, сушильным шкафом для хранения посуды , стеллажом , а также бачками с крышками для сбора отход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Стены облицованы кафельной плиткой до высоты 1,8 метров , потолок выбелен , пол покрыт водонепроницаемым материалом – металлической плиткой с наклоном в 0,015 метров в сторону трапа для стока воды. Помещение оснащено приточно-вытяжной вентиляцией . Освещение за счет люминесцентных ламп с плафонами. Проводка горячей и холодной во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БОРУДОВАНИЕ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Ванна моечная – 1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Стол производственный – 1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Стеллаж – 1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Шкаф – 1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Раковина для мытья рук – 1 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Бак с маркировкой «отходов» – 1 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ИНВЕНТАРЬ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Щетка – 1 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Губка – 1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Полотенце – 2 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Моющее средство «Фери» , «Коме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Раствор хлорной извести 1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</w:t>
      </w:r>
    </w:p>
    <w:p>
      <w:pPr>
        <w:pStyle w:val="Heading2"/>
        <w:rPr/>
      </w:pPr>
      <w:r>
        <w:rPr>
          <w:rFonts w:eastAsia="MS Sans Serif"/>
        </w:rPr>
        <w:t xml:space="preserve">                                                                  </w:t>
      </w:r>
      <w:r>
        <w:rPr>
          <w:u w:val="single"/>
        </w:rPr>
        <w:t>Сервизна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Помещение для хранения и выдачи официантам столовой посуды из фарфора ., стекла , металла , столовых прибо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Оборудована шкафом и стеллажом . Стены облицованы кафельной плиткой белого цвета , пол деревянный. Освещение за счет люминесцентных ламп. Полки шкафов и стеллажей периодически обрабатывают моющими средств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БОРУДОВАНИЕ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</w:p>
    <w:p>
      <w:pPr>
        <w:pStyle w:val="Heading2"/>
        <w:rPr/>
      </w:pPr>
      <w:r>
        <w:rPr>
          <w:rFonts w:eastAsia="MS Sans Serif"/>
        </w:rPr>
        <w:t xml:space="preserve">         </w:t>
      </w:r>
      <w:r>
        <w:rPr/>
        <w:t>Стеллаж – 1 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Шкаф – 1 ш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РАСЧЕТ ПОСУДЫ РЕСТОРАНА «ЮЖАНИ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  <w:u w:val="single"/>
        </w:rPr>
        <w:t>Наименование</w:t>
      </w:r>
      <w:r>
        <w:rPr>
          <w:rFonts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Кол-во</w:t>
      </w:r>
      <w:r>
        <w:rPr>
          <w:rFonts w:cs="MS Sans Serif" w:ascii="MS Sans Serif" w:hAnsi="MS Sans Serif"/>
          <w:position w:val="20"/>
          <w:sz w:val="28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i/>
          <w:position w:val="20"/>
          <w:sz w:val="28"/>
        </w:rPr>
        <w:t>Металлическая посуда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Баранчик многопорциооный круглый или овальный                          24</w:t>
      </w:r>
    </w:p>
    <w:p>
      <w:pPr>
        <w:pStyle w:val="Heading2"/>
        <w:rPr/>
      </w:pPr>
      <w:r>
        <w:rPr>
          <w:rFonts w:eastAsia="MS Sans Serif"/>
        </w:rPr>
        <w:t xml:space="preserve">   </w:t>
      </w:r>
      <w:r>
        <w:rPr/>
        <w:t>Блюдо овальное однопорционное                                                                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Блюдо 4х или 5ти порционное                                                                         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Блюдо 4х порционное круглое                                                                        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Ведро для охлаждения     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Икорница двухпорционная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Кокильница                                                                                                               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Кокотница                                                                                                                  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Кофейник                                                                                                                   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Кофеварка                                                                                                                 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Креманка                                                                                                                     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Миска суповая однопорционная                                                                   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Молочник однопорционный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Круглые подносы     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Подносы для счетов                                                                      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Сковородки порционные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Соусник однопорционный                                                                                 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Турка                                         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i/>
          <w:position w:val="20"/>
          <w:sz w:val="28"/>
        </w:rPr>
        <w:t>Фарфоровая посуда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Блюдо круглое овальное                                                                                  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Блюдце                                    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Розетки для варенья                                                                                          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Ваза для салфеток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Ваза для салата      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Ваза для пироженных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Приборы для специй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Селедачница                                                                                                            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Тарелка глубокая столовая                                                                             2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Тарелкая мелкая столовая                                                                               2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Тарелка закусочная                                                                                            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Тарелка десертная                                                                                                1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Чашка чайная с блюдцем                                                                                    1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Чашка кофейная                                                                                                      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Чашка бульонная                        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Чайник для заварки                                                                                             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i/>
          <w:position w:val="20"/>
          <w:sz w:val="28"/>
        </w:rPr>
        <w:t>Стеклянная посуда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Бокал для шампанского                                                                                       1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Ваза для цветов       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Ваза для варенья                                                                                                   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Ваза для фруктов    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Ваза для тортов                                                                                                      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Графин                                                                   0,5                                                 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Графин                                                                   250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Креманка                      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Кувшин для воды и соков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Мензурка                                                                                            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Фужер для фруктов , мин.воды, пиво                                                           2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i/>
          <w:position w:val="20"/>
          <w:sz w:val="28"/>
        </w:rPr>
        <w:t>Столовые</w:t>
      </w:r>
      <w:r>
        <w:rPr>
          <w:rFonts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i/>
          <w:position w:val="20"/>
          <w:sz w:val="28"/>
        </w:rPr>
        <w:t>приборы</w:t>
      </w:r>
      <w:r>
        <w:rPr>
          <w:rFonts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i/>
          <w:position w:val="20"/>
          <w:sz w:val="28"/>
        </w:rPr>
        <w:t>из</w:t>
      </w:r>
      <w:r>
        <w:rPr>
          <w:rFonts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i/>
          <w:position w:val="20"/>
          <w:sz w:val="28"/>
        </w:rPr>
        <w:t>нержавейки:</w:t>
      </w:r>
    </w:p>
    <w:p>
      <w:pPr>
        <w:pStyle w:val="Heading2"/>
        <w:rPr/>
      </w:pPr>
      <w:r>
        <w:rPr>
          <w:rFonts w:eastAsia="MS Sans Serif"/>
        </w:rPr>
        <w:t xml:space="preserve">    </w:t>
      </w:r>
      <w:r>
        <w:rPr/>
        <w:t>Вилка столовая закусочная                                                                             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Вилка десертная                                                                                                     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Вилка для лимона                                                                                                    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Ложка чайная                                                                                                             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Ложка кофейня                                                                                                          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Ложка десертная                                                                                                     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Ложка для варенья              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Ложка разливная                 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Лопаточка для икры                                                                                              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Нож столовый                                                                                                           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Нож рыбный                                                                                                                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Нож десертный                                                                                                         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>Нож закусочный                                                                                                       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 xml:space="preserve">Нож для фруктов                                                                                                      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</w:t>
      </w:r>
      <w:r>
        <w:rPr>
          <w:rFonts w:cs="MS Sans Serif" w:ascii="MS Sans Serif" w:hAnsi="MS Sans Serif"/>
          <w:position w:val="20"/>
          <w:sz w:val="28"/>
        </w:rPr>
        <w:t xml:space="preserve">С О Д Е Р Ж А Н  И Е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Кол-во страни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  <w:r>
        <w:rPr>
          <w:rFonts w:cs="MS Sans Serif" w:ascii="MS Sans Serif" w:hAnsi="MS Sans Serif"/>
          <w:position w:val="20"/>
          <w:sz w:val="28"/>
        </w:rPr>
        <w:t xml:space="preserve">1.   Характеристика частного предприятия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2.  Разработка производственной программ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3.  Составление штатного расписания. Опре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должностных став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4.  Перечень служебных, производственных, бытовы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помеще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5.  Оформление догово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6.Расчет самоокупаемости предприят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7. Рекл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8. Охрана тру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9. Санитария на предприятиях общественного пит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Личная гигие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0. Список используемой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1. Наличие при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 xml:space="preserve">12. Оформление работы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MS Sans Serif" w:hAnsi="MS Sans Serif" w:cs="MS Sans Serif"/>
      <w:sz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2:16:00Z</dcterms:created>
  <dc:creator>Sacha</dc:creator>
  <dc:description/>
  <dc:language>en-US</dc:language>
  <cp:lastModifiedBy>Sacha</cp:lastModifiedBy>
  <cp:lastPrinted>1999-05-08T17:25:00Z</cp:lastPrinted>
  <dcterms:modified xsi:type="dcterms:W3CDTF">1999-05-08T12:27:00Z</dcterms:modified>
  <cp:revision>3</cp:revision>
  <dc:subject/>
  <dc:title>                                      </dc:title>
</cp:coreProperties>
</file>