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933890736"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331310789"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988957876"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