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b/>
          <w:b/>
          <w:sz w:val="32"/>
          <w:lang w:val="en-US"/>
        </w:rPr>
      </w:pPr>
      <w:r>
        <w:rPr>
          <w:b/>
          <w:sz w:val="32"/>
        </w:rPr>
        <w:t>3.8. Оценка работоспособности деталей дизелей с дефектами</w:t>
      </w:r>
    </w:p>
    <w:p>
      <w:pPr>
        <w:pStyle w:val="Normal"/>
        <w:jc w:val="both"/>
        <w:rPr/>
      </w:pPr>
      <w:r>
        <w:rPr/>
        <w:tab/>
        <w:t>Установлено, что одной из причин выхода из строя деталей дизелей, работающих при циклических нагрузках, является усталость металла. Разрушение деталей от усталости наступает, как правило, вследствие наличия скрытых дефектов металла, некачественной термической обработки, грубых следов резца на поверхности, некачественной сборки и т. д.</w:t>
      </w:r>
    </w:p>
    <w:p>
      <w:pPr>
        <w:pStyle w:val="Normal"/>
        <w:jc w:val="both"/>
        <w:rPr/>
      </w:pPr>
      <w:r>
        <w:rPr/>
        <w:tab/>
        <w:t>На основании многочисленных исследований известно, что процесс изнашивания металла от усталости проходит три характерных этапа.</w:t>
      </w:r>
    </w:p>
    <w:p>
      <w:pPr>
        <w:pStyle w:val="Normal"/>
        <w:jc w:val="both"/>
        <w:rPr/>
      </w:pPr>
      <w:r>
        <w:rPr/>
        <w:tab/>
        <w:t>Под действием напряжений, даже меньше предела текучести материала, в отдельных кристаллах возникают пластические деформации, характеризующиеся появлением линий скольжения. Пластические деформации вызывают наклеп – упрочнение металла, блокирующее развитие линий скольжения. Процессу упрочнения металла противодействует другой процесс – разрушение, заключающееся в образовании пустот в кристаллической решетке.</w:t>
      </w:r>
    </w:p>
    <w:p>
      <w:pPr>
        <w:pStyle w:val="Normal"/>
        <w:jc w:val="both"/>
        <w:rPr/>
      </w:pPr>
      <w:r>
        <w:rPr/>
        <w:tab/>
        <w:t>Когда способность металла упрочняться исчерпывается, доминирующим процессом становится разупрочнение, приводящее в конечном итоге к образованию субмикроскопической трещины, длина которой соизмерима с размерами зерна металла. Субмикроскопическая трещина под действием циклических нагрузок перерастает в микроскопическую.</w:t>
      </w:r>
    </w:p>
    <w:p>
      <w:pPr>
        <w:pStyle w:val="Normal"/>
        <w:jc w:val="both"/>
        <w:rPr/>
      </w:pPr>
      <w:r>
        <w:rPr/>
        <w:tab/>
        <w:t>Основную часть процесса развития усталостного разрушения составляет второй этап, когда трещина растет примерно с постоянной скоростью в направлении, перпендикулярном наибольшим нормальным напряжениям. Этот этап называется стабильным или докритическим развитием трещины. В зависимости от материала детали, характера ее нагружения, напряженности и влияния окружающей среды, второй этап может продолжаться длительное время, отмечаются случаи даже полной остановки трещин.</w:t>
      </w:r>
    </w:p>
    <w:p>
      <w:pPr>
        <w:pStyle w:val="Normal"/>
        <w:jc w:val="both"/>
        <w:rPr/>
      </w:pPr>
      <w:r>
        <w:rPr/>
        <w:tab/>
        <w:t>На третьем этапе, когда трещина достигает критического размера, скорость ее роста быстро увеличивается, и происходит практически мгновенное хрупкое разрушение.</w:t>
      </w:r>
    </w:p>
    <w:p>
      <w:pPr>
        <w:pStyle w:val="Normal"/>
        <w:jc w:val="both"/>
        <w:rPr/>
      </w:pPr>
      <w:r>
        <w:rPr/>
        <w:tab/>
        <w:t>Изложенное подтверждается опытом эксплуатации машин, механизмов и конструкций.</w:t>
      </w:r>
    </w:p>
    <w:p>
      <w:pPr>
        <w:pStyle w:val="Normal"/>
        <w:jc w:val="both"/>
        <w:rPr/>
      </w:pPr>
      <w:r>
        <w:rPr/>
        <w:tab/>
        <w:t>Таким образом, появление трещин в эксплуатации не приводит к мгновенному разрушению, а долговечность детали, подвергающейся усталостному изнашиванию, определяется периодом развития трещины до критического размера.</w:t>
      </w:r>
    </w:p>
    <w:p>
      <w:pPr>
        <w:pStyle w:val="Normal"/>
        <w:jc w:val="both"/>
        <w:rPr/>
      </w:pPr>
      <w:r>
        <w:rPr/>
        <w:tab/>
        <w:t>Вопросы оценки работоспособности деталей дизелей с дефектами могут быть решены с позиций механики разрушения.</w:t>
      </w:r>
    </w:p>
    <w:p>
      <w:pPr>
        <w:pStyle w:val="Normal"/>
        <w:jc w:val="both"/>
        <w:rPr/>
      </w:pPr>
      <w:r>
        <w:rPr/>
        <w:tab/>
        <w:t>Методы механики разрушения позволяют при известных характеристиках трещиностойкости материала определить критический размер дефекта, после которого происходит разрушение детали, предельный, т. е. допустимый размер дефекта к концу срока эксплуатации и начальный, обеспечивающий работоспособность детали в течение заданного промежутка времени. Установленные размеры начальных дефектов могут быть приняты в качестве основы для назначения критериев браковки деталей в технических нормах.</w:t>
      </w:r>
    </w:p>
    <w:p>
      <w:pPr>
        <w:pStyle w:val="Normal"/>
        <w:jc w:val="both"/>
        <w:rPr/>
      </w:pPr>
      <w:r>
        <w:rPr/>
        <w:tab/>
        <w:t>Для практического решения вопроса об оценке работоспособности деталей дизеля с дефектами необходимо выбрать неразрушающий метод контроля, позволяющий обнаруживать трещины весьма малых размеров, которые относятся к разряду начальных, а также с его помощью вести наблюдение в процессе эксплуатации за развитием дефекта.</w:t>
      </w:r>
    </w:p>
    <w:p>
      <w:pPr>
        <w:pStyle w:val="Normal"/>
        <w:jc w:val="both"/>
        <w:rPr/>
      </w:pPr>
      <w:r>
        <w:rPr/>
        <w:tab/>
        <w:t>Для указанной цели, прежде всего, пригодны физические неразрушающие методы контроля, позволяющие выявлять дефекты типа трещин, причем трещин поверхностных, так как развитие усталостных процессов, как правило, начинается с поверхности детали.</w:t>
      </w:r>
    </w:p>
    <w:p>
      <w:pPr>
        <w:pStyle w:val="Normal"/>
        <w:jc w:val="both"/>
        <w:rPr/>
      </w:pPr>
      <w:r>
        <w:rPr/>
        <w:tab/>
        <w:t>К таким методам относятся: магнитопорошковый, капиллярные (люминесцентный и цветной), ультразвуковой и вихретоковый.</w:t>
      </w:r>
    </w:p>
    <w:p>
      <w:pPr>
        <w:pStyle w:val="Normal"/>
        <w:jc w:val="both"/>
        <w:rPr/>
      </w:pPr>
      <w:r>
        <w:rPr/>
        <w:t>Магнитопорошковый метод предназначен для обнаружения поверхностных и подповерхностных дефектов на деталях, изготовленных из ферромагнитных материалов. Его физическое существо состоит в создании магнитного поля рассеивания над дефектом при его намагничивании и выявлении этого поля с помощью магнитного порошка или магнитной суспензии. Для получения индикаторных следов дефектов используются, как правило, черные или темные магнитные порошки. Магнитопорошковый метод позволяет выявлять на деталях дефекты протяженностью более 2 мм. Таким образом, магнитопорошковый метод по своей физической природе пригоден для выявления трещин на деталях дизелей, изготовленных из стали и чугуна, но имеющих светлую поверхность. Выявлять мелкие трещины на темной поверхности деталей, изготовленных из чугуна (фундаментные рамы, блоки цилиндров), этим методом весьма затруднительно.</w:t>
      </w:r>
    </w:p>
    <w:p>
      <w:pPr>
        <w:pStyle w:val="Normal"/>
        <w:jc w:val="both"/>
        <w:rPr/>
      </w:pPr>
      <w:r>
        <w:rPr/>
        <w:tab/>
        <w:t>Капиллярные методы контроля – люминесцентный и цветной предназначены для обнаружения только поверхностных дефектов на деталях, изготовленных в основном из цветных металлов и сплавов. Однако этими методами могут быть выявлены трещины и на деталях стальных и чугунных, но чувствительность их ниже, чем магнитопорошкового метода.</w:t>
      </w:r>
    </w:p>
    <w:p>
      <w:pPr>
        <w:pStyle w:val="Normal"/>
        <w:jc w:val="both"/>
        <w:rPr/>
      </w:pPr>
      <w:r>
        <w:rPr/>
        <w:tab/>
        <w:t>Физическое существо капиллярных методов контроля основано на проникновении специальных составов в полости дефектов вследствие их капиллярных свойств, и последующего извлечения жидкости с помощью проявителей для создания индикаторного следа дефекта на поверхности детали.</w:t>
      </w:r>
    </w:p>
    <w:p>
      <w:pPr>
        <w:pStyle w:val="Normal"/>
        <w:jc w:val="both"/>
        <w:rPr/>
      </w:pPr>
      <w:r>
        <w:rPr/>
        <w:tab/>
        <w:t>Капиллярными методами надежно выявляются дефекты, если полость их свободна от загрязнения: масла, продуктов коррозии, краски, и т. к. большинство деталей дизелей эксплуатируется в условиях жидкостной смазки, поэтому при недостаточно тщательной подготовке к контролю использование капиллярных методов для обнаружения трещин на таких деталях может оказаться малоэффективным.</w:t>
      </w:r>
    </w:p>
    <w:p>
      <w:pPr>
        <w:pStyle w:val="Normal"/>
        <w:jc w:val="both"/>
        <w:rPr/>
      </w:pPr>
      <w:r>
        <w:rPr/>
        <w:tab/>
        <w:t>Ультразвуковой метод контроля предназначен в основном для обнаружения внутренних дефектов на деталях, изготовленных из любых материалов. Метод основан на отражении ультразвуковых колебаний от границы раздела двух сред, если они обладают различными акустическими сопротивлениями.</w:t>
      </w:r>
    </w:p>
    <w:p>
      <w:pPr>
        <w:pStyle w:val="Normal"/>
        <w:jc w:val="both"/>
        <w:rPr/>
      </w:pPr>
      <w:r>
        <w:rPr/>
        <w:tab/>
        <w:t>Вихретоковый метод предназначен для обнаружения поверхностных дефектов на деталях, изготовленных из черных и цветных металлов. Физическая природа вихретокового метода основана на создании в металле с помощью индуктивных датчиков вихревых токов. Поскольку трещина является препятствием для прохождения тока, то наличие в полости дефекта любых загрязнений не влияет на чувствительность метода. С помощью вихретокового метода можно выявлять дефекты протяженностью в половину диаметра индуктивной катушки датчика, т. е. чувствительность метода достаточно высока.</w:t>
      </w:r>
    </w:p>
    <w:p>
      <w:pPr>
        <w:pStyle w:val="Normal"/>
        <w:jc w:val="both"/>
        <w:rPr/>
      </w:pPr>
      <w:r>
        <w:rPr/>
        <w:tab/>
        <w:t>На основе проведенного анализа можно сделать следующие выводы. Для обнаружения начальных трещин и контроля за их развитием на деталях, изготовленных из стали (коленчатые валы, шатуны и т. д.), следует использовать магнитопорошковый метод. Контроль деталей, изготовленных из чугуна и цветных сплавов, целесообразно производить вихретоковым методом.</w:t>
      </w:r>
    </w:p>
    <w:p>
      <w:pPr>
        <w:pStyle w:val="Normal"/>
        <w:jc w:val="both"/>
        <w:rPr/>
      </w:pPr>
      <w:r>
        <w:rPr/>
        <w:tab/>
        <w:t>Для расчета долговечности деталей с трещинами кроме их протяженности необходимо знать еще один параметр – глубину трещины. Выбранные методы контроля – магнитопорошковый и вихретоковый не дают возможности по индикации дефектов определить их глубину. Для этой цели следует использовать приборы, измеряющие электросопротивление в месте расположения дефекта.</w:t>
      </w:r>
    </w:p>
    <w:p>
      <w:pPr>
        <w:pStyle w:val="Normal"/>
        <w:jc w:val="both"/>
        <w:rPr/>
      </w:pPr>
      <w:r>
        <w:rPr/>
        <w:tab/>
        <w:t>Использование средств неразрушающего контроля, принцип работы которых основан на физических закономерностях, положенных в основу выбранных методов, позволит иметь достоверную информацию для оценки работоспособности деталей дизелей с дефектами.</w:t>
      </w:r>
    </w:p>
    <w:sectPr>
      <w:type w:val="nextPage"/>
      <w:pgSz w:w="11906" w:h="16838"/>
      <w:pgMar w:left="1418"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57" w:leader="none"/>
      </w:tabs>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6:26:00Z</dcterms:created>
  <dc:creator>Жданов Дмитрий Андреевич</dc:creator>
  <dc:description/>
  <dc:language>en-US</dc:language>
  <cp:lastModifiedBy>Жданов Дмитрий Андреевич</cp:lastModifiedBy>
  <cp:lastPrinted>2002-05-26T20:22:00Z</cp:lastPrinted>
  <dcterms:modified xsi:type="dcterms:W3CDTF">2002-05-26T16:37:00Z</dcterms:modified>
  <cp:revision>4</cp:revision>
  <dc:subject/>
  <dc:title>3</dc:title>
</cp:coreProperties>
</file>