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32"/>
        </w:rPr>
        <w:t>3.5. Охрана окружающей среды при эксплуатации дизел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данном разделе рассматривается сравнение влияния конструктивных особенностей дизеля находящегося в эксплуатации (6ЧНСП18/22; 220 кВт; 750 об/мин) и спроектированного (6ЧНСП18/22; 440 кВт; 1000 об/мин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На процесс сгорания и состав отработавших газов существенно влияют следующие показатели: размер цилиндра, степень сжатия, частота вращения, тип камеры сгорания, работа системы охлаждения, завихрение воздушного заряда, удельный расход топлива и т.д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Рассмотрим влияние некоторых показателей на состав отработавших газов.</w:t>
      </w:r>
    </w:p>
    <w:p>
      <w:pPr>
        <w:pStyle w:val="Heading1"/>
        <w:rPr/>
      </w:pPr>
      <w:r>
        <w:rPr/>
        <w:t>Влияние степени сжатия</w:t>
      </w:r>
    </w:p>
    <w:p>
      <w:pPr>
        <w:pStyle w:val="Normal"/>
        <w:jc w:val="both"/>
        <w:rPr/>
      </w:pPr>
      <w:r>
        <w:rPr/>
        <w:tab/>
        <w:t>Степень сжатия отражает энергетическое состояние воздушного заряда. С термодинамической точки зрения энергетическое состояние заряда оценивается давлением сжатия  и температурой сгорания, с физико-химической – способностью вступать в реакцию. С повышением давления и температуры молекулы кислорода воздуха переходят из нормального, химически не активного, в химически активное состояние, становясь исключительно реакционно-способными. Попавшее в такую среду топливо быстро окисляется и процесс воспламенения ускоряется. Таким образом, с повышением степени сжатия сокращается задержка воспламенения и продолжительность сгорания топлива.</w:t>
      </w:r>
    </w:p>
    <w:p>
      <w:pPr>
        <w:pStyle w:val="Normal"/>
        <w:jc w:val="both"/>
        <w:rPr/>
      </w:pPr>
      <w:r>
        <w:rPr/>
        <w:tab/>
        <w:t>Спроектированный двигатель имеет более высокую степень сжатия, чем находящийся в эксплуатации, что обуславливает более низкую дымность отработавших газов.</w:t>
      </w:r>
    </w:p>
    <w:p>
      <w:pPr>
        <w:pStyle w:val="Heading1"/>
        <w:rPr/>
      </w:pPr>
      <w:r>
        <w:rPr/>
        <w:t>Влияние частоты вращения</w:t>
      </w:r>
    </w:p>
    <w:p>
      <w:pPr>
        <w:pStyle w:val="Normal"/>
        <w:jc w:val="both"/>
        <w:rPr/>
      </w:pPr>
      <w:r>
        <w:rPr/>
        <w:tab/>
        <w:t>Дымность отработавших газов находится в прямой зависимости от частоты вращения. С понижением её дымность уменьшается, что связано с увеличением времени, выделяемым на процессы смесеобразования и сгорания и, как следствие, более полным качественным сгоранием топлива. Частота вращения старого дизеля составляет 750 об/мин, а спроектированного дизеля – 1000 об/мин. Следовательно, для нового двигателя характерно некоторое повышение дымности при рассмотрении данного параметра.</w:t>
      </w:r>
    </w:p>
    <w:p>
      <w:pPr>
        <w:pStyle w:val="Heading1"/>
        <w:rPr>
          <w:lang w:val="en-US"/>
        </w:rPr>
      </w:pPr>
      <w:r>
        <w:rPr/>
        <w:t>Влияние камеры сгорания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Уровень дымности отработавших газов также во многом зависит от способа смесеобразования и типа камеры сгорания. Установлено, что в дизелях с разделёнными камерами сгорания образование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существенно меньше, чем в дизелях с открытыми и полуразделенными камерами. У обоих двигателей камеры сгорания неразделённые, и оба двигателя имеют камеру сгорания ЦНИДИ. Следовательно, при рассмотрении этого параметра преимущества не будет иметь не старый не новый двигатель.</w:t>
      </w:r>
    </w:p>
    <w:p>
      <w:pPr>
        <w:pStyle w:val="2"/>
        <w:spacing w:before="120" w:after="0"/>
        <w:rPr/>
      </w:pPr>
      <w:r>
        <w:rPr/>
        <w:tab/>
        <w:t>Таким образом, на основе сравнения некоторых параметров рабочего процесса и конструктивных особенностей дизелей можно сделать вывод, что показатели дымности и токсичности отработавших газов спроектированного двигателя будут лучше, чем у старого двигателя, а потому спроектированный двигатель можно считать более экологичным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5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2:15:00Z</dcterms:created>
  <dc:creator>Жданов Дмитрий Андреевич</dc:creator>
  <dc:description/>
  <dc:language>en-US</dc:language>
  <cp:lastModifiedBy>Жданов Дмитрий Андреевич</cp:lastModifiedBy>
  <cp:lastPrinted>2002-05-26T16:10:00Z</cp:lastPrinted>
  <dcterms:modified xsi:type="dcterms:W3CDTF">2002-05-27T11:21:00Z</dcterms:modified>
  <cp:revision>5</cp:revision>
  <dc:subject/>
  <dc:title>3</dc:title>
</cp:coreProperties>
</file>