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lsLight" w:hAnsi="GalsLight" w:cs="GalsLight"/>
          <w:sz w:val="40"/>
          <w:u w:val="single"/>
        </w:rPr>
      </w:pPr>
      <w:r>
        <w:rPr>
          <w:rFonts w:cs="GalsLight" w:ascii="GalsLight" w:hAnsi="GalsLight"/>
          <w:sz w:val="40"/>
          <w:u w:val="single"/>
        </w:rPr>
        <w:t>Заключение.</w:t>
      </w:r>
    </w:p>
    <w:p>
      <w:pPr>
        <w:pStyle w:val="TextBody"/>
        <w:rPr>
          <w:rFonts w:ascii="GalsLight" w:hAnsi="GalsLight" w:cs="GalsLight"/>
          <w:sz w:val="40"/>
          <w:u w:val="single"/>
        </w:rPr>
      </w:pPr>
      <w:r>
        <w:rPr>
          <w:rFonts w:cs="GalsLight" w:ascii="GalsLight" w:hAnsi="GalsLight"/>
          <w:sz w:val="40"/>
          <w:u w:val="single"/>
        </w:rPr>
      </w:r>
    </w:p>
    <w:p>
      <w:pPr>
        <w:pStyle w:val="TextBody"/>
        <w:rPr>
          <w:sz w:val="28"/>
        </w:rPr>
      </w:pPr>
      <w:r>
        <w:rPr>
          <w:sz w:val="28"/>
        </w:rPr>
        <w:t>Итак, в первой главе работы было рассмотрено понятие презентации, ее необходимость и значение в современном бизнесе, а также виды и цели презентаций в зависимости от направления деятельности фирмы или поставленных задач, поскольку определение цели - один из важнейших этапов организации презентации.</w:t>
      </w:r>
    </w:p>
    <w:p>
      <w:pPr>
        <w:pStyle w:val="2"/>
        <w:rPr/>
      </w:pPr>
      <w:r>
        <w:rPr/>
        <w:t>Во второй главе было уделено внимание аудитории проекта презентации. Чтобы презентация не прошла «впустую» и затраченные на нее средства оправдали себя в дальнейшем, необходима четкая адресность мероприят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труктура презентации – своего рода общий шаблон, который в определенной мере может меняться в зависимости от различных фактор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ечевая подготовка презентации, которая рассматривается в четвертой главе имеет очень большое значение в организации презентации, потому что оратора и от того, как будет построена речевая часть зависит эффективность данного мероприят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акже эффективность презентации повышает использование наглядных пособий, типы и виды которых, а также некоторые рекомендации приведены в пятой глав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ls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22:08:00Z</dcterms:created>
  <dc:creator>Алина</dc:creator>
  <dc:description/>
  <dc:language>en-US</dc:language>
  <cp:lastModifiedBy>Алина</cp:lastModifiedBy>
  <cp:lastPrinted>2002-11-09T01:29:00Z</cp:lastPrinted>
  <dcterms:modified xsi:type="dcterms:W3CDTF">2002-11-08T22:33:00Z</dcterms:modified>
  <cp:revision>2</cp:revision>
  <dc:subject/>
  <dc:title>Заключение</dc:title>
</cp:coreProperties>
</file>