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12"/>
          <w:u w:val="single"/>
        </w:rPr>
      </w:pPr>
      <w:r>
        <w:rPr>
          <w:rFonts w:cs="Times New Roman" w:ascii="Times New Roman" w:hAnsi="Times New Roman"/>
          <w:b/>
          <w:sz w:val="12"/>
          <w:u w:val="single"/>
        </w:rPr>
        <w:t>13. Характеристика современной налоговой системы России, ее реформирование.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 xml:space="preserve">Под налогом, сбором, пошлиной и другим платежом понимается обязательный взнос в бюджет соответствующего уровня или во внебюджетный фонд, осуществляемый плательщиками в порядке и на условиях, определяемых законодательными актами. 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 xml:space="preserve">         </w:t>
      </w:r>
      <w:r>
        <w:rPr>
          <w:rFonts w:cs="Times New Roman" w:ascii="Times New Roman" w:hAnsi="Times New Roman"/>
          <w:sz w:val="12"/>
        </w:rPr>
        <w:t>Налоги – это императивные денежные отношения, в процессе которых образуется бюджетный фонд без предоставления субъекту налога какого-либо эквивалента.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 xml:space="preserve">         </w:t>
      </w:r>
      <w:r>
        <w:rPr>
          <w:rFonts w:cs="Times New Roman" w:ascii="Times New Roman" w:hAnsi="Times New Roman"/>
          <w:sz w:val="12"/>
        </w:rPr>
        <w:t>Признаки налогов: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Императивность, которая предполагает отношения власти и подчинения. Применительно к налогам это означает, что субъект налогов не вправе отказаться от возложенной на него обязанности – внесения оклада налога в бюджетный фонд. При невыполнении обязательств применяются соответствующие санкции.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Смена собственника. Посредством налогов доля частной собственности (в денежной форме) становится государственной, при этом образуется централизованный денежный фонд. Налоги поступают только в бюджетный фонд, в котором обезличиваются. Поэтому налоги – отношения не целевые, этим они отличаются от сборов – денежных отношений, в процессе которых образуются целевые денежные фонды.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Безвозвратность и безвозмездность. Налоги никогда не возвращаются плательщику и последний не получает ничего взамен (ни права участия в каких-либо хозяйственных операциях, ни права пользования материальными и нематериальными объектами, ни права каких-либо действий). Этот признак различает налоги и пошлины – денежные отношения, в процессе которых образуется бюджетный фонд, при этом субъект пошлины получает право на осуществление каких-либо операций.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Взносы в государственные внебюджетные фонды не относятся к налогам, т.к. не обладают вышеуказанными признаками. Отчисления производятся на определенные цели, возвратны и не поступают в бюджетный фонд. Однако в НК, принятом 16.07.98 г., в перечень федеральных налогов включены взносы в гос. социальные внебюджетные фонды.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Функции налог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2"/>
          <w:u w:val="single"/>
        </w:rPr>
        <w:t>Фискальная функция</w:t>
      </w:r>
      <w:r>
        <w:rPr>
          <w:rFonts w:cs="Times New Roman" w:ascii="Times New Roman" w:hAnsi="Times New Roman"/>
          <w:sz w:val="12"/>
        </w:rPr>
        <w:t xml:space="preserve"> проявляется в обеспечении гос-ва финансами, необходимыми для осуществления его деятельности. Это основная функция налогов, она характерна для всех гос-в на различных этапах развития. С ее помощью образуется централизованный денежный фонд гос-ва. 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Регулирующая функция предполагает, что налоги, активно участвуя в перераспределительном процессе, оказывают серьезное влияние на воспроизводство, стимулируя или сдерживая его темпы, усиливая или ослабляя накопление капитала.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Обе функции взаимосвязаны и взаимообусловлены. Каждая функция отражает определенную сторону налоговых отношений, противостоящих друг другу. Фискальная функция отражает отношение н/плательщиков к    гос-ву, а регулирующая – гос-ва к н/плательщику.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 xml:space="preserve">         </w:t>
      </w:r>
      <w:r>
        <w:rPr>
          <w:rFonts w:cs="Times New Roman" w:ascii="Times New Roman" w:hAnsi="Times New Roman"/>
          <w:sz w:val="12"/>
        </w:rPr>
        <w:t>Выделяют следующие элементы налога: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Объектами налога являются доходы (прибыль), стоимость определенных товаров, отдельные виды деят-ти н/плательщиков, операции с ценными бумагами, пользование природными ресурсами, имущество юридических и физ/лиц, передача имущества, добавленная стоимость продукции, работ и услуг и др. объекты, установленные законодательными актами. Один и тот же объект может облагаться налогом одного вида только один раз за определенный законом период н/обложения.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Субъектами налогов являются юридические лица, другие категории плательщиков и физические лица, на которых в соответствии с законодательными актами возложена обязанность уплачивать налоги.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Источник налога – доход субъекта, из которого вносится налог. Например, источник налога на прибыль – прибыль; подоходного налога – заработная плата и т.д. Источник может совпадать с объектом налога (например, подоходный налог с рабочих и служащих: объект налога – заработная плата, она же источник налога).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Налогооблагаемый оклад – сумма налога, исчисленная на весь объект налога за определенный период, подлежащая внесению в бюджетный фонд.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Налоговая ставка – размер налога, установленный на единицу налога. Ставка может устанавливаться в абсолютных суммах (в рублях) либо в процентах.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В законодательстве реализован принцип единства налоговой политики гос-ва, проявляющийся в установлении закрытого перечня налогов, действующих на всей территории РФ. В то же время выделены три уровня налоговой системы: федеральный, субъектов РФ и местный.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Налоговая система РФ представлена совокупностью налогов, сборов, пошлин и других платежей, взимаемых в установленном порядке с плательщиков – юридических и физических лиц на территории страны. В Российской Федерации взимаются: федеральные налоги; региональные налоги; местные налоги.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Федеральные налоги устанавливаются законодат. актами РФ и взимаются на всей ее территории; ставки устан-ся Федеральным Собранием РФ, ставки налогов на отдельные виды природных ресурсов, акцизов на отдельные виды минерального сырья и таможенных пошлин устанавливаются Прав-вом РФ; льготы по федеральным налогам могут устанавливаться только федеральными законами.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Региональные налоги устан-ся законодательными актами субъектов РФ и действуют на территории соответствующих субъектов РФ.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Местные налоги устан-ся законодательными актами субъектов РФ и органов местного самоуправления и действуют на их территории.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Деление по уровневому критерию не имеет логического смысла и носит статусный характер. Одни федеральные налоги в качестве доходных источников полностью закреплены за бюджетами нижестоящих уровней, другие – лишь частично. Налоги можно разделить по другим критериям: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налоги, относимые на издержки пр-ва и обращения;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налоги, включаемые в продажную цену продукции (работ, услуг);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налоги, относимые на финансовые рез-ты (до н/обложения прибыли);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 xml:space="preserve">налоги на прибыль и за счет прибыли, остающейся в распоряжении плательщика.     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Налоги также подразделяются на прямые и косвенные. К числу прямых налогов относятся: налог на прибыль (доходы) п/п и организаций, земельный налог, подоходный налог с физических лиц, налоги на имущество юр/лиц и физ/лиц, владение и пользование которым служит основанием для обложения. Косвенные налоги вытекают из хозяйственных актов и оборотов, финансовых операций, целевых сборов: НДС, акцизы на отдельные товары, таможенная пошлина, налог на операции с ценными бумагами, транспортный налог, налог на содержание жил/фонда и объектов соц-культ. сферы и др.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 xml:space="preserve">Прямые налоги подразделяются на реальные и личные. Реальными налогами облагаются: продажа, покупка или владение имуществом и их взимание не зависит от индивидуальных финансовых возможностей н/плательщика (земельный налог, налог на имущество). Личные налоги учитывают финансовое положение н/плательщика и его платежеспособность (налог на прибыль, подоходный налог с физических лиц).   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 xml:space="preserve">Закрепленные налоги- закрепл. На постоянной основе, полностью или частично за соот-м бюджетом. 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Регулирующие налоги – по кот. устан-ся нормативы отчислений ( в %) в бюджеты субьектов или местные бюджеты на фин. год или на долговременной основе (не менее  3 лет)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Основные тенденции изменения налоговой системы: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построение единой, стабильной налоговой системы с правовым механизмом взаимодействия всех ее элементов;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развитие налогового федерализма, позволяющего обеспечить доходами все уровни бюджетов за счет закрепленных за ними налоговых источников;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снижение общего налогового бремени и уменьшение числа налогов (до 28 );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совершенствование системы ответственности плательщиков за нарушение налогового зак-ва;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создание рациональной налоговой системы, способствующей развитию предпринимательства, активизации инвестиционной деят-ти и увеличению богатства гос-ва и ее граждан.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"/>
    <w:basedOn w:val="Normal"/>
    <w:qFormat/>
    <w:pPr>
      <w:spacing w:lineRule="auto" w:line="360"/>
      <w:ind w:firstLine="720"/>
      <w:jc w:val="both"/>
    </w:pPr>
    <w:rPr>
      <w:color w:val="000000"/>
    </w:rPr>
  </w:style>
  <w:style w:type="paragraph" w:styleId="1">
    <w:name w:val="Мой1"/>
    <w:basedOn w:val="Style15"/>
    <w:qFormat/>
    <w:pPr>
      <w:ind w:hanging="0"/>
      <w:jc w:val="center"/>
    </w:pPr>
    <w:rPr>
      <w:b/>
      <w:shadow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09:46:00Z</dcterms:created>
  <dc:creator>~</dc:creator>
  <dc:description/>
  <dc:language>en-US</dc:language>
  <cp:lastModifiedBy>~</cp:lastModifiedBy>
  <dcterms:modified xsi:type="dcterms:W3CDTF">2003-01-11T09:46:00Z</dcterms:modified>
  <cp:revision>2</cp:revision>
  <dc:subject/>
  <dc:title>26</dc:title>
</cp:coreProperties>
</file>