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062097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75">
            <w:r>
              <w:rPr>
                <w:rStyle w:val="IndexLink"/>
                <w:sz w:val="28"/>
                <w:szCs w:val="28"/>
                <w:lang w:val="en-US" w:eastAsia="en-US"/>
              </w:rPr>
              <w:t>ЗАГРЯЗНЕНИЯ АТМОСФЕРЫ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76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 xml:space="preserve">ПРИРОДНЫ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И АНТРОПОГЕННЫЕ ЗАГРЯЗНЕНИЯ ВОДЫ.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77">
            <w:r>
              <w:rPr>
                <w:rStyle w:val="IndexLink"/>
                <w:sz w:val="28"/>
                <w:szCs w:val="28"/>
                <w:lang w:val="en-US" w:eastAsia="en-US"/>
              </w:rPr>
              <w:t>РАДИОАКТИВНОЕ ЗАГРЯЗН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78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 xml:space="preserve">ТВЕРДЫ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И ОПАСНЫЕ ОТХОДЫ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79">
            <w:r>
              <w:rPr>
                <w:rStyle w:val="IndexLink"/>
                <w:sz w:val="28"/>
                <w:szCs w:val="28"/>
                <w:lang w:val="en-US" w:eastAsia="en-US"/>
              </w:rPr>
              <w:t>ЗВУК, УЛЬТРАЗВУК, СВЧ И ЭЛЕКТРОМАГНИТНОЕ ИЗЛУЧЕНИЕ.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0">
            <w:r>
              <w:rPr>
                <w:rStyle w:val="IndexLink"/>
                <w:sz w:val="28"/>
                <w:szCs w:val="28"/>
                <w:lang w:val="en-US" w:eastAsia="en-US"/>
              </w:rPr>
              <w:t>ДРУГИЕ ПРОБЛЕМЫ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1">
            <w:r>
              <w:rPr>
                <w:rStyle w:val="IndexLink"/>
                <w:sz w:val="28"/>
                <w:szCs w:val="28"/>
                <w:lang w:val="en-US" w:eastAsia="en-US"/>
              </w:rPr>
              <w:t>ПУТИ РЕШЕНИЯ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2">
            <w:r>
              <w:rPr>
                <w:rStyle w:val="IndexLink"/>
                <w:sz w:val="28"/>
                <w:lang w:val="en-US" w:eastAsia="en-US"/>
              </w:rPr>
              <w:t>ПЕРЕРАБОТКА ТВЕРДЫХ БЫТОВЫХ ОТХОДОВ.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3">
            <w:r>
              <w:rPr>
                <w:rStyle w:val="IndexLink"/>
                <w:sz w:val="28"/>
                <w:lang w:val="en-US" w:eastAsia="en-US"/>
              </w:rPr>
              <w:t>ПЕРЕРАБОТКА ПРОМЫШЛЕННЫХ ОТХОДОВ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4">
            <w:r>
              <w:rPr>
                <w:rStyle w:val="IndexLink"/>
                <w:sz w:val="28"/>
                <w:lang w:val="en-US" w:eastAsia="en-US"/>
              </w:rPr>
              <w:t>ПЕРСПЕКТИВЫ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5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510620986">
            <w:r>
              <w:rPr>
                <w:rStyle w:val="IndexLink"/>
                <w:sz w:val="28"/>
                <w:lang w:val="en-US" w:eastAsia="en-US"/>
              </w:rPr>
              <w:t>СПИСОК ЛИТЕРАТУРЫ</w:t>
              <w:tab/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20"/>
          <w:lang w:val="ru-RU" w:eastAsia="ru-RU"/>
        </w:rPr>
        <w:t xml:space="preserve">                </w:t>
      </w:r>
      <w:bookmarkStart w:id="0" w:name="__RefHeading___Toc510620974"/>
      <w:r>
        <w:rPr>
          <w:sz w:val="24"/>
        </w:rPr>
        <w:t>Введение</w:t>
      </w:r>
      <w:bookmarkEnd w:id="0"/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Web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</w:t>
      </w:r>
      <w:r>
        <w:rPr>
          <w:spacing w:val="20"/>
          <w:sz w:val="24"/>
        </w:rPr>
        <w:t xml:space="preserve">Человечество слишком медленно подходит к пониманию масштабов опасности, которую создает легкомысленное отношение к окружающей среде. Между тем решение (если оно еще возможно) таких грозных глобальных проблем, как экологические, требует неотложных энергичных совместных усилий международных организаций, государств, регионов, общественности. </w:t>
        <w:br/>
        <w:t xml:space="preserve">        За время своего существования и особенно в XX веке человечество ухитрилось уничтожить около 70 процентов всех естественных экологических (биологических) систем на планете, которые способны перерабатывать отходы человеческой жизнедеятельности, и продолжает их "успешное" уничтожение. Объем допустимого воздействия на биосферу в целом превышен сейчас в несколько раз. Более того, человек выбрасывает в окружающую среду тысячи тонн веществ, которые в ней никогда не содержались и которые зачастую не поддаются или слабо поддаются переработке. Все это приводит к тому, что биологические микроорганизмы, которые выступают в качестве регулятора окружающей среды, уже не способны выполнять эту функцию. </w:t>
        <w:br/>
        <w:t xml:space="preserve">        Как утверждают специалисты, через 30 - 50 лет начнется необратимый процесс, который на рубеже XXI - XXII веков приведет к глобальной экологической катастрофе.  Особо тревожное положение сложилось на Европейском континенте. Западная Европа свои экологические ресурсы в основном исчерпала и соответственно использует чужие. </w:t>
        <w:br/>
        <w:t xml:space="preserve">        В европейских странах почти не осталось нетронутых биосистем. Исключение составляет территория Норвегии, Финляндии, в какой-то степени Швеции и, конечно, евразийской  России. </w:t>
        <w:br/>
        <w:t xml:space="preserve">        На территории России (17 млн. кв. км) имеется 9 млн. кв. км нетронутых, а значит, работающих экологических систем. Значительная часть этой территории - тундра, которая биологически малопродуктивна. Зато российская лесотундра, тайга, сфагновые (торфяные) болота - это экосистемы, без которых невозможно представить нормально действующую биоту всего Земного шара. </w:t>
        <w:br/>
        <w:t xml:space="preserve">        Россия, например, стоит на первом месте в мире по поглощению (благодаря своим обширным лесам и болотам) углекислоты - около 40 процентов. </w:t>
        <w:br/>
        <w:t xml:space="preserve">        Остается констатировать: в мире нет, пожалуй, ничего более ценного для человечества и его будущего, чем сохраняющаяся и пока работающая естественная экологическая система России при всей сложности экологической обстановки. </w:t>
        <w:br/>
        <w:t>        В России тяжелая экологическая обстановка усугубляется затянувшимся общим кризисным состоянием. Государственное руководство мало, что делает для ее исправления. Медленно развивается правовой инструментарий для защиты окружающей среды - экологическое право. В 90-е годы, правда, было принято несколько экологических законов, основным из которых стал закон Российской Федерации "Об охране окружающей природной среды", действующий с марта 1992 года. Однако правоприменительная практика выявила серьезные пробелы, как и в самом законе, так и в механизме его  реализации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overflowPunct w:val="true"/>
        <w:jc w:val="both"/>
        <w:textAlignment w:val="auto"/>
        <w:rPr>
          <w:b/>
          <w:b/>
          <w:bCs/>
          <w:i/>
          <w:i/>
          <w:iCs/>
          <w:spacing w:val="20"/>
          <w:sz w:val="24"/>
        </w:rPr>
      </w:pPr>
      <w:r>
        <w:rPr>
          <w:b/>
          <w:bCs/>
          <w:i/>
          <w:iCs/>
          <w:spacing w:val="20"/>
          <w:sz w:val="24"/>
        </w:rPr>
      </w:r>
    </w:p>
    <w:p>
      <w:pPr>
        <w:pStyle w:val="Heading1"/>
        <w:rPr>
          <w:sz w:val="24"/>
        </w:rPr>
      </w:pPr>
      <w:bookmarkStart w:id="1" w:name="__RefHeading___Toc510620975"/>
      <w:bookmarkEnd w:id="1"/>
      <w:r>
        <w:rPr>
          <w:sz w:val="24"/>
        </w:rPr>
        <w:t>ЗАГРЯЗНЕНИЯ АТМОСФЕРЫ</w:t>
      </w:r>
    </w:p>
    <w:p>
      <w:pPr>
        <w:pStyle w:val="Normal"/>
        <w:overflowPunct w:val="true"/>
        <w:spacing w:before="180" w:after="0"/>
        <w:ind w:firstLine="300"/>
        <w:jc w:val="both"/>
        <w:textAlignment w:val="auto"/>
        <w:rPr/>
      </w:pPr>
      <w:r>
        <w:rPr>
          <w:sz w:val="24"/>
        </w:rPr>
        <w:t>Атмосферный воздух является самой важной жизнеобеспечивающей природной средой и представляет собой смесь газов и аэрозолей призем</w:t>
        <w:softHyphen/>
        <w:t>ного слоя атмосферы, сложившуюся в ходе эволюции Земли, деятельно</w:t>
        <w:softHyphen/>
        <w:t>сти человека и находящуюся за пределами жилых, производственных и иных помещений именно поэтому в данном реферате этой проблеме уделено больше внимания. Результаты экологических исследований, как в России, так и за рубежом однозначно свидетельствуют о том, что загрязнение приземной атмосферы - самый мощный, постоянно действующий фак</w:t>
        <w:softHyphen/>
        <w:t xml:space="preserve">тор воздействия на человека, пищевую цепь и окружающую </w:t>
      </w:r>
      <w:r>
        <w:rPr>
          <w:i/>
          <w:iCs/>
          <w:sz w:val="24"/>
        </w:rPr>
        <w:t>среду.</w:t>
      </w:r>
      <w:r>
        <w:rPr>
          <w:sz w:val="24"/>
        </w:rPr>
        <w:t xml:space="preserve"> Ат</w:t>
        <w:softHyphen/>
        <w:t>мосферный воздух имеет неограниченную емкость и играет роль наибо</w:t>
        <w:softHyphen/>
        <w:t>лее подвижного, химически агрессивного и всепроницающего агента взаимодействия вблизи поверхности компонентов биосферы, гидросфе</w:t>
        <w:softHyphen/>
        <w:t>ры и литосферы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В последние годы получены данные о существенной роли дня сохра</w:t>
        <w:softHyphen/>
        <w:t>нения биосферы озонового слоя атмосферы, поглощающего губительное для живых организмов ультрафиолетовое излучение Солнца и форми</w:t>
        <w:softHyphen/>
        <w:t>рующего на высотах около 40 км тепловой барьер, предохраняющий охлаждение земной поверхности. Воздух жилищ и рабочих зон имеет  большое значение из-за того, что человек проводит здесь значительную часть времен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Атмосфера оказывает интенсивное воздействие не только на человека и биоту, но и на гидросферу, почвенно-растительный покров, геологиче</w:t>
        <w:softHyphen/>
        <w:t>скую среду, здания, сооружения и другие техногенные объекты. Поэтому охрана атмосферного воздуха и озонового слоя является наиболее при</w:t>
        <w:softHyphen/>
        <w:t>оритетной проблемой экологии и ей уделяется пристальное внимание во всех развитых странах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Загрязненная приземная атмосфера вызывает рак легких, горла и ко</w:t>
        <w:softHyphen/>
        <w:t>жи, расстройство центральной нервной системы, аллергические и респи</w:t>
        <w:softHyphen/>
        <w:t>раторные заболевания, дефекты у новорожденных и многие другие бо</w:t>
        <w:softHyphen/>
        <w:t>лезни, список которых определяется присутствующими в воздухе загрязняющими веществами и их совместным воздействием на организм чело</w:t>
        <w:softHyphen/>
        <w:t>века. Результаты специальных исследований, выполненных в России и за рубежом, показали, что между здоровьем населения и качеством атмосферного воздуха наблюдается тесная положительная связь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sz w:val="24"/>
        </w:rPr>
        <w:t>Основные агенты воздействия атмосферы на гидросферу - атмосферные  осадки в виде дождя и снега, в меньшей степени смога, тумана.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. По данным эколого-геохимического картирования разных масштабов, талые (снеговые) вода Русской  равнины по сравнению с поверхностными и подземными водами и многих районах заметно (в несколько раз) обогащены нитрит- и аммоний-йонами, сурьмой, кадмием, ртутью, молибденом, цинком, свинцом, вольфрамом, бериллием, хромом, никелем, марганцем. Особенно отчетливо это проявляется по отношению к подземным вода Сибирскими экологами-геохимиками выявлено обогащение ртутью а снеговых вод сравнительно с поверхностными водами в бассейне р.Катунь Кураиско-Сарасинская ртутно-рудная зона Горного Алтая)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sz w:val="24"/>
        </w:rPr>
        <w:t>Подсчет баланса количества тяжелых металлов в снеговом покрове показал, что основная их часть растворяется в снеговой воде, т.е. находятся в миграционно-подвижной форме, способной быстро проникать поверхностные и подземные воды, пищевую цепь и организм человека . В условиях Подмосковья цинк, стронций, никель практически полностью растворены в снеговой воде.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</w:rPr>
        <w:t xml:space="preserve">Отрицательное влияние загрязненной атмосферы на почвенно-растительный покров связано как с выпадением кислотных атмосферных осадков, вымывающих кальций, гумус и микроэлементы из почв, так и с нарушением процессов фотосинтеза, приводящих к замедлению роста гибели растений. Высокая чувствительность деревьев (особенно березы дуба) к загрязнению воздуха выявлена давно. Совместное действие их факторов приводит к заметному уменьшению плодородия почв и исчезновению лесов. Кислотные атмосферные осадки рассматриваются сейчас как мощный фактор не только выветривания горных пород и ухудшения качества несущих грунтов, но и химического разрушения техногенных объектов, включая памятники культуры и наземные линии связи. Во многих экономически развитых странах в настоящее </w:t>
      </w:r>
      <w:r>
        <w:rPr>
          <w:i/>
          <w:iCs/>
          <w:sz w:val="24"/>
        </w:rPr>
        <w:t xml:space="preserve">время </w:t>
      </w:r>
      <w:r>
        <w:rPr>
          <w:sz w:val="24"/>
        </w:rPr>
        <w:t xml:space="preserve">реализуются программы по решению проблемы кислотных атмосферных осадков. В рамках Национальной программы по оценке влияния кислотных атмосферных осадков, утвержденной в 1980 году. Многие федеральные  ведомства США начали финансировать исследования атмосферных процессов, вызывающих кислотные дожди, с целью оценки влияния последних на экосистемы и выработки соответствующих природоохранных </w:t>
      </w:r>
      <w:r>
        <w:rPr>
          <w:i/>
          <w:iCs/>
          <w:sz w:val="24"/>
        </w:rPr>
        <w:t>мер</w:t>
      </w:r>
      <w:r>
        <w:rPr>
          <w:sz w:val="24"/>
        </w:rPr>
        <w:t xml:space="preserve">. Выяснилось, что кислотные дожди оказывают многоплановое воздействие на окружающую </w:t>
      </w:r>
      <w:r>
        <w:rPr>
          <w:i/>
          <w:iCs/>
          <w:sz w:val="24"/>
        </w:rPr>
        <w:t>среду</w:t>
      </w:r>
      <w:r>
        <w:rPr>
          <w:sz w:val="24"/>
        </w:rPr>
        <w:t xml:space="preserve"> и являются результатом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том самоочищения (промывания) атмосферы. Основные кислотные аген</w:t>
        <w:softHyphen/>
        <w:t>ты - разбавленные серная и азотная кислоты, образующиеся при реак</w:t>
        <w:softHyphen/>
        <w:t>циях окисления оксидов серы и азота с участием пероксида водорода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Исследованиями в центральной части Европейской России установ</w:t>
        <w:softHyphen/>
        <w:t>лено, что снеговые воды здесь имеют, как правило, близнейтральную или слабо щелочную реакцию. На этом фоне выделяются районы как кислотных, так и щелочных атмосферных осадков. Снеговые воды с нейтральной  реакцией  характеризуются  низкой  буферностъю (кислотонейтрализующей способностью) и поэтому даже незначитель</w:t>
        <w:softHyphen/>
        <w:t>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. Прежде всего это касается крупных заболочен</w:t>
        <w:softHyphen/>
        <w:t xml:space="preserve">ных низменностей, в которых происходят накопление загрязняющих веществ атмосферы вследствие проявления низинного эффекта аврального осаждения. 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Процессы и источники загрязнения приземной атмосферы многочис</w:t>
        <w:softHyphen/>
        <w:t>ленны и разнообразны. По происхождению они подразделяются на антропогенные и природные. Среди антропогенных к наиболее опасным процессам относятся сгорание топлива и мусора, ядерные реакции при получении атомной энергии, испытаниях ядерного оружия, металлургия и горячая металлообработка, различные химические производства, в том числе переработка нефти и газа, угля.</w:t>
      </w:r>
    </w:p>
    <w:p>
      <w:pPr>
        <w:pStyle w:val="Normal"/>
        <w:overflowPunct w:val="true"/>
        <w:ind w:firstLine="300"/>
        <w:jc w:val="both"/>
        <w:textAlignment w:val="auto"/>
        <w:rPr/>
      </w:pPr>
      <w:r>
        <w:rPr>
          <w:sz w:val="24"/>
        </w:rPr>
        <w:t>При процессах сгорания топлива наиболее интенсивное загрязнение приземного слоя атмосферы происходит в мегаполисах и крупных горо</w:t>
        <w:softHyphen/>
        <w:t xml:space="preserve">дах, промышленных центрах ввиду широкого распространения в них автотранспортных средств, ТЭЦ, котельных и </w:t>
      </w:r>
      <w:r>
        <w:rPr>
          <w:i/>
          <w:iCs/>
          <w:sz w:val="24"/>
        </w:rPr>
        <w:t>других</w:t>
      </w:r>
      <w:r>
        <w:rPr>
          <w:sz w:val="24"/>
        </w:rPr>
        <w:t xml:space="preserve"> энергетических установок, работающих на угле, мазуте, дизельном топливе, природном газе и бензине. Вклад автотранспорта в общее загрязнение атмосферно</w:t>
        <w:softHyphen/>
        <w:t>го воздуха достигает здесь 40-50 %. Мощным и чрезвычайно опасным фактором загрязнения атмосферы являются катастрофы на АЭС (Чернобыльская авария) и испытания ядерного оружия в атмосфере. Это связано как с быстрым разносом радионуклидов на большие расстояния, так и с долговременным характером загрязнения территори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Высокая опасность химических и биохимических производств заклю</w:t>
        <w:softHyphen/>
        <w:t>чается в потенциальной возможности аварийных выбросов в атмосферу чрезвычайно токсичных веществ, а также микробов и вирусов, которые могут вызвать эпидемии среда населения и животных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Главный природный процесс загрязнения приземной атмосферы -  вулканическая и флюидная активность Земли. Специальными исследо</w:t>
        <w:softHyphen/>
        <w:t>ваниями установлено, что поступление загрязняющих веществ с глубин</w:t>
        <w:softHyphen/>
        <w:t>ными флюидами в приземной слой атмосферы имеет место не только в областях современной вулканической и газотермальной деятельности, но и в таких стабильных геологических структурах, как Русская платформа. Крупные извержения вулканов приводят к глобальному и долго</w:t>
        <w:softHyphen/>
        <w:t>временному загрязнению атмосферы, о чем свидетельствуют летописи и современные наблюдательные данные (извержение вулкана Пинатубо на Филиппинах в 1991 году). Это обусловлено тем, что в высокие слои ат</w:t>
        <w:softHyphen/>
        <w:t>мосферы "мгновенно" выбрасываются огромные количества газов, кото</w:t>
        <w:softHyphen/>
        <w:t>рые на большой высоте подхватываются движущимися с высокой скоро</w:t>
        <w:softHyphen/>
        <w:t>стью воздушными потоками и быстро разносятся по всему земному ша</w:t>
        <w:softHyphen/>
        <w:t>ру. Продолжительность загрязненного состояния атмосферы после крупных вулканических извержений достигает нескольких лет. В ряде случаев из-за наличия в воздухе большой массы рассеянных тонкодис</w:t>
        <w:softHyphen/>
        <w:t>персных твердых аэрозолей здания, деревья и другие предметы на по</w:t>
        <w:softHyphen/>
        <w:t>верхности Земли не давали тени. Необходимо отметить, что в снеговых выпадениях  многих  районов  Европейской  России  эколого-геохимическим картированием выявлены аномально высокие концен</w:t>
        <w:softHyphen/>
        <w:t>трации фтора, лития, сурьмы, мышьяка, ртути, кадмия и других тяжелых металлов, которые приурочены к узлам сочленения активных глубинных разломов и имеют, вероятно, природное происхождение. В случае сурьмы, фтора, кадмия такие аномалии имеют значительный размер.</w:t>
      </w:r>
    </w:p>
    <w:p>
      <w:pPr>
        <w:pStyle w:val="TextBodyIndent"/>
        <w:rPr>
          <w:sz w:val="24"/>
        </w:rPr>
      </w:pPr>
      <w:r>
        <w:rPr>
          <w:sz w:val="24"/>
        </w:rPr>
        <w:t>Эти данные указывают на необходимость учета современной флюид</w:t>
        <w:softHyphen/>
        <w:t>ной активности и других природных процессов в загрязнении приземной атмосферы Русской равнины. Имеются основания полагать, что в воз</w:t>
        <w:softHyphen/>
        <w:t>душных бассейнах Москвы, Санкт-Петербурга также присутствуют хи</w:t>
        <w:softHyphen/>
        <w:t>мические элементы (фтор, литий, ртуть и др.), поступающие с глубины по зонам активных глубинных разломов. Этому способствуют глубокие депрессионные воронки, обусловившие уменьшение гидростатического давления и подток снизу газоносных вод, а также высокая степень нарушенности подземного пространства мегаполисов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Малоизученным, но важным в экологическом отношении природным процессом глобального масштаба являются фотохимические реакции в атмосфере и на поверхности Земли. Особенно это касается сильно за</w:t>
        <w:softHyphen/>
        <w:t>грязненной приземной атмосферы мегаполисов, крупных городов и про</w:t>
        <w:softHyphen/>
        <w:t>мышленных центров, в которых часто наблюдаются смог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Следует учитывать воздействие на атмосферу космических тел в виде комет, метеоритов, болидов и астероидов. Тунгусское событие 1908 года показывает, что оно может быть интенсивным и иметь глобальный масштаб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Природные загрязнители приземной атмосферы представлены глав</w:t>
        <w:softHyphen/>
        <w:t>ным образом оксидами азота, серы, углерода, метаном и другими угле</w:t>
        <w:softHyphen/>
        <w:t>водородами, радоном, радиоактивными элементами и тяжелыми метал</w:t>
        <w:softHyphen/>
        <w:t>лами в газообразной и аэрозольной формах. Твердые аэрозоли выбра</w:t>
        <w:softHyphen/>
        <w:t>сываются в атмосферу не только обычными, но и грязевыми вулканами.</w:t>
      </w:r>
    </w:p>
    <w:p>
      <w:pPr>
        <w:pStyle w:val="Normal"/>
        <w:overflowPunct w:val="true"/>
        <w:ind w:firstLine="300"/>
        <w:jc w:val="both"/>
        <w:textAlignment w:val="auto"/>
        <w:rPr/>
      </w:pPr>
      <w:r>
        <w:rPr>
          <w:sz w:val="24"/>
        </w:rPr>
        <w:t>Специальными исследованиями установлено, что интенсивность аэ</w:t>
        <w:softHyphen/>
        <w:t>розольных потоков грязевых вулканов Керченского полуострова не ус</w:t>
        <w:softHyphen/>
        <w:t>тупает таковой "спящих" вулканов Камчатки. Результатом современной флюидной активности Земли могут быть сложные соединения типа пре</w:t>
        <w:softHyphen/>
        <w:t>дельных и непредельных полициклических ароматических углеводоро</w:t>
        <w:softHyphen/>
        <w:t>дов, сульфида карбонила, формальдегида, фенолов, цианидов, аммиаков. Метан и его гомологи зафиксированы в снеговом покрове над месторождениями углеводородов в Западной Сибири, Приуралье, на Украине. В урановой провинции Атабаска (Канада) по высоким концентрациям урана в хвое черной канадской ели обнаружена Уолластоунская биохи</w:t>
        <w:softHyphen/>
        <w:t>мическая аномалия размером 3 000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связанная с поступлением в </w:t>
      </w:r>
      <w:r>
        <w:rPr>
          <w:i/>
          <w:iCs/>
          <w:sz w:val="24"/>
        </w:rPr>
        <w:t>при</w:t>
        <w:softHyphen/>
        <w:t>земной</w:t>
      </w:r>
      <w:r>
        <w:rPr>
          <w:sz w:val="24"/>
        </w:rPr>
        <w:t xml:space="preserve"> слой атмосферы урансодержащих газовых эманации по глубин</w:t>
        <w:softHyphen/>
        <w:t>ным разломам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При фотохимических реакциях образуются озон, серная и азотная кислоты, разнообразные фотооксиданты, сложные органические соеди</w:t>
        <w:softHyphen/>
        <w:t>нения и эквимолярные смеси сухих кислот и оснований, атомарный хлор. Фотохимическое загрязнение атмосферы заметно возрастает в дневное время и в периоды солнечной активност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В настоящее время в приземной атмосфере находятся многие десятки тысяч загрязняющих веществ антропогенного происхождения. Ввиду продолжающегося роста промышленного и сельскохозяйственного про</w:t>
        <w:softHyphen/>
        <w:t>изводства появляются новые химические соединения, в том числе сильно токсичные. Главными антропогенными загрязнителями атмосферного воздуха кроме крупнотоннажных оксидов серы, азота, углерода, пыли и сажи являются сложные органические, хлорорганические и нитросоединения, техногенные радионуклиды, вирусы и микробы. Наиболее опасны широко распространенные в воздушном бассейне России диоксин, бенз(а)пирен, фенолы, формальдегид, сероуглерод. Тяжелые металлы находятся в приземной атмосфере Подмосковья преимущественно в га</w:t>
        <w:softHyphen/>
        <w:t>зообразном состоянии и поэтому их нельзя уловить фильтрами. Твердые взваленные частицы представлены главным образом сажей, кальцитом, кварцем,  каолинитом, полевым шпатом, реже сульфатами, хлоридами. В снеговой пыли специально разработанными метода</w:t>
        <w:softHyphen/>
        <w:t>ми обнаружены окислы, сульфаты и сульфиты, сульфиды тяжелых ме</w:t>
        <w:softHyphen/>
        <w:t>таллов, а также сплавы и металлы в самородном виде.</w:t>
      </w:r>
    </w:p>
    <w:p>
      <w:pPr>
        <w:pStyle w:val="Normal"/>
        <w:overflowPunct w:val="true"/>
        <w:ind w:firstLine="300"/>
        <w:jc w:val="both"/>
        <w:textAlignment w:val="auto"/>
        <w:rPr/>
      </w:pPr>
      <w:r>
        <w:rPr>
          <w:sz w:val="24"/>
        </w:rPr>
        <w:t>В Западной Европе приоритет отдается 28 особо опасным химиче</w:t>
        <w:softHyphen/>
        <w:t>ским элементам, соединениям и их группам. В группу органических ве</w:t>
        <w:softHyphen/>
        <w:t>ществ входят акрил, нитрил, бензол, формальдегид, стирол, толуол, винилхлорид, а неорганических - тяжелые металлы (</w:t>
      </w:r>
      <w:r>
        <w:rPr>
          <w:sz w:val="24"/>
          <w:lang w:val="en-US"/>
        </w:rPr>
        <w:t>As</w:t>
      </w:r>
      <w:r>
        <w:rPr>
          <w:sz w:val="24"/>
        </w:rPr>
        <w:t xml:space="preserve">, </w:t>
      </w:r>
      <w:r>
        <w:rPr>
          <w:sz w:val="24"/>
          <w:lang w:val="en-US"/>
        </w:rPr>
        <w:t>Cd</w:t>
      </w:r>
      <w:r>
        <w:rPr>
          <w:sz w:val="24"/>
        </w:rPr>
        <w:t xml:space="preserve">, </w:t>
      </w:r>
      <w:r>
        <w:rPr>
          <w:sz w:val="24"/>
          <w:lang w:val="en-US"/>
        </w:rPr>
        <w:t>Cr</w:t>
      </w:r>
      <w:r>
        <w:rPr>
          <w:sz w:val="24"/>
        </w:rPr>
        <w:t xml:space="preserve">, </w:t>
      </w:r>
      <w:r>
        <w:rPr>
          <w:sz w:val="24"/>
          <w:lang w:val="en-US"/>
        </w:rPr>
        <w:t>Pb</w:t>
      </w:r>
      <w:r>
        <w:rPr>
          <w:sz w:val="24"/>
        </w:rPr>
        <w:t xml:space="preserve">, </w:t>
      </w:r>
      <w:r>
        <w:rPr>
          <w:sz w:val="24"/>
          <w:lang w:val="en-US"/>
        </w:rPr>
        <w:t>Mn</w:t>
      </w:r>
      <w:r>
        <w:rPr>
          <w:sz w:val="24"/>
        </w:rPr>
        <w:t xml:space="preserve">, </w:t>
      </w:r>
      <w:r>
        <w:rPr>
          <w:sz w:val="24"/>
          <w:lang w:val="en-US"/>
        </w:rPr>
        <w:t>Hg</w:t>
      </w:r>
      <w:r>
        <w:rPr>
          <w:sz w:val="24"/>
        </w:rPr>
        <w:t xml:space="preserve">, </w:t>
      </w:r>
      <w:r>
        <w:rPr>
          <w:sz w:val="24"/>
          <w:lang w:val="en-US"/>
        </w:rPr>
        <w:t>Ni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</w:rPr>
        <w:t>), газы (угарный газ, сероводород, оксиды азота и серы, радон, озон), асбест. Преимущественно токсическое действие оказывают сви</w:t>
        <w:softHyphen/>
        <w:t>нец, кадмий. Интенсивный неприятный запах имеют сероуглерод, сероводород, стирол, тетрахлорэтан, толуол. Ореол воздействия оксидов се</w:t>
        <w:softHyphen/>
        <w:t>ры и азота распространяется на большие расстояния. Вышеуказанные 28 загрязнителей воздуха входят в международный регистр потенциально токсичных химических веществ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Основные загрязнители воздуха жилых помещений - пыль и табач</w:t>
        <w:softHyphen/>
        <w:t>ный дым, угарный и углекислый газы, двуокись азота, радон и тяжелые металлы, инсектициды, дезодоранты, синтетические моющие вещества, аэрозоли лекарств, микробы и бактерии. Японские исследователи пока</w:t>
        <w:softHyphen/>
        <w:t>зали, что бронхиальная астма может быть связана с наличием в воздухе жилищ домашних клещей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По данным изучения пузырьков газа во льдах Антарктиды, содержа</w:t>
        <w:softHyphen/>
        <w:t>ние метана в атмосфере  за последние 200 лет увеличилось. Измерения в начале 1980-х годов содержания угарного газа в воздушном бассейне штата Орегон (США) в течение 3,5 лет показали, что оно возрастало в среднем на 6 % в год. Имеются сообщения о тенденции повышения в ат</w:t>
        <w:softHyphen/>
        <w:t>мосфере Земли концентрации углекислого газа и связанной с ней угрозы парникового эффекта и потепления климата. В ледниках вулканического района Камчатки обнаружены как современные, так и древние канцеро</w:t>
        <w:softHyphen/>
        <w:t>гены (ПАУ, бенз(а)пирен и др.). В последнем случае они имеют, по-видимому, вулканическое происхождение. Закономерности изменений во времени атмосферного кислорода, имеющего наиболее важное значение для обеспечения жизнедеятельности, изучены слабо.</w:t>
      </w:r>
    </w:p>
    <w:p>
      <w:pPr>
        <w:pStyle w:val="Normal"/>
        <w:overflowPunct w:val="true"/>
        <w:ind w:firstLine="300"/>
        <w:jc w:val="both"/>
        <w:textAlignment w:val="auto"/>
        <w:rPr/>
      </w:pPr>
      <w:r>
        <w:rPr>
          <w:i/>
          <w:iCs/>
          <w:sz w:val="24"/>
        </w:rPr>
        <w:t>Обнаружено</w:t>
      </w:r>
      <w:r>
        <w:rPr>
          <w:sz w:val="24"/>
        </w:rPr>
        <w:t xml:space="preserve"> возрастание в атмосфере оксидов азота и серы зимой в связи с увеличением объёмов сжигания топлива и более частым образо</w:t>
        <w:softHyphen/>
        <w:t>ванием смогов в этот период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Результаты режимного опробования снеговых выпадений в Подмос</w:t>
        <w:softHyphen/>
        <w:t>ковье свидетельствуют как о синхронных региональных изменениях их состава во времени, так и о локальных особенностях динамики химиче</w:t>
        <w:softHyphen/>
        <w:t>ского состояния приземной атмосферы, связанных с функционированием местных источников пылегазовыбросов. В морозные зимы в сне</w:t>
        <w:softHyphen/>
        <w:t>говом покрове увеличивалось содержание сульфатов, нитратов и соот</w:t>
        <w:softHyphen/>
        <w:t>ветственно кислотности снеговой воды. Снеговая вода начального пе</w:t>
        <w:softHyphen/>
        <w:t>риода зимы отличалась повышенным содержанием сульфат-, хлор- и аммоний-ионов. По мере выпадения снега к середине зимнего периода оно заметно (в 2-3 раза) снижалось, а затем снова и резко (до 4-5 раз для хлор-иона) увеличивалось. Такие особенности изменения химического состава снеговых выпадений во времени объясняются повышенной за</w:t>
        <w:softHyphen/>
        <w:t>грязненностью приземной атмосферы при первых снегопадах. По мере усиления ее 'промытости" загрязненность снегового покрова уменьша</w:t>
        <w:softHyphen/>
        <w:t>ется, снова увеличиваясь в периоды, когда снега выпадает мало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</w:rPr>
        <w:t>Для атмосферы характерна чрезвычайно высокая динамичность, обу</w:t>
        <w:softHyphen/>
        <w:t>словленная как быстрым перемещением воздушных масс в латеральном  и вертикальном направлениях, так и высокими скоростями, разнообра</w:t>
        <w:softHyphen/>
        <w:t>зием протекающих в ней физико-химических реакций. Атмосфера</w:t>
      </w:r>
      <w:r>
        <w:rPr>
          <w:b/>
          <w:bCs/>
          <w:sz w:val="24"/>
        </w:rPr>
        <w:t xml:space="preserve"> расс</w:t>
      </w:r>
      <w:r>
        <w:rPr>
          <w:sz w:val="24"/>
        </w:rPr>
        <w:t>матривается сейчас как огромный "химический котел", который нахо</w:t>
        <w:softHyphen/>
        <w:t>дится под воздействием многочисленных и изменчивых антропогенных и природных факторов. Газы и аэрозоли, выбрасываемые в атмосферу, характеризуются высокой реакционной способностью. Пыль и сажа, возникающие при сгорании топлива, лесных пожарах, сорбируют тяжелые металлы и радионуклиды и при осаждении на поверхность могут загрязнить обширные территории, проникнуть в организм чело</w:t>
        <w:softHyphen/>
        <w:t xml:space="preserve">века через органы дыхания. Аэрозоли разделяются на первичные (выбрасываются из источников загрязнения), вторичные (образуются в атмосфере), летучие (переносятся на далекие расстояния) и нелетучие (отлагаются на поверхности вблизи зон пылегазовыбросов). Устойчивые и летучие тонкодисперсные аэрозоли (кадмий, ртуть, сурьма, йод-131 и </w:t>
      </w:r>
      <w:r>
        <w:rPr>
          <w:i/>
          <w:iCs/>
          <w:sz w:val="24"/>
        </w:rPr>
        <w:t>др.)</w:t>
      </w:r>
      <w:r>
        <w:rPr>
          <w:sz w:val="24"/>
        </w:rPr>
        <w:t xml:space="preserve"> имеют тенденцию накапливаться в низинах, заливах и других пони</w:t>
        <w:softHyphen/>
        <w:t>жениях рельефа, в меньшей степени на водоразделах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Аэродинамическими барьерами являются крупные лесные массивы, а также активные глубинные разломы значительной протяженности (Байкальский рифт). Причина этого заключается в том, что такие разломы контролируют физические поля, ионные потоки Земли и служат своеоб</w:t>
        <w:softHyphen/>
        <w:t>разной преградой для перемещения воздушных масс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Выявлена тенденция совместного накопления в твердых взвешенных частицах приземной атмосферы Европейской России свинца и олова;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хрома, кобальта и никеля; стронция, фосфора, скандия, редких земель и кальция; бериллия, олова, ниобия, вольфрама и молибдена; лития, бе</w:t>
        <w:softHyphen/>
        <w:t>риллия и галлия; бария, цинка, марганца и меда. Литий, мышьяк, висмут часто не сопровождаются повышенными содержаниями других микроэлементов. Высокие концентрации в снеговой пыли тяжелых ме</w:t>
        <w:softHyphen/>
        <w:t>таллов обусловлены как присутствием их минеральных фаз, образовав</w:t>
        <w:softHyphen/>
        <w:t>шихся при сжигании угля, мазута и других видов топлива, так и сорбци</w:t>
        <w:softHyphen/>
        <w:t>ей сажей, глинистыми частицами газообразных соединений типа галогенидов олова. Выявленные особенности пространственно-временного распределения загрязняющих веществ следует учитывать при интерпре</w:t>
        <w:softHyphen/>
        <w:t>тации наблюдательных данных о загрязнении воздуха.</w:t>
      </w:r>
    </w:p>
    <w:p>
      <w:pPr>
        <w:pStyle w:val="Normal"/>
        <w:overflowPunct w:val="true"/>
        <w:ind w:firstLine="260"/>
        <w:jc w:val="both"/>
        <w:textAlignment w:val="auto"/>
        <w:rPr/>
      </w:pPr>
      <w:r>
        <w:rPr>
          <w:sz w:val="24"/>
        </w:rPr>
        <w:t>Время "жизни" газов и аэрозолей в атмосфере колеблется в очень широком диапазоне (от 1 - 3 минут до нескольких месяцев) и зависит в ос</w:t>
        <w:softHyphen/>
        <w:t>новном от их химической устойчивости, размера (для аэрозолей) и при</w:t>
        <w:softHyphen/>
        <w:t xml:space="preserve">сутствия реакционноспособных компонентов (озон, пероксид водорода и </w:t>
      </w:r>
      <w:r>
        <w:rPr>
          <w:i/>
          <w:iCs/>
          <w:sz w:val="24"/>
        </w:rPr>
        <w:t>др.).</w:t>
      </w:r>
      <w:r>
        <w:rPr>
          <w:sz w:val="24"/>
        </w:rPr>
        <w:t xml:space="preserve"> Поэтому в трансграничных переносах загрязняющих веществ уча</w:t>
        <w:softHyphen/>
        <w:t>ствуют главным образом химические элементы и соединения в виде га</w:t>
        <w:softHyphen/>
        <w:t>зов, не способных к химическим реакциям и термодинамически устойчи</w:t>
      </w:r>
      <w:r>
        <w:rPr>
          <w:sz w:val="24"/>
          <w:szCs w:val="18"/>
        </w:rPr>
        <w:t>вых в условиях атмосферы. Вследствие этого борьба с трансграничными переносами, являющимися одной из наиболее актуальных проблем за</w:t>
        <w:softHyphen/>
        <w:t>щиты качества воздуха, сильно затруднена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Оценка и тем более прогноз состояния приземной атмосферы являют</w:t>
        <w:softHyphen/>
        <w:t>ся очень сложной проблемой. В настоящее время ее состояние оценивает</w:t>
        <w:softHyphen/>
        <w:t>ся главным образом по нормативному подходу. Величины ПДК токсиче</w:t>
        <w:softHyphen/>
        <w:t>ских химических веществ и другие нормативные показатели качества воздуха приведены во многих справочниках и руководствах. В таком руководстве для Европы кроме токсичности за</w:t>
        <w:softHyphen/>
        <w:t>грязняющих веществ (канцерогенное, мутагенное, аллергенное и другие воздействия) учитываются их распространенность и способность к ак</w:t>
        <w:softHyphen/>
        <w:t>кумуляции в организме человека и пищевой цепи. Недостатки норма</w:t>
        <w:softHyphen/>
        <w:t>тивного подхода - ненадежность принятых значений ПДК и других по</w:t>
        <w:softHyphen/>
        <w:t>казателей из-за слабой разработанности их эмпирической наблюдатель</w:t>
        <w:softHyphen/>
        <w:t>ной базы, отсутствие учета совместного воздействия загрязнителей и резких изменений состояния приземного слоя атмосферы во времени и пространстве. Стационарных постов наблюдения за воздушным бассей</w:t>
        <w:softHyphen/>
        <w:t>ном мало и они не позволяют адекватно оценить его состояние в круп</w:t>
        <w:softHyphen/>
        <w:t>ных промьппленно-урбанизированных центрах. В качестве индикаторов химического состава приземной атмосферы можно использовать хвою, лишайники, мхи. На начальном этапе выявления очагов радиоактивно</w:t>
        <w:softHyphen/>
        <w:t>го загрязнения, связанных с Чернобыльской аварией, изучалась хвоя сосны, обладающая способностью накапливать радионуклиды, находя</w:t>
        <w:softHyphen/>
        <w:t>щиеся в воздухе. Широко известно покраснение игл хвойных деревьев в периоды смогов в городах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Наиболее чутким и надежным индикатором состояния приземной атмосферы является снеговой покров, депонирующий загрязняющие ве</w:t>
        <w:softHyphen/>
        <w:t>щества за сравнительно длительный период времени и позволяющий установить местоположение источников пылегазовыбросов по комплек</w:t>
        <w:softHyphen/>
        <w:t>су показателей. В снеговых выпадениях фиксируются загрязни</w:t>
        <w:softHyphen/>
        <w:t>тели, которые не улавливаются прямыми измерениями или расчетными данными по пылегазовыбросам. Снегохимическая съёмка дает возмож</w:t>
        <w:softHyphen/>
        <w:t>ность оценить запасы загрязнителей в снеговом покрове, а также "мокрую" и "сухую" нагрузки на окружающую среду, которые выража</w:t>
        <w:softHyphen/>
        <w:t>ются в определении количества (массы) выпадений загрязняющих ве</w:t>
        <w:softHyphen/>
        <w:t>ществ в единицу времени на единицу площади. Широкому применению съёмки способствует то, что основные промышленные центры России находятся в зоне устойчивого снегового покрова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/>
      </w:pPr>
      <w:r>
        <w:rPr>
          <w:sz w:val="24"/>
          <w:szCs w:val="18"/>
        </w:rPr>
        <w:t>К перспективным направлениям оценки состояния приземной атмо</w:t>
        <w:softHyphen/>
        <w:t>сферы крупных промышлешго-урбанизированных территорий относит</w:t>
        <w:softHyphen/>
        <w:t xml:space="preserve">ся многоканальное дистанционное зондирование. Преимущество этого метода заключается в способности быстро, неоднократно и в "одном </w:t>
      </w:r>
      <w:r>
        <w:rPr>
          <w:sz w:val="24"/>
        </w:rPr>
        <w:t>ключе" охарактеризовать большие площади. К настоящему времени разработаны способы оценки содержания в атмосфере аэрозолей. Разви</w:t>
        <w:softHyphen/>
        <w:t>тие научно технического прогресса позволяет надеяться на выработку таких способов и в отношении других загрязняющих веществ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Прогноз состояния приземной атмосферы осуществляется по ком</w:t>
        <w:softHyphen/>
        <w:t>плексным данным. К ним прежде всего относятся результаты монито</w:t>
        <w:softHyphen/>
        <w:t>ринговых наблюдений, закономерности миграции и трансформации загрязняющих веществ в атмосфере, особенности антропогенных и природных процессов загрязнения воздушного бассейна изучаемой терри</w:t>
        <w:softHyphen/>
        <w:t>тории, влияние метеопараметров, рельефа и других факторов на распре</w:t>
        <w:softHyphen/>
        <w:t>деление загрязнителей в окружающей среде. Для этого в отношении кон</w:t>
        <w:softHyphen/>
        <w:t>кретного региона разрабатываются эвристичные модели изменения при</w:t>
        <w:softHyphen/>
        <w:t>земной атмосферы во времени и пространстве. Наибольшие успехи в решении этой сложной проблемы достигнуты для районов расположе</w:t>
        <w:softHyphen/>
        <w:t>ния АЭС.</w:t>
      </w:r>
    </w:p>
    <w:p>
      <w:pPr>
        <w:pStyle w:val="Normal"/>
        <w:overflowPunct w:val="true"/>
        <w:ind w:firstLine="320"/>
        <w:jc w:val="both"/>
        <w:textAlignment w:val="auto"/>
        <w:rPr>
          <w:sz w:val="24"/>
        </w:rPr>
      </w:pPr>
      <w:r>
        <w:rPr>
          <w:sz w:val="24"/>
        </w:rPr>
        <w:t>Конечный результат применения таких моделей - количественная оценка риска загрязнения воздуха и оценка его приемлемости с социаль</w:t>
        <w:softHyphen/>
        <w:t>но-экономической точки зрения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Опыт проведения снегохимической съемки свидетельствует о том, что мониторинг состояния воздушного бассейна наиболее эффективен в зоне устойчивого накопления загрязняющих веществ (низины и поймы рек, участки и районы, контролируемые аэродинамическими барьерами).</w:t>
      </w:r>
    </w:p>
    <w:p>
      <w:pPr>
        <w:pStyle w:val="2"/>
        <w:rPr>
          <w:sz w:val="24"/>
        </w:rPr>
      </w:pPr>
      <w:r>
        <w:rPr>
          <w:sz w:val="24"/>
        </w:rPr>
        <w:t>Оценка и прогноз химического состояния приземной атмосферы, свя</w:t>
        <w:softHyphen/>
        <w:t>занного с природными процессами ее загрязнения, существенно отлича</w:t>
        <w:softHyphen/>
        <w:t>ются от оценки и прогноза качества этой природной среды, обусловлен</w:t>
        <w:softHyphen/>
        <w:t>ного антропогенными процессами. Вулканической и флюидной актив</w:t>
        <w:softHyphen/>
        <w:t>ностью Земли, другими природными феноменами нельзя управлять. Речь может идти только о минимизации последствий негативного воздей</w:t>
        <w:softHyphen/>
        <w:t>ствия, которое возможно лишь в случае глубокого понимания особенно</w:t>
        <w:softHyphen/>
        <w:t>стей функционирования природных систем разного иерархического уровня и прежде всего Земли как планеты. Необходим учет взаимодейст</w:t>
        <w:softHyphen/>
        <w:t>вия многочисленных факторов, изменчивых во времени и пространстве.</w:t>
      </w:r>
    </w:p>
    <w:p>
      <w:pPr>
        <w:pStyle w:val="Normal"/>
        <w:overflowPunct w:val="true"/>
        <w:ind w:firstLine="320"/>
        <w:jc w:val="both"/>
        <w:textAlignment w:val="auto"/>
        <w:rPr>
          <w:sz w:val="24"/>
        </w:rPr>
      </w:pPr>
      <w:r>
        <w:rPr>
          <w:sz w:val="24"/>
        </w:rPr>
        <w:t>К главным факторам относятся не только внутренняя активность Земли, но и ее связи с Солнцем, Космосом. Поэтому мышление "простыми образами" при оценке и прогнозе состояния приземной атмо</w:t>
        <w:softHyphen/>
        <w:t>сферы недопустимо и опасно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Антропогенные процессы загрязнения воздушного бассейна в боль</w:t>
        <w:softHyphen/>
        <w:t>шинстве случаев поддаются управлению. Однако борьба с трансгранич</w:t>
        <w:softHyphen/>
        <w:t>ными переносами загрязняющих веществ в атмосфере может успешно вестись лишь при условии тесного международного сотрудничества, что представляет определенные трудности по разным причинам. Очень сложно оценивать и прогнозировать состояние атмосферного воздуха,</w:t>
      </w:r>
    </w:p>
    <w:p>
      <w:pPr>
        <w:pStyle w:val="Normal"/>
        <w:overflowPunct w:val="true"/>
        <w:spacing w:lineRule="auto" w:line="259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когда на него воздействуют и природные, и антропогенные процессы. Особенности такого взаимодействия пока еще изучены слабо.</w:t>
      </w:r>
    </w:p>
    <w:p>
      <w:pPr>
        <w:pStyle w:val="Normal"/>
        <w:overflowPunct w:val="true"/>
        <w:spacing w:lineRule="auto" w:line="259"/>
        <w:ind w:firstLine="32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Экологическая практика в России и за рубежом показала, что её не</w:t>
        <w:softHyphen/>
        <w:t>удачи связаны с неполным учетом негативных воздействий, неумением выбрать и оценить главные факторы и последствия, низкой эффективно</w:t>
        <w:softHyphen/>
        <w:t>стью использования результатов натурных и теоретических экологиче</w:t>
        <w:softHyphen/>
        <w:t>ских исследований при принятии решений, недостаточной разработан</w:t>
        <w:softHyphen/>
        <w:t>ностью методов количественной оценки последствий загрязнения при</w:t>
        <w:softHyphen/>
        <w:t>земной атмосферы и других жизнеобеспечивающих природных сред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Во всех развитых странах приняты законы об охране атмосферного воздуха. Они периодически пересматриваются с учетом новых требова</w:t>
        <w:softHyphen/>
        <w:t>ний к качеству воздуха и поступления новых данных о токсичности и поведении загрязняющих веществ в воздушном бассейне. В США сейчас обсуждается уже четвертый вариант закона о чистом воздухе. Борьба идет между сторонниками охраны окружающей среды и компаниями, экономически не заинтересованными в повышении качества воздуха. Правительством Российской Федерации разработан проект закона об охране атмосферного воздуха, который в настоящее время обсуждается. Улучшение качества воздуха на территории России имеет важное социально-экономическое значение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Это обусловлено многими причинами и прежде всего неблагополуч</w:t>
        <w:softHyphen/>
        <w:t>ным состоянием воздушного бассейна мегаполисов, крупных городов и промышленных центров, в которых проживает основная часть квалифицированного и трудоспособного населения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ind w:firstLine="260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rPr/>
      </w:pPr>
      <w:r>
        <w:rPr>
          <w:rFonts w:eastAsia="Arial"/>
          <w:sz w:val="24"/>
        </w:rPr>
        <w:t xml:space="preserve"> </w:t>
      </w:r>
      <w:bookmarkStart w:id="2" w:name="__RefHeading___Toc510620976"/>
      <w:r>
        <w:rPr>
          <w:smallCaps/>
          <w:sz w:val="24"/>
        </w:rPr>
        <w:t xml:space="preserve">ПРИРОДНЫЕ </w:t>
      </w:r>
      <w:r>
        <w:rPr>
          <w:sz w:val="24"/>
        </w:rPr>
        <w:t>И АНТРОПОГЕННЫЕ ЗАГРЯЗНЕНИЯ ВОДЫ.</w:t>
      </w:r>
      <w:bookmarkEnd w:id="2"/>
    </w:p>
    <w:p>
      <w:pPr>
        <w:pStyle w:val="Normal"/>
        <w:overflowPunct w:val="true"/>
        <w:spacing w:before="200" w:after="0"/>
        <w:ind w:firstLine="260"/>
        <w:jc w:val="both"/>
        <w:textAlignment w:val="auto"/>
        <w:rPr>
          <w:sz w:val="24"/>
        </w:rPr>
      </w:pPr>
      <w:r>
        <w:rPr>
          <w:sz w:val="24"/>
        </w:rPr>
        <w:t>Вода - одна из наиболее важных жизнеобеспечивающих природных сред, образовавшихся в результате эволюции Земли. Она является со</w:t>
        <w:softHyphen/>
        <w:t>ставной частью биосферы и обладает целым рядом аномальных свойств, влияющих на протекающие в экосистемах физико-химические и биоло</w:t>
        <w:softHyphen/>
        <w:t>гические процессы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К таким свойствам относятся очень высокие и максимальные среда жидкостей теплоемкость, теплота плавления и теплота испарения, по</w:t>
        <w:softHyphen/>
        <w:t>верхностное натяжение, растворяющая способность и диэлектрическая проницаемость, прозрачность. Кроме того, для вода характерны повы</w:t>
        <w:softHyphen/>
        <w:t>шенная миграционная способность, имеющая важное значение для ее взаимодействия с сопредельными природными средами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  <w:szCs w:val="24"/>
        </w:rPr>
      </w:pPr>
      <w:r>
        <w:rPr>
          <w:sz w:val="24"/>
        </w:rPr>
        <w:t>Вышеуказанные свойства воды определяют потенциальную возмож</w:t>
        <w:softHyphen/>
        <w:t>ность накопления в ней очень высоких количеств самых разнообразных загрязняющих веществ, в том числе патогенных микроорганизмов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В связи с непрерывно возрастающим загрязнением поверхностных вод подземные воды становятся практически единственным источником хозяйственно-питьевого водоснабжения населения. Поэтому их охрана от загрязнения и истощения, рациональное использование имеют стра</w:t>
        <w:softHyphen/>
        <w:t>тегическое значение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Положение усугубляется тем, что пригодные для питья подземные во</w:t>
        <w:softHyphen/>
        <w:t>ды залегают в самой верхней, наиболее подверженной загрязнению час</w:t>
        <w:softHyphen/>
        <w:t>ти артезианских бассейнов и других гидрогеологических структур, а ре</w:t>
        <w:softHyphen/>
        <w:t>ки и озера составляют всего 0,019 % общего объёма воды. Вода же хо</w:t>
        <w:softHyphen/>
        <w:t>рошего качества требуется не только для питьевых и культурно-бытовых нужд, но и для многих отраслей промышленности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Опасность загрязнения подземных вод заключается в том, что под</w:t>
        <w:softHyphen/>
        <w:t>земная гидросфера (особенно артезианские бассейны) является конечным резервуаром накопления загрязнителей как поверхностного, так и глу</w:t>
        <w:softHyphen/>
        <w:t>бинного происхождения. Долговременный, во многих случаях необра</w:t>
        <w:softHyphen/>
        <w:t>тимый характер имеет загрязнение бессточных водоемов суши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Особую опасность представляет загрязнения питьевой воды микро</w:t>
        <w:softHyphen/>
        <w:t>организмами, которые относятся к патогенным и могут вызвать вспыш</w:t>
        <w:softHyphen/>
        <w:t>ки разнообразных эпидемических заболеваний среди населения и жи</w:t>
        <w:softHyphen/>
        <w:t>вотных.</w:t>
      </w:r>
    </w:p>
    <w:p>
      <w:pPr>
        <w:pStyle w:val="Normal"/>
        <w:overflowPunct w:val="true"/>
        <w:spacing w:lineRule="auto" w:line="259"/>
        <w:ind w:firstLine="34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Практика показала, что основной причиной большинства эпидемий являлось употребление зараженной вирусами, микробами воды для питьевых и других нужд. Воздействие на человека воды с высокими концентрациями тяжелых металлов и радионуклидов показано в разде</w:t>
        <w:softHyphen/>
        <w:t>лах, посвященным этим загрязнителям окружающей среды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Наиболее важными антропогенными процессами загрязнения воды являются стоки с промьшленно-урбанизированных и сельскохозяйственных территорий, выпадение с атмосферными осадками продуктов антропогенной деятельности. Эта процессы загрязняют не только по</w:t>
        <w:softHyphen/>
        <w:t>верхностные воды (бессточные водоемы и внутренние моря, водотоки), но и подземную гидросферу (артезианские бассейны, гидрогеологические массивы), Мировой океан (в особенности акватории и шельфы). На кон</w:t>
        <w:softHyphen/>
        <w:t>тинентах наибольшему воздействию подвергаются верхние водоносные горизонты (грунтовые и напорные), которые используются для хозяйственнопитьевого водоснабжения.</w:t>
      </w:r>
    </w:p>
    <w:p>
      <w:pPr>
        <w:pStyle w:val="Normal"/>
        <w:overflowPunct w:val="true"/>
        <w:spacing w:lineRule="auto" w:line="259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Аварии нефтеналивных танкеров, нефтепроводов могут быть суще</w:t>
        <w:softHyphen/>
        <w:t>ственным фактором резкого ухудшения экологической обстановки на морских побережьях и акваториях, во внутриконтинентальных водных системах. Отмечается тенденция увеличения этих аварий в последнее де</w:t>
        <w:softHyphen/>
        <w:t>сятилетие.</w:t>
      </w:r>
    </w:p>
    <w:p>
      <w:pPr>
        <w:pStyle w:val="3"/>
        <w:rPr>
          <w:sz w:val="24"/>
        </w:rPr>
      </w:pPr>
      <w:r>
        <w:rPr>
          <w:sz w:val="24"/>
        </w:rPr>
        <w:t>Набор веществ, загрязняющих воду, очень широкий, а формы их на</w:t>
        <w:softHyphen/>
        <w:t>хождения разнообразны. Главные загрязнители, связанные с природными и антропогенными процессами загрязнения водной среды, во многом сходны. Отличие заключается в том, что в результате антропогенной деятельности в воду могут поступать значительные количества таких чрезвычайно опасных веществ, как пестициды, искусственные радионук</w:t>
        <w:softHyphen/>
        <w:t>лида. Кроме того, искусственное происхождение имеют многие патоген</w:t>
        <w:softHyphen/>
        <w:t>ные и болезнетворные вирусы, грибки, бактери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На территории Российской Федерации проблема загрязнения по</w:t>
        <w:softHyphen/>
        <w:t>верхностных и подземных вод соединениями азота становится все более актуальной. Эколого-геохимическое картирование центральных облас</w:t>
        <w:softHyphen/>
        <w:t>тей Европейской России показало, что поверхностные и грунтовые воды этой территории во многих случаях характеризуются высокими концен</w:t>
        <w:softHyphen/>
        <w:t>трациями нитратов и нитритов. Режимные же наблюдения свидетельст</w:t>
        <w:softHyphen/>
        <w:t>вуют об увеличении этих концентраций во времени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Сходная ситуация складывается с загрязнением подземных вод орга</w:t>
        <w:softHyphen/>
        <w:t>ническими веществами. Это связано с тем, что подземная гидросфера не способна к окислению большой массы поступающей в нее органики. Следствием этого является то, что загрязнение гидрогеохимических сис</w:t>
        <w:softHyphen/>
        <w:t>тем постепенно становится необратимым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Однако нарастающее количество не окисленных органических ве</w:t>
        <w:softHyphen/>
        <w:t>ществ в воде сдвигает процесс денитрификации вправо (в сторону обра</w:t>
        <w:softHyphen/>
        <w:t>зования азота,) что способствует уменьшению концентраций нитратов и нитритов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На сельскохозяйственных территориях с высокой агронагрузкой вы</w:t>
        <w:softHyphen/>
        <w:t>явлено заметное увеличение в поверхностных водах соединений фосфо</w:t>
        <w:softHyphen/>
        <w:t>ра, что является благоприятным фактором для эвтрофикации бессточ</w:t>
        <w:softHyphen/>
        <w:t>ных водоемов. Отмечается также возрастание в поверхностных и грун</w:t>
        <w:softHyphen/>
        <w:t>товых водах устойчивых пестицидов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Оценка состояния водной среды по нормативному подходу осуществ</w:t>
        <w:softHyphen/>
        <w:t>ляется путем сравнения присутствующих в ней загрязняющих веществ с их ПДК и другими нормативными показателями, принятыми для объек</w:t>
        <w:softHyphen/>
        <w:t>тов хозяйственно-питьевого, культурно-бытового водопользования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</w:rPr>
      </w:pPr>
      <w:r>
        <w:rPr>
          <w:sz w:val="24"/>
        </w:rPr>
        <w:t>Такие показатели начинают разрабатываться не только для выявле</w:t>
        <w:softHyphen/>
        <w:t>ния избыточного количества загрязняющих веществ, но и для установ</w:t>
        <w:softHyphen/>
        <w:t>ления дефицита в питьевой воде жизненно важных (эссенциальных) хи</w:t>
        <w:softHyphen/>
        <w:t>мических элементов. В частности, такой показатель в отношении селена имеется для стран ЕЭС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Всеобщие усилия должны быть направлены главным образом на ми</w:t>
        <w:softHyphen/>
        <w:t>нимизацию негативных последствий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Особенно сложно оценить и прогнозировать состояние водного объ</w:t>
        <w:softHyphen/>
        <w:t>екта, когда на него влияют и природные, и антропогенные процессы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Как показали исследования в Московском артезианском бассейне, такие случаи не являются редкостью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rPr>
          <w:sz w:val="24"/>
          <w:szCs w:val="12"/>
        </w:rPr>
      </w:pPr>
      <w:bookmarkStart w:id="3" w:name="__RefHeading___Toc510620977"/>
      <w:bookmarkEnd w:id="3"/>
      <w:r>
        <w:rPr>
          <w:sz w:val="24"/>
          <w:szCs w:val="12"/>
        </w:rPr>
        <w:t>РАДИОАКТИВНОЕ ЗАГРЯЗНЕНИЕ</w:t>
      </w:r>
    </w:p>
    <w:p>
      <w:pPr>
        <w:pStyle w:val="Normal"/>
        <w:overflowPunct w:val="true"/>
        <w:spacing w:lineRule="auto" w:line="259" w:before="200" w:after="0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Радиоактивное загрязнение представляет особую опасность для человека и среды его обитания. Это связано с тем, что ионизирующая радиация оказывает интенсивное и постоянное пагубное воздействие на живые организмы, а источники этой радиации широко распро</w:t>
        <w:softHyphen/>
        <w:t>странены в окружающей среде. Радиоактивность - самопроизволь</w:t>
        <w:softHyphen/>
        <w:t>ный распад атомных ядер, приводящий к изменению их атомного номера или массового числа и сопровождающийся альфа-, бета- и гамма-излучениями. Альфа-излучение - поток тяжелых частиц, со</w:t>
        <w:softHyphen/>
        <w:t>стоящий из протонов и нейтронов. Он задерживается листом бумаги и не способен проникнуть сквозь кожу человека. Однако он стано</w:t>
        <w:softHyphen/>
        <w:t>вится чрезвычайно опасным, если попадает внутрь организма. Бета-излучение обладает более высокой проникающей способностью и проходит в ткани человека на 1 - 2 см. Гамма-излучение может за</w:t>
        <w:softHyphen/>
        <w:t>держиваться лишь толстой свинцовой или бетонной плитой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/>
      </w:pPr>
      <w:r>
        <w:rPr>
          <w:sz w:val="24"/>
          <w:szCs w:val="18"/>
        </w:rPr>
        <w:t>Уровни земной радиации неодинаковы в разных районах и зави</w:t>
        <w:softHyphen/>
        <w:t>сят от концентрации радионуклидов вблизи поверхности. Аномаль</w:t>
        <w:softHyphen/>
        <w:t>ные радиационные поля природного происхождения образуются при обогащении ураном, торием некоторых типов гранитов, других маг</w:t>
        <w:softHyphen/>
        <w:t>матических образований с повышенным коэффициентом эманирования, на месторождениях радиоактивных элементов в различных по</w:t>
        <w:softHyphen/>
        <w:t>родах, при современном привносе урана, радия, радона в подземные и поверхностные воды, геологическую среду. Высокой радиоактив</w:t>
        <w:softHyphen/>
        <w:t>ностью часто характеризуются угли, фосфориты, горючие сланцы, некоторые глины и пески, в том числе пляжные. Зоны повышенной радиоактивности распределены на территории России неравномерно. Они известны как в европейской части, так и в Зауралье, на Поляр</w:t>
        <w:softHyphen/>
        <w:t>ном Урале, в Западной Сибири, Прибайкалье, на Дальнем Востоке, Камчатке, Северо-востоке. В большинстве геохимически специализи</w:t>
        <w:softHyphen/>
        <w:t>рованных на радиоактивные элементы комплексах пород значитель</w:t>
        <w:softHyphen/>
        <w:t>ная часть урана находится в подвижном состоянии, легко извлекается и попадает в поверхностные, подземные воды, затем в пищевую цепь. Именно природные источники ионизирующего излучения в зонах аномальной радиоактивности вносят основной вклад (до 70 %) в суммарную дозу облучения населения, равную 420 мбэр/год. При этом эти источники могут создавать высокие уровни радиации,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. Если на урановых рудниках ведется санитарно-гигиеническое обследование и принимаются соответствующие меры по охране здоровья сотрудников, то воздействие естественной радиации за счет радионуклидов в горных породах и при</w:t>
        <w:softHyphen/>
        <w:t>родных водах изучено крайне слабо. В урановой провинции Атабаска (Канада) выявлена Уолластоунская биогеохимическая аномалия площадью около 3 000 км</w:t>
      </w: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>, выраженная высокими концентрациями урана в хвое черной канадской ели и связанная с поступлением его</w:t>
      </w:r>
    </w:p>
    <w:p>
      <w:pPr>
        <w:pStyle w:val="Normal"/>
        <w:overflowPunct w:val="true"/>
        <w:ind w:left="160" w:hanging="1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аэрозолей по активным глубинным разломам. На территории России</w:t>
      </w:r>
    </w:p>
    <w:p>
      <w:pPr>
        <w:pStyle w:val="Normal"/>
        <w:overflowPunct w:val="true"/>
        <w:ind w:left="160" w:hanging="1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такие аномалии известны в Забайкалье.</w:t>
      </w:r>
    </w:p>
    <w:p>
      <w:pPr>
        <w:pStyle w:val="Normal"/>
        <w:overflowPunct w:val="true"/>
        <w:spacing w:lineRule="auto" w:line="259"/>
        <w:ind w:firstLine="142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Среди естественных радионуклидов наибольшее радиационно-генетическое значение имеют радон и его дочерние продукты распа</w:t>
        <w:softHyphen/>
        <w:t>да (радий и др.). Их вклад в суммарную дозу облучения на душу на</w:t>
        <w:softHyphen/>
        <w:t>селения составляет более 50 %. Радоновая проблема в настоящее вре</w:t>
        <w:softHyphen/>
        <w:t>мя считается приоритетной в развитых странах и ей уделяется повы</w:t>
        <w:softHyphen/>
        <w:t>шенное внимание со стороны МКРЗ и МКДАР при ООН. Опасность радона (период полураспада 3,823 суток) заключается в его широ</w:t>
        <w:softHyphen/>
        <w:t>ком распространении, высокой проникающей способности и мигра</w:t>
        <w:softHyphen/>
        <w:t>ционной подвижности, распаде с образованием радия и других высо</w:t>
        <w:softHyphen/>
        <w:t>корадиоактивных продуктов. Радон не имеет цвета, запаха и счита</w:t>
        <w:softHyphen/>
        <w:t>ется "невидимым врагом", угрозой для миллионов жителей Западной Европы, Северной Америки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sz w:val="24"/>
        </w:rPr>
        <w:t>В России радоновой проблеме начали уделять внимание лишь в последние годы. Территория нашей страны в отношении радона сла</w:t>
        <w:softHyphen/>
        <w:t>бо изучена. Полученная в предыдущие десятилетия информация по</w:t>
        <w:softHyphen/>
        <w:t>зволяет утверждать, что и в Российской Федерации радон широко распространен как в приземном слое атмосферы, подпочвенном воз</w:t>
        <w:softHyphen/>
        <w:t>духе, так и в подземных водах, включая источники питьевого водо</w:t>
        <w:softHyphen/>
        <w:t>снабжения.</w:t>
      </w:r>
    </w:p>
    <w:p>
      <w:pPr>
        <w:pStyle w:val="Normal"/>
        <w:overflowPunct w:val="true"/>
        <w:spacing w:lineRule="auto" w:line="259"/>
        <w:ind w:firstLine="32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По данным Санкт-Петербургского научно-исследовательского института радиационной гигиены, наибольшая концентрация радо</w:t>
        <w:softHyphen/>
        <w:t>на и его дочерних продуктов распада в воздухе жилых помещений, зафиксированная в нашей стране, соответствует дозе воздействия на легкие человека 3-4 тысячи бэр в год, что превышает ПДК на 2 - 3 порядка. Предполагается, что вследствие слабой изученности радо</w:t>
        <w:softHyphen/>
        <w:t>новой проблемы в России возможно выявление высоких концентра</w:t>
        <w:softHyphen/>
        <w:t>ций радона в жилых и производственных помещениях целого ряда регионов.</w:t>
      </w:r>
    </w:p>
    <w:p>
      <w:pPr>
        <w:pStyle w:val="Normal"/>
        <w:overflowPunct w:val="true"/>
        <w:spacing w:lineRule="auto" w:line="259"/>
        <w:ind w:firstLine="32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К ним прежде всего относятся радоновое "пятно", захватывающее Онежское озеро, Ладожское и Финский залив, широкая зона, про</w:t>
        <w:softHyphen/>
        <w:t>слеживающаяся от Среднего Урала в западном направлении, южная часть Западного Приуралья, Полярный Урал, Енисейский кряж, За</w:t>
        <w:softHyphen/>
        <w:t>падное Прибайкалье, Амурская область, северная часть Хабаровско</w:t>
        <w:softHyphen/>
        <w:t>го края, Чукотский полуостров.</w:t>
      </w:r>
    </w:p>
    <w:p>
      <w:pPr>
        <w:pStyle w:val="Normal"/>
        <w:overflowPunct w:val="true"/>
        <w:spacing w:lineRule="auto" w:line="259"/>
        <w:ind w:firstLine="32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Особенно актуальна радоновая проблема для мегаполисов и крупных городов, в которых имеются данные о поступлении радона в подземные воды и геологическую среду по активным глубинным разломам (Санкт-Петербург, Москва)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Каждый житель Земли в последние 50 лет подвергся облучению от радиоактивных осадков, вызванных ядерными взрывами в атмосфере в связи с испытаниями ядерного оружия. Максимальное количество этих испытаний имело место в 1954 - 1958 г.г. и в 1961 - 1962 г.г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Существенная часть радионуклидов при этом выбрасывалась в атмосферу, быстро разносилась в ней на большие расстояния и в течение многих месяцев медленно опускалась на поверхность Земли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При процессах деления атомных ядер образуется более 20 радионуклидов с периодами полураспада от долей секунды до нескольких миллиардов лет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торой антропогенный источник ионизирующего облучения населения – продукты функционирования объектов атомной энергетики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Хотя при нормальной работе АЭС выбросы радионуклидов в ок</w:t>
        <w:softHyphen/>
        <w:t>ружающую среду незначительны, Чернобыльская авария 1986 года показала чрезвычайно высокую потенциальную опасность атомной энергетики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Глобальный эффект радиоактивного загрязнения Чернобыля обу</w:t>
        <w:softHyphen/>
        <w:t>словлен тем, что при аварии радионуклиды были выброшены в стра</w:t>
        <w:softHyphen/>
        <w:t>тосферу и уже в течение нескольких суток были зафиксированы в Западной Европе, затем в Японии, США и других странах.</w:t>
      </w:r>
    </w:p>
    <w:p>
      <w:pPr>
        <w:pStyle w:val="Normal"/>
        <w:overflowPunct w:val="true"/>
        <w:spacing w:lineRule="auto" w:line="259"/>
        <w:ind w:firstLine="32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При первом неконтролируемом взрыве на Чернобыльской АЭС в окружающую среду поступали очень опасные при попадании в орга</w:t>
        <w:softHyphen/>
        <w:t>низм человека сильно радиоактивные "горячие частицы", представ</w:t>
        <w:softHyphen/>
        <w:t>ляющие собой тонкодисперсные фрагменты графитовых стержней и других конструкций атомного реактора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/>
      </w:pPr>
      <w:r>
        <w:rPr>
          <w:sz w:val="24"/>
          <w:szCs w:val="18"/>
        </w:rPr>
        <w:t>Образовавшееся радиоактивное облако накрыло огромную тер</w:t>
        <w:softHyphen/>
        <w:t>риторию. Общая площадь загрязнения в результате Чернобыльской аварии цезием-137 плотностью 1 -5Ки/км</w:t>
      </w: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 xml:space="preserve"> только на территории России в 1995 году составила около 50 000 км</w:t>
      </w:r>
      <w:r>
        <w:rPr>
          <w:sz w:val="24"/>
          <w:szCs w:val="18"/>
          <w:vertAlign w:val="superscript"/>
        </w:rPr>
        <w:t>2</w:t>
      </w:r>
      <w:r>
        <w:rPr>
          <w:sz w:val="24"/>
          <w:szCs w:val="18"/>
        </w:rPr>
        <w:t>.</w:t>
      </w:r>
    </w:p>
    <w:p>
      <w:pPr>
        <w:pStyle w:val="Normal"/>
        <w:overflowPunct w:val="true"/>
        <w:spacing w:lineRule="auto" w:line="259"/>
        <w:ind w:firstLine="26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Из продуктов деятельности АЭС особую опасность представляет тритий, накапливающийся в оборотной воде станции и поступаю</w:t>
        <w:softHyphen/>
        <w:t>щий затем в водоем-охладитель и гидрографическую сеть, бессточ</w:t>
        <w:softHyphen/>
        <w:t>ные водоемы, подземные воды, приземную атмосферу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В настоящее время радиационная обстановка в России определя</w:t>
        <w:softHyphen/>
        <w:t>ется глобальным радиоактивным фоном, наличием загрязненных территорий вследствие Чернобыльской (1986 г.) и Кыштымской (1957 г.) аварий, эксплуатацией урановых месторождений, ядерного топ</w:t>
        <w:softHyphen/>
        <w:t>ливного цикла, судовых ядерно-энергетических установок, регио</w:t>
        <w:softHyphen/>
        <w:t>нальных хранилищ радиоактивных отходов, а также аномальными зонами  ионизирующих  излучений,  связанных  с  земными (природными) источниками радионуклидов.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rPr/>
      </w:pPr>
      <w:bookmarkStart w:id="4" w:name="__RefHeading___Toc510620978"/>
      <w:bookmarkEnd w:id="4"/>
      <w:r>
        <w:rPr>
          <w:smallCaps/>
          <w:sz w:val="24"/>
        </w:rPr>
        <w:t xml:space="preserve">ТВЕРДЫЕ </w:t>
      </w:r>
      <w:r>
        <w:rPr>
          <w:sz w:val="24"/>
        </w:rPr>
        <w:t>И ОПАСНЫЕ ОТХ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200" w:after="0"/>
        <w:ind w:firstLine="260"/>
        <w:jc w:val="both"/>
        <w:textAlignment w:val="auto"/>
        <w:rPr>
          <w:sz w:val="24"/>
        </w:rPr>
      </w:pPr>
      <w:r>
        <w:rPr>
          <w:sz w:val="24"/>
        </w:rPr>
        <w:t>Отходы подразделяются на бытовые, промышленные, отходы, связанные с добычей полезных ископаемых, и радиоактивные. По фазовому состоянию они могут быть твердыми, жидкими или смесью твердой, жидкой и газовой фаз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При хранении все отхода претерпевают изменения, обусловлен</w:t>
        <w:softHyphen/>
        <w:t>ные как внутренними физико-химическими процессами, так и влия</w:t>
        <w:softHyphen/>
        <w:t>нием внешних условий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В результате этого на полигонах хранения и захоронения отходов могут образоваться новые экологически опасные вещества, которые при проникновении в биосферу будут представлять серьезную угрозу для среды обитания человека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Поэтому хранение и захоронение опасных отходов следует рас</w:t>
        <w:softHyphen/>
        <w:t>сматривать как "складирование физико-химических процессов"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Твердые бытовые отходы (ТБО) чрезвычайно разнородны по со</w:t>
        <w:softHyphen/>
        <w:t>ставу: пищевые остатки, бумага, металлолом, резина, стекло, древе</w:t>
        <w:softHyphen/>
        <w:t>сина, ткань, синтетические и другие вещества. Пищевые остатки привлекают птиц, грызунов, крупных животных, трупы которых яв</w:t>
        <w:softHyphen/>
        <w:t>ляются источником бактерий и вирусов. Атмосферные осадки, сол</w:t>
        <w:softHyphen/>
        <w:t>нечная радиация и выделение тепла в связи с поверхностными, подземными пожарами, возгораниями, способствуют протеканию на полигонах ТБО не предсказуемых физико-химических и био</w:t>
        <w:softHyphen/>
        <w:t>химических процессов, продуктами которых являются многочисленные токсичные химические соединения в жидком, твердом и газообразном состояниях. Биогенное воздействие ТБО выражает</w:t>
        <w:softHyphen/>
        <w:t>ся в том, что отходы благоприятны для размножения насекомых, птиц, грызунов, других млекопитающих, микроорганизмов. При этом птицы и насекомые являются разносчиками болезнетвор</w:t>
        <w:softHyphen/>
        <w:t>ных бактерий и вирусов на большие расстояния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Не менее опасны сточные воды и фекальные стоки селитебных зон. Несмотря на строительство очистных сооружений и другие мероприятия, снижение негативного воздействия таких сточных вод на окружающую среду является важной проблемой всех урба</w:t>
        <w:softHyphen/>
        <w:t>низированных территорий. Особая опасность в этом случае свя</w:t>
        <w:softHyphen/>
        <w:t>зана с бактериальным загрязнением среды обитания и возможно</w:t>
        <w:softHyphen/>
        <w:t>стью вспышек различных эпидемических заболеваний.</w:t>
      </w:r>
    </w:p>
    <w:p>
      <w:pPr>
        <w:pStyle w:val="Normal"/>
        <w:overflowPunct w:val="true"/>
        <w:ind w:firstLine="260"/>
        <w:jc w:val="both"/>
        <w:textAlignment w:val="auto"/>
        <w:rPr>
          <w:sz w:val="24"/>
        </w:rPr>
      </w:pPr>
      <w:r>
        <w:rPr>
          <w:sz w:val="24"/>
        </w:rPr>
        <w:t>Опасные отходы сельскохозяйственного производства - наво</w:t>
        <w:softHyphen/>
        <w:t>зохранилища, оставшиеся на полях остатки ядохимикатов, хими</w:t>
        <w:softHyphen/>
        <w:t>ческих удобрений, пестицидов, а также не обустроенные кладби</w:t>
        <w:softHyphen/>
        <w:t>ща животных, погибших в период эпидемий. Хотя эти отходы имеют "точечный" характер, их большое количество и высокая концентрация в них токсичных веществ могут оказать заметное отрицательное воздействие на окружающую среду.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</w:rPr>
        <w:t>Результаты исследований, проведенных на территории России, указывают на то, что одним из наиболее существенных природ</w:t>
        <w:softHyphen/>
        <w:t>ных факторов, негативно влияющих на безопасность условий хранения и захоронения твердых и опасных отходов, являются узлы сочленения активных глубинных разломов. В этих узлах на</w:t>
        <w:softHyphen/>
        <w:t>блюдаются не только крип и импульсные тектонические дислока</w:t>
        <w:softHyphen/>
        <w:t>ции, но и интенсивный вертикальный водогазообмен, интенсив</w:t>
        <w:softHyphen/>
        <w:t>ный разнос загрязняющих веществ в латеральном направлении, привнес в подземную гидросферу, зону аэрации, поверхностный сток и приземную атмосферу химически агрессивных соединений (сульфаты, хлориды, фториды, сероводород и другие газы). Наи</w:t>
        <w:softHyphen/>
        <w:t>более эффективный, быстрый и экономичный метод выявления активных глубинных разломов - водногелиевая съемка, разрабо</w:t>
        <w:softHyphen/>
        <w:t>танная в России (ВИМС) и основанная на изучении распределе</w:t>
        <w:softHyphen/>
        <w:t>ния в подземных водах гелия как самого надежного и чувстви</w:t>
        <w:softHyphen/>
        <w:t xml:space="preserve">тельного индикатора современной флюидной активности Земли. Особенно   это   касается   закрытых   и   промышленно-урбанизированных территорий с мощным чехлом обводненных </w:t>
      </w:r>
      <w:r>
        <w:rPr>
          <w:smallCaps/>
          <w:sz w:val="24"/>
        </w:rPr>
        <w:t xml:space="preserve">осадочных </w:t>
      </w:r>
      <w:r>
        <w:rPr>
          <w:sz w:val="24"/>
        </w:rPr>
        <w:t xml:space="preserve">отложений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тем, что масштаб и интенсивность воздействия твер</w:t>
        <w:softHyphen/>
        <w:t>дых и опасных отходов на окружающую среду оказались более значительными, чем представлялось раньше, а его характер и влияющие природные факторы слабо изученными, нормативные требования СНиП и ряда ведомственных инструкций, касающиеся выбора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участков, проектирования полигонов и назначения зон санитар</w:t>
        <w:softHyphen/>
        <w:t>ной охраны, следует признать недостаточно обоснованными. Нельзя признать удовлетворительным и такое положение, когда зона санитарной охраны полигона и применяемое оборудование выбираются по существу произвольно, без учета реальных про</w:t>
        <w:softHyphen/>
        <w:t>цессов загрязнения и ответных реакций биосферы на функциони</w:t>
        <w:softHyphen/>
        <w:t>рование свалок твердых и опасных отходов. Необходима ком</w:t>
        <w:softHyphen/>
        <w:t>плексная, по возможности исчерпывающая оценка всех парамет</w:t>
        <w:softHyphen/>
        <w:t xml:space="preserve">ров воздействия отходов на все жизнеобеспечивающие природные среды, позволяющая выяснить пути и механизмы проникновения загрязняющих веществ в пищевую цепь и организм человека. </w:t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spacing w:lineRule="auto" w:line="259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rPr>
          <w:sz w:val="24"/>
        </w:rPr>
      </w:pPr>
      <w:bookmarkStart w:id="5" w:name="__RefHeading___Toc510620979"/>
      <w:bookmarkEnd w:id="5"/>
      <w:r>
        <w:rPr>
          <w:sz w:val="24"/>
        </w:rPr>
        <w:t>ЗВУК, УЛЬТРАЗВУК, СВЧ И ЭЛЕКТРОМАГНИТНОЕ ИЗЛУ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80" w:after="0"/>
        <w:ind w:firstLine="80"/>
        <w:jc w:val="both"/>
        <w:textAlignment w:val="auto"/>
        <w:rPr/>
      </w:pPr>
      <w:r>
        <w:rPr>
          <w:sz w:val="24"/>
          <w:szCs w:val="18"/>
        </w:rPr>
        <w:t xml:space="preserve">При возбуждении колебаний в воздухе или каком-либо другом газе говорят о </w:t>
      </w:r>
      <w:r>
        <w:rPr>
          <w:b/>
          <w:bCs/>
          <w:sz w:val="24"/>
          <w:szCs w:val="18"/>
        </w:rPr>
        <w:t>воздушном звуке</w:t>
      </w:r>
      <w:r>
        <w:rPr>
          <w:sz w:val="24"/>
          <w:szCs w:val="18"/>
        </w:rPr>
        <w:t xml:space="preserve"> (воздушная акустика), в воде - подводном звуке (гидроакустика), а при колебаниях в твердых телах - звуковой вибрации. В узком смысле под акустическим сигналом понимают звук, т.е. упругие колебания и волны в газах, жидкостях и твердых телах, слышимых человеческим ухом. Поэтому акустическое поле и акустические сигналы прежде всего рассматривают как средство коммуникативного общения</w:t>
      </w:r>
    </w:p>
    <w:p>
      <w:pPr>
        <w:pStyle w:val="Normal"/>
        <w:overflowPunct w:val="true"/>
        <w:ind w:firstLine="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Однако акустические сигналы могут вызывать и дополнительную реакцию. Она может быть как положительной, так и отрицательной, приводя в ряде случаев к необратимым отрицательным последствиям в организме и психике человека. Например, при монотонном труде с помощью человека можно достичь повышения производительности труда.</w:t>
      </w:r>
    </w:p>
    <w:p>
      <w:pPr>
        <w:pStyle w:val="Normal"/>
        <w:overflowPunct w:val="true"/>
        <w:ind w:firstLine="30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В настоящее время считается, что уровни действующего вредным об</w:t>
        <w:softHyphen/>
        <w:t>разом на организм звука в диапазоне частот 60 - 20 000 Гц установлены относительно правильно. Введен стандарт на санитарные нормы допус</w:t>
        <w:softHyphen/>
        <w:t>тимого шума в помещениях и на территориях жилой застройки в этом диапазоне (ГОСТ 12.1.003-83, ГОСТ 12.1.036-81, ГОСТ 2228-76, ГОСТ 12.1.001-83, ГОСТ 19358-74)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b/>
          <w:bCs/>
          <w:sz w:val="24"/>
          <w:szCs w:val="18"/>
        </w:rPr>
        <w:t>Инфразвук</w:t>
      </w:r>
      <w:r>
        <w:rPr>
          <w:sz w:val="24"/>
          <w:szCs w:val="18"/>
        </w:rPr>
        <w:t xml:space="preserve"> может оказывать весьма существенное влияние на человека, в частности, на его психику. В литературе неоднократно отмечались, например, случаи самоубийств под воздействием мощного источника инфразвука. Природными источниками инфразвука являются землетрясения, извержения вулканов, раскаты грома, штормы, ветры Немалую роль в их возникновении играет турбулентность атмосферы.</w:t>
      </w:r>
    </w:p>
    <w:p>
      <w:pPr>
        <w:pStyle w:val="Normal"/>
        <w:overflowPunct w:val="true"/>
        <w:spacing w:before="60" w:after="0"/>
        <w:ind w:firstLine="240"/>
        <w:jc w:val="both"/>
        <w:textAlignment w:val="auto"/>
        <w:rPr/>
      </w:pPr>
      <w:r>
        <w:rPr>
          <w:sz w:val="24"/>
        </w:rPr>
        <w:t>До сих пор проблема измерений и регламентации уровней Гос</w:t>
        <w:softHyphen/>
        <w:t xml:space="preserve">стандартом не решена. Существует значительный разброс в оценке допустимых норм на уровни инфразвука. Имеется ряд санитарных норм, например, санитарные нормы допустимых уровней инфразвука я низкочастотного шума на территории жилой застройки (СанПиН </w:t>
      </w:r>
      <w:r>
        <w:rPr>
          <w:sz w:val="24"/>
          <w:szCs w:val="18"/>
          <w:lang w:val="en-US" w:eastAsia="en-US"/>
        </w:rPr>
        <w:t>42-128-4948-89),</w:t>
      </w:r>
      <w:r>
        <w:rPr>
          <w:sz w:val="24"/>
          <w:szCs w:val="18"/>
        </w:rPr>
        <w:t xml:space="preserve"> рабочих местах (3223-85), ГОСТ 23337-78 (методы измерения шума...), и др. ГОСТ 12.1.003-76, запрещает даже кратко</w:t>
        <w:softHyphen/>
        <w:t>временное пребывание в зонах с уровнем звукового давления свыше 135 дБ в любой октавной полосе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Ультразвук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ивное воздействие ультразвука (УЗ) на вещество, приводящее к необратимым изменениям в нем, обусловлено в большинстве случаев нелинейными эффектами. В жидкостях основную роль при воздействии УЗ на вещества и процессы играет кавитация (образование в жидкости пульсирующих пузырьков, каверн, полостей, заполненных паром или газом, которые резко захлопываются после перехода в область повышенного давления, вызывая разрушение поверхностей твердых тел, граничащих с кавитирующей жидкостью)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sz w:val="24"/>
        </w:rPr>
        <w:t xml:space="preserve">Воздействие на биологические объекты УЗ различно в зависимости от интенсивности УЗ и длительности облучения.                 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Методы и средства защиты от воздействия акустических шумов и вибраций. В качестве способов защиты от акустического воздействия следу</w:t>
        <w:softHyphen/>
        <w:t>ет рассматривать: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ыявление источников шума антропогенного происхождения и снижение уровня шумоизлучения промышленных объектов, транс</w:t>
        <w:softHyphen/>
        <w:t>портных средств и различного типа устройств.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авильное планирование застройки территорий, предназна</w:t>
        <w:softHyphen/>
        <w:t>ченных для размещения предприятий и жилых домов. Широкое ис</w:t>
        <w:softHyphen/>
        <w:t>пользование при этом защитных озеленительных посадок (деревья, трава и пр.).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ри конструировании зданий и отдельных по</w:t>
        <w:softHyphen/>
        <w:t>мещений в них специальных звукопоглотителей и звукопоглощаю</w:t>
        <w:softHyphen/>
        <w:t>щих конструкций.</w:t>
      </w:r>
    </w:p>
    <w:p>
      <w:pPr>
        <w:pStyle w:val="Normal"/>
        <w:overflowPunct w:val="true"/>
        <w:ind w:firstLine="280"/>
        <w:jc w:val="both"/>
        <w:textAlignment w:val="auto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емпфирование звуковых вибраций.</w:t>
      </w:r>
    </w:p>
    <w:p>
      <w:pPr>
        <w:pStyle w:val="Normal"/>
        <w:overflowPunct w:val="true"/>
        <w:jc w:val="both"/>
        <w:textAlignment w:val="auto"/>
        <w:rPr>
          <w:sz w:val="24"/>
          <w:szCs w:val="18"/>
        </w:rPr>
      </w:pPr>
      <w:r>
        <w:rPr>
          <w:sz w:val="24"/>
        </w:rPr>
        <w:t>Использование индивидуальных средств защиты органов слуха при работе в условиях повышенной шумности (заглушки, вкладыши, I, шлемы и т.п.).</w:t>
      </w:r>
    </w:p>
    <w:p>
      <w:pPr>
        <w:pStyle w:val="Normal"/>
        <w:overflowPunct w:val="true"/>
        <w:spacing w:before="60" w:after="0"/>
        <w:ind w:firstLine="280"/>
        <w:jc w:val="both"/>
        <w:textAlignment w:val="auto"/>
        <w:rPr/>
      </w:pPr>
      <w:r>
        <w:rPr>
          <w:b/>
          <w:bCs/>
          <w:sz w:val="24"/>
          <w:szCs w:val="18"/>
        </w:rPr>
        <w:t>Электромагнитные поля</w:t>
      </w:r>
      <w:r>
        <w:rPr>
          <w:sz w:val="24"/>
          <w:szCs w:val="18"/>
        </w:rPr>
        <w:t xml:space="preserve"> (ЭМП) являются одним из элементов среды обитания человека и всех живых существ. Интенсификация производственной деятельности привела к резкому увеличению ин</w:t>
        <w:softHyphen/>
        <w:t>тенсивности ЭМП и к большому разнообразию (по форме, частотам, длительности воздействий и т.д.) их видов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  <w:szCs w:val="18"/>
        </w:rPr>
      </w:pPr>
      <w:r>
        <w:rPr>
          <w:sz w:val="24"/>
          <w:szCs w:val="18"/>
        </w:rPr>
        <w:t>Возросло число людей, которые в ходе своей производственной деятельности подвергаются (или могут подвергаться) воздействию интенсивных электромагнитных полей. В связи с этим многие иссле</w:t>
        <w:softHyphen/>
        <w:t>дователи считают фактор воздействия ЭМП на человека столь же значимым как, например, загрязнение воздушного бассейна. /</w:t>
      </w:r>
    </w:p>
    <w:p>
      <w:pPr>
        <w:pStyle w:val="Normal"/>
        <w:overflowPunct w:val="true"/>
        <w:ind w:firstLine="284"/>
        <w:jc w:val="both"/>
        <w:textAlignment w:val="auto"/>
        <w:rPr>
          <w:sz w:val="28"/>
        </w:rPr>
      </w:pPr>
      <w:r>
        <w:rPr>
          <w:sz w:val="24"/>
        </w:rPr>
        <w:t>Следует, к примеру, сказать, что поля, создаваемые высоковольтными линиями электро</w:t>
        <w:softHyphen/>
        <w:t>передачи, распространяют свое влияние на большие территории. Достаточно сказать, что площадь полосы шириной 50 м под линиями с напряжением 300 кВ и выше для России и США, вместе взятых, со</w:t>
        <w:softHyphen/>
        <w:t>ставляет около 8 000 квадратных километров, что почти в восемь раз больше территории г.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510620980"/>
      <w:bookmarkEnd w:id="6"/>
      <w:r>
        <w:rPr/>
        <w:t>ДРУГИЕ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ледует отметить так же немаловажное значение следующих пробле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*Проблема лесопользова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контролируемая вырубка лес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*Агроэкономическая проблем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формация почвы, загрязнение химикатами, осушение и т.д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*Проблема горнодобывающего производств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*Проблема автомобильного транс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ru-RU" w:eastAsia="ru-RU"/>
        </w:rPr>
      </w:pPr>
      <w:r>
        <w:rPr>
          <w:rFonts w:cs="Times New Roman"/>
          <w:b/>
          <w:kern w:val="0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10620981"/>
      <w:bookmarkEnd w:id="7"/>
      <w:r>
        <w:rPr/>
        <w:t>ПУТИ РЕШЕНИЯ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8" w:name="__RefHeading___Toc510620982"/>
      <w:bookmarkEnd w:id="8"/>
      <w:r>
        <w:rPr>
          <w:b w:val="false"/>
          <w:bCs w:val="false"/>
          <w:sz w:val="24"/>
        </w:rPr>
        <w:t>ПЕРЕРАБОТКА ТВЕРДЫХ БЫТОВЫХ ОТХОДОВ.</w:t>
      </w:r>
    </w:p>
    <w:p>
      <w:pPr>
        <w:pStyle w:val="Normal"/>
        <w:overflowPunct w:val="true"/>
        <w:ind w:firstLine="426"/>
        <w:jc w:val="both"/>
        <w:textAlignment w:val="auto"/>
        <w:rPr>
          <w:sz w:val="24"/>
        </w:rPr>
      </w:pPr>
      <w:r>
        <w:rPr>
          <w:sz w:val="24"/>
        </w:rPr>
        <w:t>Проблема удаления твердых бытовых отходов (ТБО) и загрязне</w:t>
        <w:softHyphen/>
        <w:t>ния городских территорий особенно остро стоит в крупных городах (мегаполисах) с населением 1 млн. жителей и более. 1</w:t>
      </w:r>
    </w:p>
    <w:p>
      <w:pPr>
        <w:pStyle w:val="Normal"/>
        <w:overflowPunct w:val="true"/>
        <w:ind w:firstLine="300"/>
        <w:jc w:val="both"/>
        <w:textAlignment w:val="auto"/>
        <w:rPr/>
      </w:pPr>
      <w:r>
        <w:rPr>
          <w:sz w:val="24"/>
        </w:rPr>
        <w:t>Так, например, в Москве ежегодно образуется 2,5  млн.т. отходов (ТБО), а средняя норма "производства" ТБО на одного человека в год достигает примерно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 объему и 200 кг по массе. Кстати, для крупных городов рекомендуется норматив 1,07 м3/человек в год.</w:t>
      </w:r>
    </w:p>
    <w:p>
      <w:pPr>
        <w:pStyle w:val="Normal"/>
        <w:overflowPunct w:val="true"/>
        <w:spacing w:before="200" w:after="0"/>
        <w:jc w:val="both"/>
        <w:textAlignment w:val="auto"/>
        <w:rPr>
          <w:sz w:val="24"/>
        </w:rPr>
      </w:pPr>
      <w:r>
        <w:rPr>
          <w:sz w:val="24"/>
        </w:rPr>
        <w:t>В состав ТБО входят в основном:</w:t>
      </w:r>
    </w:p>
    <w:p>
      <w:pPr>
        <w:pStyle w:val="Normal"/>
        <w:overflowPunct w:val="true"/>
        <w:spacing w:before="80" w:after="0"/>
        <w:jc w:val="both"/>
        <w:textAlignment w:val="auto"/>
        <w:rPr/>
      </w:pPr>
      <w:r>
        <w:rPr>
          <w:sz w:val="24"/>
          <w:szCs w:val="18"/>
          <w:lang w:val="en-US" w:eastAsia="en-US"/>
        </w:rPr>
        <w:t>1.</w:t>
      </w:r>
      <w:r>
        <w:rPr>
          <w:sz w:val="24"/>
          <w:szCs w:val="18"/>
        </w:rPr>
        <w:t xml:space="preserve"> бумага, картон (37 %)              7. кости (1,1 %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18"/>
          <w:lang w:val="en-US" w:eastAsia="en-US"/>
        </w:rPr>
        <w:t>2.</w:t>
      </w:r>
      <w:r>
        <w:rPr>
          <w:sz w:val="24"/>
          <w:szCs w:val="18"/>
        </w:rPr>
        <w:t xml:space="preserve"> кухонные отходы (30,6 %)          8. металлы (3,8 %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18"/>
          <w:lang w:val="en-US" w:eastAsia="en-US"/>
        </w:rPr>
        <w:t>3.</w:t>
      </w:r>
      <w:r>
        <w:rPr>
          <w:sz w:val="24"/>
          <w:szCs w:val="18"/>
        </w:rPr>
        <w:t xml:space="preserve"> дерево (1,9 %)                      9. стекло (3,7 %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18"/>
          <w:lang w:val="en-US" w:eastAsia="en-US"/>
        </w:rPr>
        <w:t>4.</w:t>
      </w:r>
      <w:r>
        <w:rPr>
          <w:sz w:val="24"/>
          <w:szCs w:val="18"/>
        </w:rPr>
        <w:t xml:space="preserve"> кожа, резина (0,5 %)               10. камни, керамика (0,8 %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18"/>
          <w:lang w:val="en-US" w:eastAsia="en-US"/>
        </w:rPr>
        <w:t>5.</w:t>
      </w:r>
      <w:r>
        <w:rPr>
          <w:sz w:val="24"/>
          <w:szCs w:val="18"/>
        </w:rPr>
        <w:t xml:space="preserve"> текстиль (5,4 %)                   11. прочие фракции (9,7 %)</w:t>
      </w:r>
    </w:p>
    <w:p>
      <w:pPr>
        <w:pStyle w:val="Normal"/>
        <w:overflowPunct w:val="true"/>
        <w:spacing w:lineRule="auto" w:line="259"/>
        <w:jc w:val="both"/>
        <w:textAlignment w:val="auto"/>
        <w:rPr/>
      </w:pPr>
      <w:r>
        <w:rPr>
          <w:sz w:val="24"/>
          <w:szCs w:val="18"/>
          <w:lang w:val="en-US" w:eastAsia="en-US"/>
        </w:rPr>
        <w:t>6.</w:t>
      </w:r>
      <w:r>
        <w:rPr>
          <w:sz w:val="24"/>
          <w:szCs w:val="18"/>
        </w:rPr>
        <w:t xml:space="preserve"> искусственные материалы, в основном полиэтилен (5,2 %)</w:t>
      </w:r>
    </w:p>
    <w:p>
      <w:pPr>
        <w:pStyle w:val="21"/>
        <w:rPr/>
      </w:pPr>
      <w:r>
        <w:rPr/>
        <w:t xml:space="preserve"> </w:t>
      </w:r>
      <w:r>
        <w:rPr/>
        <w:t>Рассмотрим, как обстоят дела у нас в России с переработкой бытовых отходов на примере самого крупного города страны - Москвы.  Как уже указывалось, в Москве ежегодно образуется 2,5 млн. т. ТБО. Основная часть их (до 90 %) утилизируется на специальных полиго</w:t>
        <w:softHyphen/>
        <w:t>нах Тимохово и Хметьево. С 1990г. количество полигонов сократи</w:t>
        <w:softHyphen/>
        <w:t>лось с 5 до 2. Полигоны работают с конца 70-х годов и их срок в ближайшее время заканчивается. На полигонах отсутствуют мини</w:t>
        <w:softHyphen/>
        <w:t>мально необходимые природоохранные сооружения, такие как и водоохранные экраны, противооползневые сооружения, системы отво</w:t>
        <w:softHyphen/>
        <w:t>да и обезвреживания фильтрата и поверхностных вод, ограждения границ полигона, оборудования для мойки машин и др. Не производится послойная укладка отходов с ежедневной засыпкой, полив водой, т.к. отсутствует необходимая специализированная тех</w:t>
        <w:softHyphen/>
        <w:t>ника. Всё это очень далеко от санитарного полигона по описанной технологии в развитых странах. Стоимость захоронения отходов составляет от 4,5 до 65 тыс. рублей в зависимости от места полигона. На территориях полигонов складируются и токсич</w:t>
        <w:softHyphen/>
        <w:t>ные промышленные отходы (ТПО) величина которых составляет около 1,5 млн. т. в год. Последнее обстоятельство совершенно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>недопустимо ибо требования к утилизации совершенно различные и совместное хранение их не допускается по соображениям экологической безопасности.</w:t>
      </w:r>
    </w:p>
    <w:p>
      <w:pPr>
        <w:pStyle w:val="Normal"/>
        <w:overflowPunct w:val="true"/>
        <w:ind w:firstLine="280"/>
        <w:jc w:val="both"/>
        <w:textAlignment w:val="auto"/>
        <w:rPr>
          <w:sz w:val="24"/>
        </w:rPr>
      </w:pPr>
      <w:r>
        <w:rPr>
          <w:sz w:val="24"/>
        </w:rPr>
        <w:t>Кроме того, на территории города находится до 90 свалок мусора общей площадью 285,7 га. Из них 63 - не функционируют. В настоящее время в Москве работают два мусоросжигательных завода № 2 и № 3 оснащенные оборудованием из ФРГ и Дании. Сущест</w:t>
        <w:softHyphen/>
        <w:t>вующее оборудование и технология сжигания отходов на этих заво</w:t>
        <w:softHyphen/>
        <w:t>дах не обеспечивает необходимый уровень охраны окружающей сре</w:t>
        <w:softHyphen/>
        <w:t>ды.</w:t>
      </w:r>
    </w:p>
    <w:p>
      <w:pPr>
        <w:pStyle w:val="2"/>
        <w:rPr>
          <w:sz w:val="24"/>
        </w:rPr>
      </w:pPr>
      <w:r>
        <w:rPr>
          <w:sz w:val="24"/>
        </w:rPr>
        <w:t>В последнее время благодаря усилиям мэра города Лужко</w:t>
        <w:softHyphen/>
        <w:t>ва Ю.М., считающего экологические проблемы г. Москвы первосте</w:t>
        <w:softHyphen/>
        <w:t>пенными принят ряд мер по санитарной очистке города, индустри</w:t>
        <w:softHyphen/>
        <w:t>альной переработке ТБО. Реализуется программа строительства мусороперегрузочных станций (МПС). Созданы три МПС в различных административных районах города. Прессование ТБО после сорти</w:t>
        <w:softHyphen/>
        <w:t>ровки будет внедрено при создании МПС в Северо-восточном окру</w:t>
        <w:softHyphen/>
        <w:t>ге г. Москвы. Программа строительства МПС и решения вопро</w:t>
        <w:softHyphen/>
        <w:t>сов о создании современных санитарных полигонов на территории Московской области позволит в недалекой перспективе решить про</w:t>
        <w:softHyphen/>
        <w:t>блемы с переработкой ТБО в г. Москве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В заключение следует отметить, что рынок отходов не регулиру</w:t>
        <w:softHyphen/>
        <w:t>ется государством. Нет развитой нормативно - правовой базы эко</w:t>
        <w:softHyphen/>
        <w:t>логического стимулирования переработки отходов, федеральных ин</w:t>
        <w:softHyphen/>
        <w:t>вестиций в разработку новых экологических отечественных техноло</w:t>
        <w:softHyphen/>
        <w:t>гий переработки отходов, совершенно недостаточно проводится техническая политика в этом направлении.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bookmarkStart w:id="9" w:name="__RefHeading___Toc510620983"/>
      <w:bookmarkEnd w:id="9"/>
      <w:r>
        <w:rPr>
          <w:b w:val="false"/>
          <w:bCs w:val="false"/>
          <w:sz w:val="24"/>
        </w:rPr>
        <w:t>ПЕРЕРАБОТКА ПРОМЫШЛЕННЫХ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годня в среднем на каждого жителя планеты в год добывается около 20 т. сырья, которое с использованием 800 т. воды и 2,5 кВт энергии перерабатывается в продукты потребления и примерно 90 - 98 % идет в отходы (В работе приводится цифра 45 т. сырья на человека). При этом доля бытовых отходов на одного человека не превышает 0,3-0,6 т. в год. Остальное составляют промышленные отходы. По масштабам извлекаемого и перерабатываемого сырья - 100 Гт/год хозяйственная деятельность человека приблизилась к деятельности биоты - 1000 Гт/год и превзошла вулканическую дея</w:t>
        <w:softHyphen/>
        <w:t>тельность планеты - 10 Гт/год. При этом расточительность исполь</w:t>
        <w:softHyphen/>
        <w:t>зования сырья и энергии в хозяйственной деятельности человека пре</w:t>
        <w:softHyphen/>
        <w:t>вышает всякие разумные пределы. И если в развитых странах сельскохозяйственные отходы утилизируются на 90 %, корпуса ав</w:t>
        <w:softHyphen/>
        <w:t>томашин на 98 %, отработанные масла на 90 %, то значительная часть промышленных и строительных отходов, отходов горнодобы</w:t>
        <w:softHyphen/>
        <w:t>вающих и металлургических производств практически полностью не утилизируются. Человечество преуспело в создании орудий произ</w:t>
        <w:softHyphen/>
        <w:t>водств и технологий уничтожения себе подобных и практически 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нималось созданием промышленности по переработке отходов сво</w:t>
        <w:softHyphen/>
        <w:t>ей деятельности. В результате помимо ежегодного прирастания объ</w:t>
        <w:softHyphen/>
        <w:t>ема переработанных промышленных отходов, в том числе токсич</w:t>
        <w:softHyphen/>
        <w:t>ных, во всем мире существуют и старые захоронения (свалки), число которых в промышленно - развитых странах исчисляется десятка</w:t>
        <w:softHyphen/>
        <w:t>ми и сотнями тысяч, а величины объемов отходов достигают сотен миллиардов тонн. Таким образом, если говорить о реабилита</w:t>
        <w:softHyphen/>
        <w:t>ции окружающей среды, имея ввиду планомерную переработку отхо</w:t>
        <w:softHyphen/>
        <w:t>дов (в первую очередь особо опасных), то потребуются затраты в десятки и сотни миллиардов долларов в год на протяжении десятиле</w:t>
        <w:softHyphen/>
        <w:t>тий. На территории Российской Федерации на начало 1996 г. накоп</w:t>
        <w:softHyphen/>
        <w:t>лено в хранилищах, на складах, могильниках, полигонах, свалках 1 405 млн. тонн отходов (отчетность по форме № 2 ТП "токсичные отхода"), В 1995г. образовалось 89,9 млн. тонн про</w:t>
        <w:softHyphen/>
        <w:t>мышленных токсичных отходов, в том числе I кл. опасности -0,16 млн. т., II кл. - 2,2 млн. т., III кл. - 8,7 млн. т., IV кл. - 78,8 млн. т. Из них использовано в собственном производстве 34 млн. т. и полно</w:t>
        <w:softHyphen/>
        <w:t>стью обезврежено 6,5 млн. т. Кроме того 12,2 млн. т. передано на другие предприятия для использования. Таковы данные Государст</w:t>
        <w:softHyphen/>
        <w:t>венного доклада "О состоянии окружающей природной среды в РФ" в 199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 даже официальные данные показывают непре</w:t>
        <w:softHyphen/>
        <w:t>рывный рост неперерабатываемых промышленных отходов не говоря уже о неучтенных свалках, старых захоронениях, инвентаризация которых даже не начиналась и где содержится около 86 млрд. т. от</w:t>
        <w:softHyphen/>
        <w:t>ходов (1,6 млрд. т. токсич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комэкология подготовила проект Федерального закона "Об отходах производства и потребления", который внесен Правительст</w:t>
        <w:softHyphen/>
        <w:t>вом РФ в Госдуму на рассмотрение и ожидается его принятие в 1997 году. Введение этого закона в действие поставит на юридическую основу работу по обращению с отходами производства и потребле</w:t>
        <w:softHyphen/>
        <w:t>ния. Таким образом, в мире и в России основная масса отходов, в том числе опасных, накапливается, складируется или захоранивается. Ряд стран для захоронения используют затопление в море (океане), что, по нашему мнению, должно быть полностью запрещено междуна</w:t>
        <w:softHyphen/>
        <w:t>родными соглашениями вне зависимости от класса опасности отхо</w:t>
        <w:softHyphen/>
        <w:t>дов. Это в некотором роде и нравственная проблема: произвел ~ пе</w:t>
        <w:softHyphen/>
        <w:t>реработай (складируй) на своей территории, а не используй в качест</w:t>
        <w:softHyphen/>
        <w:t xml:space="preserve">ве свалки то, что принадлежит всем (моря, горы, леса).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ственно переработке промышленных отходов сейчас подвергается не более 20 % от общего объема. Технологии перерабо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мышленных отходов можно классифицировать следующим обра</w:t>
        <w:softHyphen/>
        <w:t>зом: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термические технологии;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физико-химические технологии;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биотехн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0" w:name="__RefHeading___Toc510620984"/>
      <w:bookmarkEnd w:id="10"/>
      <w:r>
        <w:rPr>
          <w:b w:val="false"/>
          <w:bCs w:val="false"/>
          <w:sz w:val="24"/>
        </w:rPr>
        <w:t>ПЕРСПЕКТИВ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true"/>
        <w:ind w:firstLine="200"/>
        <w:jc w:val="both"/>
        <w:textAlignment w:val="auto"/>
        <w:rPr/>
      </w:pPr>
      <w:r>
        <w:rPr>
          <w:sz w:val="24"/>
        </w:rPr>
        <w:t>Проводимая в России экологическая полити</w:t>
        <w:softHyphen/>
        <w:t>ка объективно детерминирована имеющимся уровнем экономического, технологического, со</w:t>
        <w:softHyphen/>
        <w:t>циального, политического и духовного развития общества и в целом не способна предотвратить нарастание экологической напряженности в стране. Поэтому — даже несмотря на принятие множества программ, предусматривающих вклю</w:t>
        <w:softHyphen/>
        <w:t>чение экологических потребностей в планы эко</w:t>
        <w:softHyphen/>
        <w:t>номического и социального развития страны, со</w:t>
        <w:softHyphen/>
        <w:t xml:space="preserve">здание институциональной и правовой систем экологического регулирования - рассчитывать в скором времени на проведение действенной политики </w:t>
      </w:r>
      <w:r>
        <w:rPr>
          <w:sz w:val="24"/>
          <w:szCs w:val="12"/>
        </w:rPr>
        <w:t>экологической безопасности не прихо</w:t>
        <w:softHyphen/>
        <w:t xml:space="preserve">дится. </w:t>
      </w:r>
    </w:p>
    <w:p>
      <w:pPr>
        <w:pStyle w:val="Normal"/>
        <w:overflowPunct w:val="true"/>
        <w:spacing w:before="20" w:after="0"/>
        <w:ind w:firstLine="200"/>
        <w:jc w:val="both"/>
        <w:textAlignment w:val="auto"/>
        <w:rPr>
          <w:sz w:val="24"/>
          <w:szCs w:val="16"/>
        </w:rPr>
      </w:pPr>
      <w:r>
        <w:rPr>
          <w:sz w:val="24"/>
          <w:szCs w:val="16"/>
        </w:rPr>
        <w:t>Этому препятствует ряд причин — отсутствие общественного интереса к экологической про</w:t>
        <w:softHyphen/>
        <w:t>блеме, слабая техническая база производства и нехватка необходимых инвестиций, неразвитость рыночных отношений, несформированность правового и гражданского обществ. Россия сталкивается с типичными для Третьего мира трудностями развития ресурсоэффективного индустриального производства, преодоление которых осложняет</w:t>
        <w:softHyphen/>
        <w:t>ся, в частности, тем, что идеологически усилилась оппозиция нынешнему курсу реформ, сочетаю</w:t>
        <w:softHyphen/>
        <w:t>щаяся ныне с массовым неприятием процессов глобализации, ассоциируемых с угрозой нацио</w:t>
        <w:softHyphen/>
        <w:t>нальной безопасности.</w:t>
      </w:r>
    </w:p>
    <w:p>
      <w:pPr>
        <w:pStyle w:val="Normal"/>
        <w:overflowPunct w:val="true"/>
        <w:spacing w:before="20" w:after="0"/>
        <w:jc w:val="both"/>
        <w:textAlignment w:val="auto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Сценарий развития экологической ситуации в ближайшей перспективе не обнадеживает. И все же она не выглядит беспросветно катастрофиче</w:t>
        <w:softHyphen/>
        <w:t>ской прежде всего из-за интернационализации экологических проблем нашего общества. Обо</w:t>
        <w:softHyphen/>
        <w:t>стрение экологического кризиса в России угро</w:t>
        <w:softHyphen/>
        <w:t>жает глобальной экологической безопасности, а это усиливает заинтересованность мирового со</w:t>
        <w:softHyphen/>
        <w:t>общества в стимулировании природоохранных действий в нашей стране. Последствия глобализа</w:t>
        <w:softHyphen/>
        <w:t>ции экологических проблем России не сводятся для нее лишь к получению финансовой и техниче</w:t>
        <w:softHyphen/>
        <w:t>ской помощи для осуществления природоохран</w:t>
        <w:softHyphen/>
        <w:t>ных проектов. Они открывают путь к экологизации хозяйственной деятельности через участие в международных экологических соглашениях и привлечение иностранных инвестиций. Они спо</w:t>
        <w:softHyphen/>
        <w:t>собствуют также экологизации общественного сознания россиян через их интеграцию в между</w:t>
        <w:softHyphen/>
        <w:t>народное экологическое движение. Заинтересо</w:t>
        <w:softHyphen/>
        <w:t>ванность же самой России в обеспечении гло</w:t>
        <w:softHyphen/>
        <w:t>бальной экологической безопасности сведена сейчас до минимума и носит в основном вынуж</w:t>
        <w:softHyphen/>
        <w:t>денный характер. Попытки повышения нацио</w:t>
        <w:softHyphen/>
        <w:t>нального престижа в глазах мирового сообщест</w:t>
        <w:softHyphen/>
        <w:t>ва отнюдь не связываются, в отличие от многих стран, с активной ролью в решении глобальных экологических проблем. Настораживает и воз</w:t>
        <w:softHyphen/>
        <w:t>никновение экологических противоречий между Россией и развивающимися странами</w:t>
      </w:r>
    </w:p>
    <w:p>
      <w:pPr>
        <w:pStyle w:val="Normal"/>
        <w:overflowPunct w:val="true"/>
        <w:spacing w:before="20" w:after="0"/>
        <w:ind w:firstLine="180"/>
        <w:jc w:val="both"/>
        <w:textAlignment w:val="auto"/>
        <w:rPr>
          <w:sz w:val="24"/>
          <w:szCs w:val="16"/>
        </w:rPr>
      </w:pPr>
      <w:r>
        <w:rPr>
          <w:sz w:val="24"/>
          <w:szCs w:val="16"/>
        </w:rPr>
        <w:t>Преимущество России по сравнению с другими государствами в том, что формирование экологи</w:t>
        <w:softHyphen/>
        <w:t>ческой культуры в ней происходит в условиях, когда экологические проблемы приобретают приоритетное международное звучание и накоп</w:t>
        <w:softHyphen/>
        <w:t>лен солидный мировой опыт экологической дея</w:t>
        <w:softHyphen/>
        <w:t>тельности, которым Россия могла бы воспользо</w:t>
        <w:softHyphen/>
        <w:t>ваться. Но вот захочет ли? Выход из экологического кризиса и обеспече</w:t>
        <w:softHyphen/>
        <w:t>ние условий для экологизации хозяйственной де</w:t>
        <w:softHyphen/>
        <w:t>ятельности связываются у нас с экономической стабилизацией. Но мировой опыт показывает: не  следует ждать подъема экономики для последующего перехода к политике экологической безопасности. Уровень экономического развития, необходимый для проведения активной экологической политики, - понятие весьма условное. Япония приступила к ней при доходе на Душу населения не более 1600 долл. На Тайване это произошло уже "позднее" - при 5500 долл., когда, по расче</w:t>
        <w:softHyphen/>
        <w:t>там его правительства, и возникли реальные ус</w:t>
        <w:softHyphen/>
        <w:t>ловия для реализации высоко затратных природо</w:t>
        <w:softHyphen/>
        <w:t>охранных программ. Безусловно, современная экономическая и политическая ситуация не бла</w:t>
        <w:softHyphen/>
        <w:t>гоприятствует выведению экологических по</w:t>
        <w:softHyphen/>
        <w:t>требностей в число приоритетных. Но игнориро</w:t>
        <w:softHyphen/>
        <w:t>вание экологического императива развития при</w:t>
        <w:softHyphen/>
        <w:t>ведет к неминуемому последующему отставанию России. Остается еще опии, пока крайне ограни</w:t>
        <w:softHyphen/>
        <w:t>ченно реализованный резерв — общественное движение "зеленых" которое может существен</w:t>
        <w:softHyphen/>
        <w:t>но изменить расклад политических сил в пользу проэкологически настроенных деятелей и иници</w:t>
        <w:softHyphen/>
        <w:t>ировать активизацию государственной экологи</w:t>
        <w:softHyphen/>
        <w:t>ческой политики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510620985"/>
      <w:bookmarkEnd w:id="11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В данной работе я попыталась рассмотреть основные экологические проблемы России и наиболее приемлемые на данный момент решения этих проблем.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Можно сделать вывод, что все дело упирается в финансовые ресурсы, которыми в данный момент наша страна не располагает, а технические решения этих проблем уже найдены и используются в наиболее развитых странах.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И в заключении хотелось бы сказать, что пути выхода из экологических проблем у России есть, надо только их увидеть, и если мы не сделаем этого в самое ближайшее время, то все может обернуться против нас в гораздо более худшем виде, чем мы даже можем себе представить.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</w:rPr>
      </w:r>
    </w:p>
    <w:p>
      <w:pPr>
        <w:pStyle w:val="Heading3"/>
        <w:rPr/>
      </w:pPr>
      <w:bookmarkStart w:id="12" w:name="__RefHeading___Toc510620986"/>
      <w:bookmarkEnd w:id="12"/>
      <w:r>
        <w:rPr/>
        <w:t>СПИСОК ЛИТЕРАТУРЫ</w:t>
      </w:r>
    </w:p>
    <w:p>
      <w:pPr>
        <w:pStyle w:val="Normal"/>
        <w:rPr/>
      </w:pPr>
      <w:r>
        <w:rPr/>
        <w:t>фыфыв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60" w:after="0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8"/>
    </w:rPr>
  </w:style>
  <w:style w:type="paragraph" w:styleId="TextBodyIndent">
    <w:name w:val="Body Text Indent"/>
    <w:basedOn w:val="Normal"/>
    <w:pPr>
      <w:overflowPunct w:val="true"/>
      <w:ind w:firstLine="30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ind w:firstLine="280"/>
      <w:jc w:val="both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true"/>
      <w:ind w:firstLine="260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overflowPunct w:val="true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52:00Z</dcterms:created>
  <dc:creator>ALEX</dc:creator>
  <dc:description/>
  <dc:language>en-US</dc:language>
  <cp:lastModifiedBy>ALEX</cp:lastModifiedBy>
  <cp:lastPrinted>2001-03-30T21:12:00Z</cp:lastPrinted>
  <dcterms:modified xsi:type="dcterms:W3CDTF">2001-03-30T17:20:00Z</dcterms:modified>
  <cp:revision>13</cp:revision>
  <dc:subject/>
  <dc:title>Введение</dc:title>
</cp:coreProperties>
</file>