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1pt;margin-top:75.2pt;width:510pt;height:349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485255219" r:id="rId2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1521" w:dyaOrig="8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1pt;margin-top:405.2pt;width:564pt;height:423.45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799259722" r:id="rId4"/>
        </w:objec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06:00Z</dcterms:created>
  <dc:creator>WorkStation_19</dc:creator>
  <dc:description/>
  <dc:language>en-US</dc:language>
  <cp:lastModifiedBy>WorkStation_19</cp:lastModifiedBy>
  <dcterms:modified xsi:type="dcterms:W3CDTF">2003-05-12T00:06:00Z</dcterms:modified>
  <cp:revision>1</cp:revision>
  <dc:subject/>
  <dc:title>ПРИЛОЖЕНИЕ №1</dc:title>
</cp:coreProperties>
</file>