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  <w:t>Введ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Тема МБП очень важна в бухгалтерском учет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так как в процессе своей хозяйственной деятельности ни одна организация не может обойтись без малоценных и быстроизнашивающихся предметов. В своей работе я раскрываю основные аспекты учета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такие как классификацию и оценку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требования предъявляемые к их учету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х учет на складе и в эксплуатаци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а так же особенности учета различных видов этих предметов. Все это я подробно рассматриваю в своей работе.   </w:t>
      </w:r>
    </w:p>
    <w:p>
      <w:pPr>
        <w:pStyle w:val="Normal"/>
        <w:rPr>
          <w:rFonts w:ascii="Times New Roman Cyr" w:hAnsi="Times New Roman Cyr" w:eastAsia="Times New Roman Cyr" w:cs="Times New Roman Cyr"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2:59:00Z</dcterms:created>
  <dc:creator>&lt;&lt;&lt;&gt;&gt;&gt;</dc:creator>
  <dc:description/>
  <dc:language>en-US</dc:language>
  <cp:lastModifiedBy>&lt;&lt;&lt;&gt;&gt;&gt;</cp:lastModifiedBy>
  <dcterms:modified xsi:type="dcterms:W3CDTF">1996-12-07T12:59:00Z</dcterms:modified>
  <cp:revision>1</cp:revision>
  <dc:subject/>
  <dc:title>                     Введение</dc:title>
</cp:coreProperties>
</file>