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Содерж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Введ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1. Понятие МБП. Задачи учета МБП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.1.  Понятие МБП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.2.  Задачи учета МБП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2. Учет МБП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1.   Классификация МБП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2.   Требова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едъявляемые к учету МБП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3.   Оценка МБП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4.   Учет поступления МБП. Учет МБП на складе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5.   Учет МБП в эксплуата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6.  Порядок оперативного учета специальной одежд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специальнойобуви и предохранительных приспособ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7.    Особенности учета хозяйственного инвентар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8. Особенности учета временных (нетитульных) приспособ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9.     Учет износа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10.   Инвентаризация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2.11.   Учет реализации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Заключ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07:31:00Z</dcterms:created>
  <dc:creator>&lt;&lt;&lt;&gt;&gt;&gt;</dc:creator>
  <dc:description/>
  <dc:language>en-US</dc:language>
  <cp:lastModifiedBy>&lt;&lt;&lt;&gt;&gt;&gt;</cp:lastModifiedBy>
  <dcterms:modified xsi:type="dcterms:W3CDTF">1996-12-07T07:31:00Z</dcterms:modified>
  <cp:revision>1</cp:revision>
  <dc:subject/>
  <dc:title>                                       Содержание</dc:title>
</cp:coreProperties>
</file>