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r>
    </w:p>
    <w:p>
      <w:pPr>
        <w:pStyle w:val="TextBodyIndent"/>
        <w:rPr/>
      </w:pPr>
      <w:r>
        <w:rPr/>
        <w:t>В соответствии с действующим законодательством таможенным органам РФ предоставлено право применять «контролируемые поставки». Суть данной процедуры состоит в том, что вывоз, ввоз или транзит через территорию нашей страны предметов контрабанды допускается только с ведома и под контролем таможенных органов и других компетентных органов. Целями «контролируемых поставок» является, во-первых, пресечение международного незаконного оборота наркотических средств и психотропных веществ, предметов, являющихся орудием или средством совершения преступлений, либо добытых преступным путем, а также преследуется цель выявления лиц, участвующих в таком обороте.</w:t>
      </w:r>
    </w:p>
    <w:p>
      <w:pPr>
        <w:pStyle w:val="TextBodyIndent"/>
        <w:rPr/>
      </w:pPr>
      <w:r>
        <w:rPr/>
        <w:t>Порядок проведения этих операций регламентирован статьями, содержащимися в главе 37 ТК.</w:t>
      </w:r>
    </w:p>
    <w:p>
      <w:pPr>
        <w:pStyle w:val="Normal"/>
        <w:spacing w:lineRule="auto" w:line="360"/>
        <w:ind w:firstLine="567"/>
        <w:jc w:val="both"/>
        <w:rPr>
          <w:sz w:val="28"/>
        </w:rPr>
      </w:pPr>
      <w:r>
        <w:rPr>
          <w:sz w:val="28"/>
        </w:rPr>
        <w:t>В научной литературе имеются споры о том, какого рода понятием являются «контролируемые поставки». Высказывается мнение, что «контролируемые поставки» необходимо поместить в системе категориальных понятий в качестве метода, используемого таможенными органами. С логической точки зрения и руководствуясь знаниями из теории государства и права метод действительно представляет собой «способ, путь достижения определенных результатов». Другие же авторы утверждают, что «контролируемые поставки» представляют собой «тактическую операцию» ввиду того, что фактически при использовании контролируемой поставки таможенным органам приходится осуществлять более обширную деятельность, что по сути есть совокупность вышеупомянутых методов. Эта деятельность включает в себя таможенный контроль, оперативно-розыскные мероприятия, международные переговоры, различие способы психологического воздействия для выявления лиц, участвующих в незаконном международном обороте вышеперечисленных предметов.</w:t>
      </w:r>
    </w:p>
    <w:p>
      <w:pPr>
        <w:pStyle w:val="Normal"/>
        <w:spacing w:lineRule="auto" w:line="360"/>
        <w:ind w:firstLine="567"/>
        <w:jc w:val="both"/>
        <w:rPr>
          <w:sz w:val="28"/>
        </w:rPr>
      </w:pPr>
      <w:r>
        <w:rPr>
          <w:sz w:val="28"/>
        </w:rPr>
        <w:t>Под тактической операцией соответственно понимается  система согласованных между собой оперативно-розыскных мероприятий и иных действий таможенных и других компетентных органов нескольких стран для пресечения незаконного международного оборота предметов, ввоз, вывоз и транзит которых запрещен международным либо национальным правом – участников операции, и выявления лиц, имеющих отношение к такому обороту.</w:t>
      </w:r>
    </w:p>
    <w:p>
      <w:pPr>
        <w:pStyle w:val="Normal"/>
        <w:spacing w:lineRule="auto" w:line="360"/>
        <w:ind w:firstLine="567"/>
        <w:jc w:val="both"/>
        <w:rPr>
          <w:sz w:val="28"/>
        </w:rPr>
      </w:pPr>
      <w:r>
        <w:rPr>
          <w:sz w:val="28"/>
        </w:rPr>
        <w:t>Обратимся к истории возникновения контролируемой поставки.</w:t>
      </w:r>
    </w:p>
    <w:p>
      <w:pPr>
        <w:pStyle w:val="Normal"/>
        <w:spacing w:lineRule="auto" w:line="360"/>
        <w:ind w:firstLine="567"/>
        <w:jc w:val="both"/>
        <w:rPr>
          <w:sz w:val="28"/>
        </w:rPr>
      </w:pPr>
      <w:r>
        <w:rPr>
          <w:sz w:val="28"/>
        </w:rPr>
        <w:t>Впервые контролируемая поставка была разработана в Интерполе как международная система скрытого полицейского контроля за путями следования контрабандных грузов, связанных с наркотиками. Причиной этому стал значительный рост в 70-х годах контрабанды наркотиков. Статистика показывает, что в 1970 г. Интерполом было зарегистрировано 4460 таких преступлений, в 1978 г. – 21088. В поисках решения проблемы в марте 1978 г. во все национальные центральные бюро (НЦБ) стран – членов Интерпола было разослано циркулярное письмо с анкетой, в которой содержалось два вопроса:</w:t>
      </w:r>
    </w:p>
    <w:p>
      <w:pPr>
        <w:pStyle w:val="Normal"/>
        <w:numPr>
          <w:ilvl w:val="0"/>
          <w:numId w:val="1"/>
        </w:numPr>
        <w:spacing w:lineRule="auto" w:line="360"/>
        <w:ind w:left="0" w:firstLine="567"/>
        <w:jc w:val="both"/>
        <w:rPr>
          <w:sz w:val="28"/>
        </w:rPr>
      </w:pPr>
      <w:r>
        <w:rPr>
          <w:sz w:val="28"/>
        </w:rPr>
        <w:t>разрешает ли законодательство вашей страны контролируемый провоз наркотиков;</w:t>
      </w:r>
    </w:p>
    <w:p>
      <w:pPr>
        <w:pStyle w:val="Normal"/>
        <w:numPr>
          <w:ilvl w:val="0"/>
          <w:numId w:val="1"/>
        </w:numPr>
        <w:spacing w:lineRule="auto" w:line="360"/>
        <w:ind w:left="0" w:firstLine="567"/>
        <w:jc w:val="both"/>
        <w:rPr>
          <w:sz w:val="28"/>
        </w:rPr>
      </w:pPr>
      <w:r>
        <w:rPr>
          <w:sz w:val="28"/>
        </w:rPr>
        <w:t>можно ли провести в вашей стране такую операцию с разрешения соответствующих сластей?</w:t>
      </w:r>
    </w:p>
    <w:p>
      <w:pPr>
        <w:pStyle w:val="Normal"/>
        <w:spacing w:lineRule="auto" w:line="360"/>
        <w:ind w:firstLine="567"/>
        <w:jc w:val="both"/>
        <w:rPr>
          <w:sz w:val="28"/>
        </w:rPr>
      </w:pPr>
      <w:r>
        <w:rPr>
          <w:sz w:val="28"/>
        </w:rPr>
        <w:t xml:space="preserve">Полученные ответы распределились следующим образом: 10,3% ответили, что в законодательстве этих государств специально оговорена возможность контролируемого провоза наркотиков; </w:t>
      </w:r>
    </w:p>
    <w:p>
      <w:pPr>
        <w:pStyle w:val="Normal"/>
        <w:spacing w:lineRule="auto" w:line="360"/>
        <w:ind w:firstLine="567"/>
        <w:jc w:val="both"/>
        <w:rPr>
          <w:sz w:val="28"/>
        </w:rPr>
      </w:pPr>
      <w:r>
        <w:rPr>
          <w:sz w:val="28"/>
        </w:rPr>
        <w:t>22,4 % - их национальное законодательство не допускает скрытого полицейского контроля за провозом наркотиков, а абсолютное большинство (63,3 %) указали, что вопрос о контролируемом провозе наркотиков не регулируется, но существующая практика допускает полицейские операции в этом направлении.</w:t>
      </w:r>
    </w:p>
    <w:p>
      <w:pPr>
        <w:pStyle w:val="TextBodyIndent"/>
        <w:rPr/>
      </w:pPr>
      <w:r>
        <w:rPr/>
        <w:t>На основании этих сведений в отчете на 48-й сессии генеральной ассамблеи Интерпола, состоявшейся в 1979 г. в Найроби, было констатировано, что, поскольку законодательство и практика в большинстве стран допускают возможность установления контроля за провозом наркотиков, международная полицейская операция в этом направлении может быть осуществлена.</w:t>
      </w:r>
    </w:p>
    <w:p>
      <w:pPr>
        <w:pStyle w:val="TextBodyIndent"/>
        <w:rPr/>
      </w:pPr>
      <w:r>
        <w:rPr/>
        <w:t>В декабре 1998 г. по причине масштабов и тенденций роста в мире незаконного производства и оборота наркотических средств и психотропных веществ ООН на конференции приняла Конвенцию Организации объединенных Наций о борьбе против незаконного оборота наркотических средств и психотропных веществ. В данном акте, в частности в ст. 11 закреплены положения, касающиеся контролируемых поставок. В указанной статье содержатся три условия, при соблюдении которых применяются контролируемые поставки:</w:t>
      </w:r>
    </w:p>
    <w:p>
      <w:pPr>
        <w:pStyle w:val="Normal"/>
        <w:ind w:firstLine="567"/>
        <w:jc w:val="both"/>
        <w:rPr>
          <w:rFonts w:ascii="a_FuturaOrto" w:hAnsi="a_FuturaOrto" w:cs="a_FuturaOrto"/>
          <w:sz w:val="24"/>
          <w:lang w:eastAsia="ru-RU"/>
        </w:rPr>
      </w:pPr>
      <w:r>
        <w:rPr>
          <w:rFonts w:cs="a_FuturaOrto" w:ascii="a_FuturaOrto" w:hAnsi="a_FuturaOrto"/>
          <w:sz w:val="24"/>
          <w:lang w:eastAsia="ru-RU"/>
        </w:rPr>
      </w:r>
    </w:p>
    <w:p>
      <w:pPr>
        <w:pStyle w:val="Normal"/>
        <w:spacing w:lineRule="auto" w:line="360"/>
        <w:ind w:firstLine="567"/>
        <w:jc w:val="both"/>
        <w:rPr>
          <w:sz w:val="28"/>
          <w:lang w:eastAsia="ru-RU"/>
        </w:rPr>
      </w:pPr>
      <w:r>
        <w:rPr>
          <w:color w:val="000000"/>
          <w:sz w:val="28"/>
          <w:lang w:eastAsia="ru-RU"/>
        </w:rPr>
        <w:t>1.</w:t>
      </w:r>
      <w:r>
        <w:rPr>
          <w:rFonts w:cs="a_FuturaOrto" w:ascii="a_FuturaOrto" w:hAnsi="a_FuturaOrto"/>
          <w:color w:val="000000"/>
          <w:sz w:val="18"/>
          <w:lang w:eastAsia="ru-RU"/>
        </w:rPr>
        <w:t xml:space="preserve"> </w:t>
      </w:r>
      <w:r>
        <w:rPr>
          <w:color w:val="000000"/>
          <w:sz w:val="28"/>
          <w:lang w:eastAsia="ru-RU"/>
        </w:rPr>
        <w:t xml:space="preserve">Стороны, если это позволяют основные принципы их национальных правовых систем, принимают, в рамках своих возможностей, необходимые меры, предусматривающие надлежащее использование </w:t>
      </w:r>
      <w:r>
        <w:rPr>
          <w:sz w:val="28"/>
          <w:lang w:eastAsia="ru-RU"/>
        </w:rPr>
        <w:t>контролируемых поставок</w:t>
      </w:r>
      <w:r>
        <w:rPr>
          <w:color w:val="000000"/>
          <w:sz w:val="28"/>
          <w:lang w:eastAsia="ru-RU"/>
        </w:rPr>
        <w:t xml:space="preserve"> на международном уровне на основе взаимоприемлемых соглашений или взаимных договоренностей с целью выявления лиц, участвующих в правонарушениях, признанных таковыми в соответствии с </w:t>
      </w:r>
      <w:r>
        <w:rPr>
          <w:sz w:val="28"/>
          <w:lang w:eastAsia="ru-RU"/>
        </w:rPr>
        <w:t>пунктом 1 статьи 3</w:t>
      </w:r>
      <w:r>
        <w:rPr>
          <w:color w:val="000000"/>
          <w:sz w:val="28"/>
          <w:lang w:eastAsia="ru-RU"/>
        </w:rPr>
        <w:t>, и их уголовного преследования.</w:t>
      </w:r>
    </w:p>
    <w:p>
      <w:pPr>
        <w:pStyle w:val="Normal"/>
        <w:spacing w:lineRule="auto" w:line="360"/>
        <w:ind w:firstLine="567"/>
        <w:jc w:val="both"/>
        <w:rPr>
          <w:sz w:val="28"/>
          <w:lang w:eastAsia="ru-RU"/>
        </w:rPr>
      </w:pPr>
      <w:r>
        <w:rPr>
          <w:color w:val="000000"/>
          <w:sz w:val="28"/>
          <w:lang w:eastAsia="ru-RU"/>
        </w:rPr>
        <w:t>2.</w:t>
      </w:r>
      <w:r>
        <w:rPr>
          <w:rFonts w:cs="a_FuturaOrto" w:ascii="a_FuturaOrto" w:hAnsi="a_FuturaOrto"/>
          <w:color w:val="000000"/>
          <w:sz w:val="18"/>
          <w:lang w:eastAsia="ru-RU"/>
        </w:rPr>
        <w:t xml:space="preserve"> </w:t>
      </w:r>
      <w:r>
        <w:rPr>
          <w:color w:val="000000"/>
          <w:sz w:val="28"/>
          <w:lang w:eastAsia="ru-RU"/>
        </w:rPr>
        <w:t>Решения об использовании контролируемых поставок принимаются в каждом отдельном случае и могут, при необходимости, учитывать финансовые договоренности и взаимопонимания в отношении осуществления юрисдикции, достигнутые соответствующими Сторонами.</w:t>
      </w:r>
    </w:p>
    <w:p>
      <w:pPr>
        <w:pStyle w:val="TextBodyIndent"/>
        <w:rPr/>
      </w:pPr>
      <w:r>
        <w:rPr>
          <w:color w:val="000000"/>
          <w:lang w:eastAsia="ru-RU"/>
        </w:rPr>
        <w:t>3.</w:t>
      </w:r>
      <w:r>
        <w:rPr>
          <w:rFonts w:cs="a_FuturaOrto" w:ascii="a_FuturaOrto" w:hAnsi="a_FuturaOrto"/>
          <w:color w:val="000000"/>
          <w:sz w:val="18"/>
          <w:lang w:eastAsia="ru-RU"/>
        </w:rPr>
        <w:t xml:space="preserve"> </w:t>
      </w:r>
      <w:r>
        <w:rPr>
          <w:lang w:eastAsia="ru-RU"/>
        </w:rPr>
        <w:t>Незаконные партии, контролируемые поставки которых осуществляются в соответствии с достигнутыми договоренностями, с согласия соответствующих Сторон могут быть перехвачены и оставлены для дальнейшей перевозки с сохранением или изъятием или полной или частичной заменой наркотических средств или психотропных веществ.</w:t>
      </w:r>
    </w:p>
    <w:p>
      <w:pPr>
        <w:pStyle w:val="TextBodyIndent"/>
        <w:rPr>
          <w:color w:val="000000"/>
          <w:lang w:eastAsia="ru-RU"/>
        </w:rPr>
      </w:pPr>
      <w:r>
        <w:rPr>
          <w:color w:val="000000"/>
          <w:lang w:eastAsia="ru-RU"/>
        </w:rPr>
      </w:r>
    </w:p>
    <w:p>
      <w:pPr>
        <w:pStyle w:val="TextBodyIndent"/>
        <w:rPr/>
      </w:pPr>
      <w:r>
        <w:rPr/>
        <w:t>Под наркотическими средствами понимается любое из веществ, природных или синтетических, включенных в Списки 1 и 2 Конвенции о наркотических средствах 1961 года.</w:t>
      </w:r>
    </w:p>
    <w:p>
      <w:pPr>
        <w:pStyle w:val="TextBodyIndent"/>
        <w:rPr/>
      </w:pPr>
      <w:r>
        <w:rPr/>
        <w:t>Под психотропными веществами понимается любое вещество, природное или синтетическое, или любой природный материал, включенные в Списки 1, 2, 3, и 4 Конвенции 1971 года.</w:t>
      </w:r>
    </w:p>
    <w:p>
      <w:pPr>
        <w:pStyle w:val="TextBodyIndent"/>
        <w:rPr/>
      </w:pPr>
      <w:r>
        <w:rPr/>
        <w:t>Контролируемая поставка в понимании данного акта означает метод, при котором допускается вывоз, провоз или ввоз на территорию одной или нескольких стран незаконных или вызывающих подозрение партий наркотических средств, психотропных веществ, веществ, включенных в Таблицу 1 и 2, которые содержатся в приложении к Конвенции, или заменяющих их веществ, с ведома и под надзором их компетентных органов с целью выявления лиц, участвующих в совершении правонарушений.</w:t>
      </w:r>
    </w:p>
    <w:p>
      <w:pPr>
        <w:pStyle w:val="TextBodyIndent"/>
        <w:rPr>
          <w:lang w:val="en-US"/>
        </w:rPr>
      </w:pPr>
      <w:r>
        <w:rPr/>
        <w:t>В том же 1988 г. Совет Таможенного сотрудничества (СТС), в который в настоящее время входит РФ, предложил всем участникам конвенций о таможенном сотрудничестве 1952 г. и 1980 г. принять единое законодательство, регулирующее вопросы применения контролируемых поставок.</w:t>
      </w:r>
    </w:p>
    <w:p>
      <w:pPr>
        <w:pStyle w:val="TextBodyIndent"/>
        <w:rPr/>
      </w:pPr>
      <w:r>
        <w:rPr/>
        <w:t>Основные положения контролируемых поставок сформулированы в ст. 227 ТК. В ее первой части указывается, что «таможенные органы Российской Федерации в каждом отдельном случае в соответствии с договоренностями с таможенными и иными компетентными органами иностранных государств или на основе международных договоров Российской Федерации используется метод контролируемой поставки, то есть допускают под своим контролем ввоз в Российскую Федерацию, вывоз и Российской Федерации или транзит через ее территорию наркотических средств и психотропных веществ, включенных в незаконный оборот».</w:t>
      </w:r>
    </w:p>
    <w:p>
      <w:pPr>
        <w:pStyle w:val="TextBodyIndent"/>
        <w:rPr>
          <w:color w:val="000000"/>
          <w:lang w:eastAsia="ru-RU"/>
        </w:rPr>
      </w:pPr>
      <w:r>
        <w:rPr>
          <w:color w:val="000000"/>
          <w:lang w:eastAsia="ru-RU"/>
        </w:rPr>
        <w:t>Незаконные партии, контролируемые поставки которых осуществляются в соответствии с достигнутыми договоренностями, с согласия соответствующих сторон могут быть перехвачены и оставлены для дальнейшей перевозки с сохранением или полной или частичной заменой наркотических средств или психотропных веществ.</w:t>
      </w:r>
    </w:p>
    <w:p>
      <w:pPr>
        <w:pStyle w:val="Normal"/>
        <w:spacing w:lineRule="auto" w:line="360"/>
        <w:ind w:firstLine="567"/>
        <w:jc w:val="both"/>
        <w:rPr/>
      </w:pPr>
      <w:r>
        <w:rPr>
          <w:sz w:val="28"/>
        </w:rPr>
        <w:t>Решение об использовании контролируемой поставки принимается ГТК России (ч. 2 ст. 227). Данное указание означает, что никакие другие таможенные органы (региональные таможенные управления, таможни и таможенные посты) не могут самостоятельно принять решение об использовании контролируемой поставки.</w:t>
      </w:r>
      <w:r>
        <w:rPr/>
        <w:t xml:space="preserve"> </w:t>
      </w:r>
      <w:r>
        <w:rPr>
          <w:color w:val="000000"/>
          <w:sz w:val="28"/>
          <w:lang w:eastAsia="ru-RU"/>
        </w:rPr>
        <w:t>ГТК может принять решение об использовании метода контролируемой поставки в случае, если страной назначения наркотических средств и психотропных веществ является иностранное государство. О принятом решении немедленно уведомляется прокурор. В такой ситуации (например, когда партия наркотиков идет через Россию транзитом) уголовное дело в России не возбуждается, поскольку виновные привлекаются к ответственности в стране назначения наркотических средств и психотропных веществ.</w:t>
      </w:r>
    </w:p>
    <w:p>
      <w:pPr>
        <w:pStyle w:val="2"/>
        <w:jc w:val="both"/>
        <w:rPr/>
      </w:pPr>
      <w:r>
        <w:rPr/>
        <w:t xml:space="preserve">Подробнее рассмотрим вопрос возбуждения уголовного дела при наличии признаков контрабанды. В таком случае, согласно уголовоно-процессуальному законодательству (ст. 119) УПК) таможенные учреждения, будучи органами дознания, обязаны возбудить уголовное дело и приступить к расследованию. </w:t>
      </w:r>
    </w:p>
    <w:p>
      <w:pPr>
        <w:pStyle w:val="3"/>
        <w:rPr/>
      </w:pPr>
      <w:r>
        <w:rPr/>
        <w:t>В ч. 3 ст. 227 ТК указывается, что если страной назначения контролируемой поставки наркотических средств и психотропных веществ является иностранное государство, уголовное дело в Российской Федерации не возбуждается, а о принятом решении таможенный орган Российской Федерации немедленно уведомляет прокурора. Прокурор осуществляет надзор за исполнением законов при производстве дознания (ст. 211 УПК) и вправе, не согласившись с решением таможенного органа, дать ему указание возбудить уголовное дело по факту обнаружения контрабанды наркотиков либо возбудить уголовное дело самостоятельно.</w:t>
      </w:r>
    </w:p>
    <w:p>
      <w:pPr>
        <w:pStyle w:val="3"/>
        <w:rPr/>
      </w:pPr>
      <w:r>
        <w:rPr/>
        <w:t>Практически никаких противоречий между ГТК и Генеральной прокуратурой Российской Федерации при проведении контролируемых поставок не возникает. В 1991 г. российские таможенные органы 10 раз прослеживали путь контрабанды. В результате было обнаружено 20 кг гашиша, марихуаны и героина, а 20 участников незаконного оборота международного оборота указанных наркотиков были привлечены к уголовной ответственности.</w:t>
      </w:r>
    </w:p>
    <w:p>
      <w:pPr>
        <w:pStyle w:val="3"/>
        <w:rPr/>
      </w:pPr>
      <w:r>
        <w:rPr/>
        <w:t>Следует отметить, что одним из важных обстоятельств, обусловливающих эффективность использования контролируемых поставок, является четкая договоренность и взаимодействие таможенных органов и прокуратуры стран, на территории которых осуществляются контроль за контрабандой наркотиков и задержание лиц, имеющих  к ней отношение. Это легко проиллюстрировать на примерах.</w:t>
      </w:r>
    </w:p>
    <w:p>
      <w:pPr>
        <w:pStyle w:val="3"/>
        <w:rPr/>
      </w:pPr>
      <w:r>
        <w:rPr/>
        <w:t xml:space="preserve">В результате взаимодействия государственного таможенного комитета Российской Федерации с западными коллегами в 1993 г. было задержано 1090 кг кокаина, направленного под видом 28 тысяч консервных банок с этикетками «Мясо с картошкой» из Колумбии транзитом через Финляндию в адрес одной из российских частных фирм. Общая стоимость изъятого оценивается в 200 млн. долларов США. К уголовной ответственности за незаконный оборот наркотиков привлечено шесть человек, в числе которых гражданин одной из бывших союзных республик. </w:t>
      </w:r>
    </w:p>
    <w:p>
      <w:pPr>
        <w:pStyle w:val="3"/>
        <w:rPr/>
      </w:pPr>
      <w:r>
        <w:rPr/>
        <w:t xml:space="preserve">Известен также случай контролируемой поставки, проведенной приблизительно в это же время таможенными органами и спецслужбами России, Чехии и ФРГ. В аэропорту «Шереметьево» работниками  таможни был выявлен транзитный пассажир, следовавший из Дели  в Прагу, в чемодане которого, оборудованного двойным дном, было спрятано 4 кг наркотиков стоимостью в ценах черного рынка 2 млн. долларов. В связи с тем, что владелец чемодана был в неведении о результатах негласного досмотра с помощью технических средств его багажа, вес себя спокойно и намеревался продолжить свое путешествие, было принято решение по согласованию с Чехией и Германией о поведении контролируемой поставки. Контрабандист благополучно долетел до Праги, где под наблюдением сотрудников спецслужб Чехии пересел в поезд, следующий до Нюрнберга. Всего чешскими коллегами было задействовано 50 агентов в штатском и десятки автомашин на железнодорожных станциях по пути следования контрабандиста. На границе с Германией немецкие коллеги были готовы продолжить наблюдение, но прокурор из Нюрнберга отказался санкционировать пропуск контрабандиста в Германию, пришлось задерживать его на чешской границе. Все усилия оказались напрасными. </w:t>
      </w:r>
    </w:p>
    <w:p>
      <w:pPr>
        <w:pStyle w:val="3"/>
        <w:rPr/>
      </w:pPr>
      <w:r>
        <w:rPr/>
        <w:t>Вышеописанные примеры показывают положительные или отрицательные результаты таможенных органов в применении контролируемых поставок.</w:t>
      </w:r>
    </w:p>
    <w:p>
      <w:pPr>
        <w:pStyle w:val="3"/>
        <w:rPr/>
      </w:pPr>
      <w:r>
        <w:rPr/>
        <w:t>Применение контролируемых поставок в отношении других (помимо наркотических средств и психотропных веществ) предметов, являющихся орудием и средством совершения преступления, либо предметов, добытых преступным путем, либо предметов, противоправные деяния с которыми являются контрабандой, регламентировано ст. 228 ТК.</w:t>
      </w:r>
    </w:p>
    <w:p>
      <w:pPr>
        <w:pStyle w:val="Normal"/>
        <w:spacing w:lineRule="auto" w:line="360"/>
        <w:ind w:firstLine="567"/>
        <w:jc w:val="both"/>
        <w:rPr>
          <w:sz w:val="28"/>
          <w:lang w:eastAsia="ru-RU"/>
        </w:rPr>
      </w:pPr>
      <w:r>
        <w:rPr>
          <w:sz w:val="28"/>
          <w:lang w:eastAsia="ru-RU"/>
        </w:rPr>
        <w:t>«Метод контролируемой поставки может использоваться в отношении других предметов, являющихся орудием или средством совершения преступления, либо предметов, добытых преступным путем, либо предметов, противоправные деяния с которыми являются контрабандой, применительно к порядку, предусмотренному статьей 227 ТК.</w:t>
      </w:r>
    </w:p>
    <w:p>
      <w:pPr>
        <w:pStyle w:val="TextBody"/>
        <w:ind w:firstLine="567"/>
        <w:jc w:val="both"/>
        <w:rPr/>
      </w:pPr>
      <w:r>
        <w:rPr/>
        <w:t>Решение об использовании метода контролируемой поставки в отношении указанных предметов принимается Государственным таможенным комитетом Российской Федерации с немедленным уведомлением Генерального прокурора Российской Федерации».</w:t>
      </w:r>
    </w:p>
    <w:p>
      <w:pPr>
        <w:pStyle w:val="TextBody"/>
        <w:ind w:firstLine="567"/>
        <w:jc w:val="both"/>
        <w:rPr/>
      </w:pPr>
      <w:r>
        <w:rPr/>
        <w:t xml:space="preserve">Таким образом, решение о применении контролируемой поставки принимается ГТК России с немедленным уведомлением не любого, а Генерального прокурора. </w:t>
      </w:r>
    </w:p>
    <w:p>
      <w:pPr>
        <w:pStyle w:val="TextBodyIndent"/>
        <w:rPr/>
      </w:pPr>
      <w:r>
        <w:rPr/>
        <w:t>Представляется, что контролируемые поставки будут чрезвычайно эффективным средством борьбы с международными группами контрабандистов оружием, культурных ценностей. Существенным фактором, сдерживающим в России практику применения контролируемых поставок названных предметов, является отсутствие соответствующих международных норм наподобие имеющихся в отношении наркотических средств и психотропных веществ, а также аналогичных норм в национальном праве других государств.</w:t>
      </w:r>
    </w:p>
    <w:p>
      <w:pPr>
        <w:pStyle w:val="TextBodyIndent"/>
        <w:rPr/>
      </w:pPr>
      <w:r>
        <w:rPr/>
        <w:t>Вышеизложенным не исчерпывается специфика регламентирования использования контролируемых поставок таможенными органами Российской Федерации. В ТК включена ст. 229, регламентирующая распоряжение средствами и имуществом, конфискованными при использовании контролируемых поставок. В соответствии с ней денежные средства, конфискованные судами Российской Федерации и иностранных государств по делам о преступлениях, при раскрытии и пресечении которых использовались контролируемые постави, а также вырученные от реализации конфискованного при имущества, распределяются между государствами, таможенные и иные компетентные органы которых участвовали а использовании контролируемых поставок. При этом важно подчеркнуть, что положения национального права России не имеют юридической силы для других государств. Поэтому ст. 229 ТК одновременно указывает, что вышеобозначенное распределение денежных средств должно осуществляться в соответствии с договоренностью между ГТК России и компетентными ведомствами иностранных государств.</w:t>
      </w:r>
    </w:p>
    <w:p>
      <w:pPr>
        <w:pStyle w:val="TextBodyIndent"/>
        <w:rPr/>
      </w:pPr>
      <w:r>
        <w:rPr/>
        <w:t>Следует подчеркнуть, что закрепленный в российском таможенном законодательстве подход распределению денежных средств и конфискованного имущества в результате применения контролируемых поставок находится в полном соответствии с имеющимися по этому вопросу нормами международного права. В частности, в ч. 2 ст.11 Конвенции Организации Объединенных Наций «О борьбе против незаконного оборота наркотических средств и психотропных веществ» указывается, что решения об использовании контролируемых поставок, принимаемые в каждом отдельном случае сторонами, могут при необходимости учитывать и финансовые договоренности. В Конвенции и других международных договорах не содержится более никаких деталей по этому вопросу.</w:t>
      </w:r>
    </w:p>
    <w:p>
      <w:pPr>
        <w:pStyle w:val="Normal"/>
        <w:spacing w:lineRule="auto" w:line="360"/>
        <w:ind w:firstLine="567"/>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Normal"/>
        <w:spacing w:lineRule="auto" w:line="360"/>
        <w:ind w:firstLine="567"/>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Normal"/>
        <w:spacing w:lineRule="auto" w:line="360"/>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2"/>
        </w:tabs>
        <w:ind w:left="1242"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pPr>
    <w:rPr>
      <w:color w:val="000000"/>
      <w:sz w:val="28"/>
      <w:lang w:eastAsia="ru-RU"/>
    </w:rPr>
  </w:style>
  <w:style w:type="paragraph" w:styleId="3">
    <w:name w:val="Основной текст с отступом 3"/>
    <w:basedOn w:val="Normal"/>
    <w:qFormat/>
    <w:pPr>
      <w:spacing w:lineRule="auto" w:line="360"/>
      <w:ind w:firstLine="567"/>
      <w:jc w:val="both"/>
    </w:pPr>
    <w:rPr>
      <w:color w:val="000000"/>
      <w:sz w:val="2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5:56:00Z</dcterms:created>
  <dc:creator>Гузель</dc:creator>
  <dc:description/>
  <dc:language>en-US</dc:language>
  <cp:lastModifiedBy>Гузель</cp:lastModifiedBy>
  <dcterms:modified xsi:type="dcterms:W3CDTF">2001-04-30T07:04:00Z</dcterms:modified>
  <cp:revision>11</cp:revision>
  <dc:subject/>
  <dc:title/>
</cp:coreProperties>
</file>