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222" w:leader="none"/>
        </w:tabs>
        <w:ind w:right="-58" w:hanging="0"/>
        <w:jc w:val="center"/>
        <w:outlineLvl w:val="0"/>
        <w:rPr>
          <w:b/>
          <w:b/>
        </w:rPr>
      </w:pPr>
      <w:r>
        <w:rPr>
          <w:b/>
          <w:caps/>
        </w:rPr>
        <w:t>примерный перечень экзаменационных вопросов</w:t>
        <w:br/>
        <w:t xml:space="preserve">Математика. Базовый курс </w:t>
      </w:r>
      <w:r>
        <w:rPr>
          <w:b/>
          <w:caps/>
          <w:sz w:val="22"/>
        </w:rPr>
        <w:t>(Для экономистов и менеджеров)</w:t>
      </w:r>
      <w:r>
        <w:rPr>
          <w:b/>
          <w:caps/>
        </w:rPr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222" w:leader="none"/>
        </w:tabs>
        <w:ind w:right="-58" w:hanging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9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сечение множеств. Объединение множеств. Разности множеств. Диаграммы Венна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заимно-однозначного соответствия множеств А и В. 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Область определения и область значений числовой функции. Описать области определения и значений функций: y = x</w:t>
      </w:r>
      <w:r>
        <w:rPr>
          <w:rFonts w:cs="Times New Roman" w:ascii="Times New Roman" w:hAnsi="Times New Roman"/>
          <w:sz w:val="24"/>
          <w:vertAlign w:val="superscript"/>
        </w:rPr>
        <w:t>4</w:t>
      </w:r>
      <w:r>
        <w:rPr>
          <w:rFonts w:cs="Times New Roman" w:ascii="Times New Roman" w:hAnsi="Times New Roman"/>
          <w:sz w:val="24"/>
        </w:rPr>
        <w:t xml:space="preserve">   , y =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</w:rPr>
        <w:t>(x)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График числовой функции. Построить графики  функций  у = </w:t>
      </w:r>
      <w:r>
        <w:rPr>
          <w:rFonts w:cs="Times New Roman" w:ascii="Times New Roman" w:hAnsi="Times New Roman"/>
          <w:sz w:val="24"/>
          <w:lang w:val="en-US"/>
        </w:rPr>
        <w:t>ctg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l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,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ные множества. Привести пример счетного множества, и проверить, что оно счетно, исходя из определ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ение арифметической прогрессии. Формулы для п-го члена прогрессии и суммы первых п членов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определение геометрической прогрессии. Формулы для п-го члена прогрессии и суммы первых п членов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определение высказывания и неопределенного высказывания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определение коньюнкции высказываний. Построить коньюнкцию высказываний "целое число х делится на 3" и "целое число х делится на 5". Истинна ли коньюнкция при х = 5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определение дизъюнкции высказываний. Построить дизъюнкцию высказываний "целое число х делится на 7" и "целое число х имеет остаток 3 от деления на 7". Истинна ли дизъюнкция при х = 10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. Дать определение импликации высказываний. Построить две возможные импликации высказываний "целое число х делится на 3" и "целое число х делится на 6"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ясните понятия: необходимое, достаточное, необходимое и достаточное услови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суммы векторов. Свойства операции сложения. Сумма векторов, заданных своими координатам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Скалярное произведение векторов и его свойства. Формула скалярного произведения в координатах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векторами. Формула для косинуса угла в координатах. Условие ортогональности вектор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олярная система координат на плоскости. Связь координат точки в полярной и прямоугольной системах координа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ловое уравнение прямой на плоскости. Геометрический смысл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бщее уравнение прямой на плоск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угла между прямыми на плоскости, заданными своими угловыми уравнениями. Условие параллельности и перпендикулярности прямых на плоск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для уравнения прямой, проходящей через 2 данные точ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эллипса. Фокусы, вершины, центр эллипс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координат фокусов. Формулы для координат вершин и эксцентриситет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гиперболы. Фокусы, вершины, центр гипербол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фокусов. Формулы координат вершин и уравнения асимптот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параболы. Вершина, директриса, фокус парабол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параболы. Геометрический смысл его параметра. Формула координат фокуса и уравнения директрисы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равнение плоскости в пространстве. Геометрический смысл его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араметрические и канонические уравнения прямой в пространстве. Геометрический смысл его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ол между плоскостями в пространстве. Формула косинуса уг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ол между прямыми в пространстве. Формула косинуса уг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сновные правила вычисления пределов. Неопределенность типа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формулировать первый и второй замечательный преде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непрерывности функции в точке и на отрезке. Точки разрыва первого и второго родов. Привести пример точки разрыв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роизводной. Геометрический смысл производн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и достаточный признак возрастания функции на интервал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убывания функции на интервале.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а дифференцирования суммы, разности, произведения и частного двух функций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дифференцирования сложной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инимума функции. Необходимое условие минимума. Достаточное условие минимум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аксимума функции. Необходимое условие максимума. Достаточное условие максимум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Алгоритм нахождения интервалов возрастания и убывания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максимума и минимума функции на отрез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рисовав чертежи, дать определения участков выпуклости и вогнутости графика функции, точек перегиб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точек перегиба, участков выпуклости и вогнутости график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вертикальной и наклонной асимптот графика функции. Алгоритм нахождения наклонной асимпт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первообразной и неопределенного интеграла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замены переменной под знаком интегра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интегрирования по частям неопределенного интегра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определенного интеграла функции на отрезке. Геометрический смысл определенного интеграл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Формула Ньютона – Лейбниц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тохастический (случайный) эксперимент, событие, элементарные событ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суммы и произведения двух событий, события противоположного к данном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ческое определение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ометрическое определение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суммы двух событий. Формула вероятности суммы дву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условной вероятнос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независимых событий. Формула вероятности произведения независимых собы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ула полной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скретная случайная величин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рерывная случайная величин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свойства функции распределения случайной вел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свойства функции плотности вероятности непрерывной случайной вел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исловые характеристики дискретной случайной величины - математическое ожидание, дисперсия, среднеквадратическое отклоне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исловые характеристики непрерывной случайной величины - математическое ожидание, дисперсия, среднеквадратическое откло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Бернулли. Формула Бернулли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симптотическая формула Пуассона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Асимптотические формулы Муавра-Лапласа и условия ее примен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льное распределение. Смысл центральной предельной теоремы. Правило «трех сигм»? Как оно может применяться на практике?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В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= (А </w:t>
      </w:r>
      <w:r>
        <w:rPr/>
      </w:r>
      <m:oMath xmlns:m="http://schemas.openxmlformats.org/officeDocument/2006/math"/>
      <w:r>
        <w:rPr/>
        <w:t xml:space="preserve">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казать на числовой прямой множества </w:t>
      </w:r>
      <w:r>
        <w:rPr>
          <w:i/>
        </w:rPr>
        <w:t xml:space="preserve">А </w:t>
      </w:r>
      <w:r>
        <w:rPr/>
        <w:t xml:space="preserve">= [-5, 1] и </w:t>
      </w:r>
      <w:r>
        <w:rPr>
          <w:i/>
        </w:rPr>
        <w:t>В</w:t>
      </w:r>
      <w:r>
        <w:rPr/>
        <w:t xml:space="preserve"> = (-∞, -1). Найти и показать штриховкой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4, -1, 4, 9}, В = {-1, 4, 6, 9} найти А </w:t>
      </w:r>
      <w:r>
        <w:rPr/>
      </w:r>
      <m:oMath xmlns:m="http://schemas.openxmlformats.org/officeDocument/2006/math"/>
      <w:r>
        <w:rPr/>
        <w:t xml:space="preserve"> В и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му автомобилю его номер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оверить, исходя из определения, какие из функций являются четными, какие нечетными: </w:t>
      </w:r>
      <w:r>
        <w:rPr>
          <w:i/>
        </w:rPr>
        <w:t xml:space="preserve">y = </w:t>
      </w:r>
      <w:r>
        <w:rPr>
          <w:i/>
          <w:lang w:val="en-US"/>
        </w:rPr>
        <w:t>cos</w:t>
      </w:r>
      <w:r>
        <w:rPr>
          <w:i/>
        </w:rPr>
        <w:t xml:space="preserve"> (x), y = e</w:t>
      </w:r>
      <w:r>
        <w:rPr>
          <w:i/>
          <w:vertAlign w:val="superscript"/>
        </w:rPr>
        <w:t>х</w:t>
      </w:r>
      <w:r>
        <w:rPr>
          <w:i/>
        </w:rPr>
        <w:t xml:space="preserve">, y = x </w:t>
      </w:r>
      <w:r>
        <w:rPr>
          <w:i/>
          <w:vertAlign w:val="superscript"/>
        </w:rPr>
        <w:t xml:space="preserve">5 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зультате опроса 100 жителей г. Москвы выяснилось, что 58 человек имеют автомобиль, 42 – дачу, 21- ни того, ни другого. Сколько человек имеют и машину и дачу?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6, -9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+ 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</w:rPr>
        <w:t xml:space="preserve"> -3</w:t>
      </w:r>
      <w:r>
        <w:rPr/>
        <w:t>}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>= (-2, 12). Найти 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и одно </w:t>
      </w:r>
      <w:r>
        <w:rPr>
          <w:i/>
          <w:lang w:val="en-US"/>
        </w:rPr>
        <w:t>b</w:t>
      </w:r>
      <w:r>
        <w:rPr/>
        <w:t xml:space="preserve"> не является </w:t>
      </w:r>
      <w:r>
        <w:rPr>
          <w:i/>
        </w:rPr>
        <w:t>с</w:t>
      </w:r>
      <w:r>
        <w:rPr/>
        <w:t xml:space="preserve">, следовательно, ни одно </w:t>
      </w:r>
      <w:r>
        <w:rPr>
          <w:i/>
        </w:rPr>
        <w:t>с</w:t>
      </w:r>
      <w:r>
        <w:rPr/>
        <w:t xml:space="preserve"> не является </w:t>
      </w:r>
      <w:r>
        <w:rPr>
          <w:i/>
        </w:rPr>
        <w:t>а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первую сессию торгов акции компании подешевели на 25%, во вторую подорожали на 20% по отношению к первой. На сколько процентов изменилась цена акции за 2 се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сумму бесконечно-убывающей геометрической прогрессии: 8, 2, 0.5, … 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сумму первых 6 членов геометрической прогрессии, если первый член равен 2, а четвертый -3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Числовая последовательность определяется следующим условием: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Най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vertAlign w:val="subscript"/>
        </w:rPr>
        <w:t xml:space="preserve">, </w:t>
      </w:r>
      <w:r>
        <w:rPr/>
        <w:t xml:space="preserve"> 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Разность арифметической прогрессии равна 2, а сумма первых 3 равна 0. Найти сумму первых 5 член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1, -3, 4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6, -7, 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3, 0, 1}, </w:t>
      </w:r>
      <w:r>
        <w:rPr>
          <w:i/>
        </w:rPr>
        <w:t>А</w:t>
      </w:r>
      <w:r>
        <w:rPr/>
        <w:t xml:space="preserve"> (2, 1, 2), </w:t>
      </w:r>
      <w:r>
        <w:rPr>
          <w:i/>
        </w:rPr>
        <w:t>В</w:t>
      </w:r>
      <w:r>
        <w:rPr/>
        <w:t xml:space="preserve"> (3, 1, -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0, 3), </w:t>
      </w:r>
      <w:r>
        <w:rPr>
          <w:i/>
        </w:rPr>
        <w:t>В</w:t>
      </w:r>
      <w:r>
        <w:rPr/>
        <w:t xml:space="preserve"> (3, 6), </w:t>
      </w:r>
      <w:r>
        <w:rPr>
          <w:i/>
        </w:rPr>
        <w:t>С</w:t>
      </w:r>
      <w:r>
        <w:rPr/>
        <w:t xml:space="preserve"> (-5,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>А</w:t>
      </w:r>
      <w:r>
        <w:rPr/>
        <w:t xml:space="preserve"> (3, 2), </w:t>
      </w:r>
      <w:r>
        <w:rPr>
          <w:i/>
        </w:rPr>
        <w:t>В</w:t>
      </w:r>
      <w:r>
        <w:rPr/>
        <w:t xml:space="preserve"> (3, 1), </w:t>
      </w:r>
      <w:r>
        <w:rPr>
          <w:i/>
        </w:rPr>
        <w:t>С</w:t>
      </w:r>
      <w:r>
        <w:rPr/>
        <w:t xml:space="preserve"> (0,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4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 +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36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25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4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10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4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-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36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-4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36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14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3, 27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о уравнение кривой в декартовых координатах: (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у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4</w:t>
      </w:r>
      <w:r>
        <w:rPr>
          <w:i/>
        </w:rPr>
        <w:t>х</w:t>
      </w:r>
      <w:r>
        <w:rPr>
          <w:i/>
          <w:lang w:val="en-US"/>
        </w:rPr>
        <w:t>y</w:t>
      </w:r>
      <w:r>
        <w:rPr/>
        <w:t>. Написать это уравнение в полярных координата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3, -1, 2) 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А (3, -1, 2) параллельно плоскости </w:t>
        <w:br/>
        <w:t>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– 5</w:t>
      </w:r>
      <w:r>
        <w:rPr>
          <w:lang w:val="en-US"/>
        </w:rPr>
        <w:t>z</w:t>
      </w:r>
      <w:r>
        <w:rPr/>
        <w:t xml:space="preserve"> + 4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Будут ли данные плоскости 2</w:t>
      </w:r>
      <w:r>
        <w:rPr>
          <w:lang w:val="en-US"/>
        </w:rPr>
        <w:t>x</w:t>
      </w:r>
      <w:r>
        <w:rPr/>
        <w:t xml:space="preserve"> - 3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z</w:t>
      </w:r>
      <w:r>
        <w:rPr/>
        <w:t xml:space="preserve"> + 4 = 0 и -4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 xml:space="preserve"> + 2</w:t>
      </w:r>
      <w:r>
        <w:rPr>
          <w:lang w:val="en-US"/>
        </w:rPr>
        <w:t>z</w:t>
      </w:r>
      <w:r>
        <w:rPr/>
        <w:t xml:space="preserve"> + 1 = 0 паралле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Будут ли данные плоскости 3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y</w:t>
      </w:r>
      <w:r>
        <w:rPr/>
        <w:t xml:space="preserve"> – 5</w:t>
      </w:r>
      <w:r>
        <w:rPr>
          <w:lang w:val="en-US"/>
        </w:rPr>
        <w:t>z</w:t>
      </w:r>
      <w:r>
        <w:rPr/>
        <w:t xml:space="preserve"> + 3 = 0 и 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+ 3</w:t>
      </w:r>
      <w:r>
        <w:rPr>
          <w:lang w:val="en-US"/>
        </w:rPr>
        <w:t>z</w:t>
      </w:r>
      <w:r>
        <w:rPr/>
        <w:t xml:space="preserve"> - 2 = 0 перпендикулярны?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ы плоскость 2</w:t>
      </w:r>
      <w:r>
        <w:rPr>
          <w:lang w:val="en-US"/>
        </w:rPr>
        <w:t>x</w:t>
      </w:r>
      <w:r>
        <w:rPr/>
        <w:t xml:space="preserve"> - 3</w:t>
      </w:r>
      <w:r>
        <w:rPr>
          <w:lang w:val="en-US"/>
        </w:rPr>
        <w:t>y</w:t>
      </w:r>
      <w:r>
        <w:rPr/>
        <w:t xml:space="preserve"> + 4</w:t>
      </w:r>
      <w:r>
        <w:rPr>
          <w:lang w:val="en-US"/>
        </w:rPr>
        <w:t>z</w:t>
      </w:r>
      <w:r>
        <w:rPr/>
        <w:t xml:space="preserve"> + 3 = 0 и прямая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</w:t>
        <w:br/>
        <w:t xml:space="preserve">Будут ли они перпендикулярны или параллельны и почему?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наклонную асимптоту график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площадь фигуры, ограниченной линиям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1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+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у, где шьют костюмы, поступают материал, подкладка и нитки. Вероятность брака у каждого комплектующего соответственно: 0.05, 0.1, 0.2.</w:t>
        <w:br/>
      </w:r>
      <w:r>
        <w:rPr>
          <w:caps/>
        </w:rPr>
        <w:t>к</w:t>
      </w:r>
      <w:r>
        <w:rPr/>
        <w:t>акова вероятность того, что костюм будет бракованны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у, где шьют костюмы, поступают материал, подкладка и нитки. Вероятность брака у каждого комплектующего соответственно: 0.05, 0.1, 0.2.</w:t>
        <w:br/>
      </w:r>
      <w:r>
        <w:rPr>
          <w:caps/>
        </w:rPr>
        <w:t>к</w:t>
      </w:r>
      <w:r>
        <w:rPr/>
        <w:t>акова вероятность того, что костюм будет качественны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у, где шьют костюмы, поступают материал, подкладка и нитки. Вероятность брака у каждого комплектующего соответственно: 0.05, 0.1, 0.2.</w:t>
        <w:br/>
      </w:r>
      <w:r>
        <w:rPr>
          <w:caps/>
        </w:rPr>
        <w:t>к</w:t>
      </w:r>
      <w:r>
        <w:rPr/>
        <w:t>акова вероятность того, что качественной окажется хотя бы одна из комплектующих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у, где шьют костюмы, поступают материал, подкладка и нитки. Вероятность брака у каждого комплектующего соответственно: 0.05, 0.1, 0.2.</w:t>
        <w:br/>
      </w:r>
      <w:r>
        <w:rPr>
          <w:caps/>
        </w:rPr>
        <w:t>к</w:t>
      </w:r>
      <w:r>
        <w:rPr/>
        <w:t>акова вероятность того, что бракованным костюм окажется из-за поступивших ниток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сторан приходит 60 клиентов в час. Какова вероятность того, что в данную минуту зайдет 3 клиента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книге 300 страниц. Вероятность появления ошибки на каждой странице 0.01. Какова вероятность того, что на трех страницах будут ошиб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ирма продает в среднем 4 квартиры в день и считает день удачным, если продаст не менее 5 квартир. Какова вероятность того, что 1) день окажется удачным; 2) день окажется неудачны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е работает 500 человек. Вероятность опоздания на работу сотрудника равна 0.01. Какова вероятность того, что в понедельник опоздает не более 3 человек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магизин поступают лампочки 3-х заводов, причем, продукция первого завода составляет 30%, второго ― 45%, третьего ― 25%. Известно также, что средний процент бракованных лампочек для первого завода равен 2%, для второго ― 3%, для третьего ― 4%. Чему равна вероятность того, что купленная в магазине лампочка произведена на втором заводе, если она оказалась бракованной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лотность рапределения случайной величины </w:t>
      </w:r>
      <w:r>
        <w:rPr>
          <w:lang w:val="en-US"/>
        </w:rPr>
        <w:t>Y</w:t>
      </w:r>
      <w:r>
        <w:rPr/>
        <w:t xml:space="preserve"> таков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0 при </w:t>
      </w:r>
      <w:r>
        <w:rPr>
          <w:lang w:val="en-US"/>
        </w:rPr>
        <w:t>x</w:t>
      </w:r>
      <w:r>
        <w:rPr/>
        <w:t xml:space="preserve"> ‹ 2 и </w:t>
      </w:r>
      <w:r>
        <w:rPr>
          <w:lang w:val="en-US"/>
        </w:rPr>
        <w:t>x</w:t>
      </w:r>
      <w:r>
        <w:rPr/>
        <w:t xml:space="preserve"> › 5, </w:t>
        <w:br/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при </w:t>
      </w:r>
      <w:r>
        <w:rPr>
          <w:lang w:val="en-US"/>
        </w:rPr>
        <w:t>x</w:t>
      </w:r>
      <w:r>
        <w:rPr>
          <w:rFonts w:cs="Lucida Sans Unicode;Tahoma" w:ascii="Lucida Sans Unicode;Tahoma" w:hAnsi="Lucida Sans Unicode;Tahoma"/>
        </w:rPr>
        <w:t>∈</w:t>
      </w:r>
      <w:r>
        <w:rPr/>
        <w:t xml:space="preserve">[2, 5]. Найти </w:t>
      </w:r>
      <w:r>
        <w:rPr>
          <w:lang w:val="en-US"/>
        </w:rPr>
        <w:t>MY</w:t>
      </w:r>
      <w:r>
        <w:rPr/>
        <w:t xml:space="preserve"> и вероятность того, что случайная величина </w:t>
      </w:r>
      <w:r>
        <w:rPr>
          <w:lang w:val="en-US"/>
        </w:rPr>
        <w:t>Y</w:t>
      </w:r>
      <w:r>
        <w:rPr/>
        <w:t xml:space="preserve"> больше 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равным 2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4 белых и 7 черных шаров. Наугад вынимают два шара. Найти вероятность того, что оба шара окажутся черны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олоде 36 карт. Наугад вынимают две карты. Найти вероятность того, что вынутыми окажутся две да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ифр замка состоит из 3 цифр. Какова вероятность открыть замок с первого раза, набрав правильную комбинац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 xml:space="preserve">Х </w:t>
      </w:r>
      <w:r>
        <w:rPr/>
        <w:t>задана рядом распределения:</w:t>
        <w:br/>
      </w:r>
      <w:bookmarkStart w:id="0" w:name="_1033383115"/>
      <w:bookmarkStart w:id="1" w:name="_995375712"/>
      <w:bookmarkEnd w:id="0"/>
      <w:bookmarkEnd w:id="1"/>
      <w:r>
        <w:rPr/>
        <w:object w:dxaOrig="7677" w:dyaOrig="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85pt;height:45.3pt" filled="f" o:ole="">
            <v:imagedata r:id="rId3" o:title=""/>
          </v:shape>
          <o:OLEObject Type="Embed" ProgID="Word.Document.12" ShapeID="ole_rId2" DrawAspect="Content" ObjectID="_729313729" r:id="rId2"/>
        </w:object>
      </w:r>
      <w:r>
        <w:rPr/>
        <w:br/>
        <w:t xml:space="preserve">Найти </w:t>
      </w:r>
      <w:r>
        <w:rPr>
          <w:lang w:val="en-US"/>
        </w:rPr>
        <w:t>MX</w:t>
      </w:r>
      <w:r>
        <w:rPr/>
        <w:t xml:space="preserve">, </w:t>
      </w:r>
      <w:r>
        <w:rPr>
          <w:i/>
        </w:rPr>
        <w:t>М</w:t>
      </w:r>
      <w:r>
        <w:rPr/>
        <w:t xml:space="preserve"> (1-</w:t>
      </w:r>
      <w:r>
        <w:rPr>
          <w:i/>
        </w:rPr>
        <w:t>Х</w:t>
      </w:r>
      <w:r>
        <w:rPr/>
        <w:t xml:space="preserve">), </w:t>
      </w:r>
      <w:r>
        <w:rPr>
          <w:lang w:val="en-US"/>
        </w:rPr>
        <w:t>DX</w:t>
      </w:r>
      <w:r>
        <w:rPr/>
        <w:t xml:space="preserve">, </w:t>
      </w:r>
      <w:r>
        <w:rPr>
          <w:lang w:val="en-US"/>
        </w:rPr>
        <w:t>D</w:t>
      </w:r>
      <w:r>
        <w:rPr/>
        <w:t>(1-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колоде 36 карт. Наугад вынимают три карты. Какова вероятность того, что вынутыми окажутся 2 короля и 1 туз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урне 4 красных и 6 черных шаров. Наугад вынули 2 шара. Какова вероятность того, что оба шара окажутся одного цвета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Интервалы между поездами метро 6 минут. Какова вероятность того, что спустившись в метро в случайный момент времени придется ждать поезда меньше 3 минут? Не меньше 2 минут и не больше 5 минут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Чему равна вероятность того, что при 3-х подбрасываниях игральной кости 2 раза выпадет 6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трелок поражает мишень в среднем в 8-ми выстрелах из 10-ти. Какова вероятность того, что из 4-х выстрелов 2 попадут по мишен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>
          <w:rFonts w:cs="Lucida Sans Unicode;Tahoma" w:ascii="Lucida Sans Unicode;Tahoma" w:hAnsi="Lucida Sans Unicode;Tahoma"/>
        </w:rPr>
        <w:t xml:space="preserve"> </w:t>
      </w:r>
      <w:r>
        <w:rPr/>
        <w:t xml:space="preserve">~  </w:t>
      </w:r>
      <w:r>
        <w:rPr>
          <w:lang w:val="en-US"/>
        </w:rPr>
        <w:t>N</w:t>
      </w:r>
      <w:r>
        <w:rPr/>
        <w:t xml:space="preserve">(5, 4). Найти </w:t>
      </w:r>
      <w:r>
        <w:rPr>
          <w:lang w:val="en-US"/>
        </w:rPr>
        <w:t>M</w:t>
      </w:r>
      <w:r>
        <w:rPr/>
        <w:t>(3</w:t>
      </w:r>
      <w:r>
        <w:rPr>
          <w:caps/>
          <w:lang w:val="en-US"/>
        </w:rPr>
        <w:t>x</w:t>
      </w:r>
      <w:r>
        <w:rPr/>
        <w:t xml:space="preserve">+ 2) и </w:t>
      </w:r>
      <w:r>
        <w:rPr>
          <w:lang w:val="en-US"/>
        </w:rPr>
        <w:t>D</w:t>
      </w:r>
      <w:r>
        <w:rPr/>
        <w:t>(3</w:t>
      </w:r>
      <w:r>
        <w:rPr>
          <w:caps/>
          <w:lang w:val="en-US"/>
        </w:rPr>
        <w:t>x</w:t>
      </w:r>
      <w:r>
        <w:rPr/>
        <w:t xml:space="preserve"> +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ероятности успешной сдачи экзаменов по четырем предметам у данного студента соответственно равны: 0.6, 0.7, 0.8, 0.7. Какова вероятность того, что он успешно сдаст: 1) все экзамены; 2) хотя бы один экзамен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оспользовавшись правилом «трех сигм» построить 99% интервал для </w:t>
      </w:r>
      <w:r>
        <w:rPr>
          <w:lang w:val="en-US"/>
        </w:rPr>
        <w:t>N</w:t>
      </w:r>
      <w:r>
        <w:rPr/>
        <w:t>(2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лучайная величина задана рядом распределений:</w:t>
        <w:br/>
      </w:r>
      <w:bookmarkStart w:id="2" w:name="_1033384017"/>
      <w:bookmarkEnd w:id="2"/>
      <w:r>
        <w:rPr/>
        <w:object w:dxaOrig="7677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85pt;height:45.3pt" filled="f" o:ole="">
            <v:imagedata r:id="rId5" o:title=""/>
          </v:shape>
          <o:OLEObject Type="Embed" ProgID="Word.Document.12" ShapeID="ole_rId4" DrawAspect="Content" ObjectID="_229602386" r:id="rId4"/>
        </w:object>
      </w:r>
      <w:r>
        <w:rPr/>
        <w:br/>
        <w:t xml:space="preserve">Найти </w:t>
      </w:r>
      <w:r>
        <w:rPr>
          <w:lang w:val="en-US"/>
        </w:rPr>
        <w:t>P</w:t>
      </w:r>
      <w:r>
        <w:rPr>
          <w:vertAlign w:val="subscript"/>
        </w:rPr>
        <w:t xml:space="preserve">3 </w:t>
      </w:r>
      <w:r>
        <w:rPr/>
        <w:t xml:space="preserve">и </w:t>
      </w:r>
      <w:r>
        <w:rPr>
          <w:lang w:val="en-US"/>
        </w:rPr>
        <w:t>M</w:t>
      </w:r>
      <w:r>
        <w:rPr/>
        <w:t xml:space="preserve">(2 – </w:t>
      </w:r>
      <w:r>
        <w:rPr>
          <w:caps/>
        </w:rPr>
        <w:t>3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widowControl w:val="false"/>
        <w:tabs>
          <w:tab w:val="clear" w:pos="720"/>
          <w:tab w:val="center" w:pos="0" w:leader="none"/>
          <w:tab w:val="left" w:pos="8222" w:leader="none"/>
        </w:tabs>
        <w:ind w:right="-5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0" w:leader="none"/>
          <w:tab w:val="left" w:pos="8222" w:leader="none"/>
        </w:tabs>
        <w:ind w:right="-58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6"/>
      <w:type w:val="nextPage"/>
      <w:pgSz w:w="11906" w:h="16838"/>
      <w:pgMar w:left="993" w:right="849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Sans Unicode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8:11:00Z</dcterms:created>
  <dc:creator>Dis</dc:creator>
  <dc:description/>
  <dc:language>en-US</dc:language>
  <cp:lastModifiedBy>Андрукович К. В.</cp:lastModifiedBy>
  <cp:lastPrinted>2000-10-18T14:24:00Z</cp:lastPrinted>
  <dcterms:modified xsi:type="dcterms:W3CDTF">2001-03-27T18:12:00Z</dcterms:modified>
  <cp:revision>20</cp:revision>
  <dc:subject/>
  <dc:title>БАЗА ЭКЗАМЕНАЦИОННЫХ ВОПРОСОВ</dc:title>
</cp:coreProperties>
</file>