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НОВА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ШЛИХТОВА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</w:rPr>
        <w:t>ПЕРЕМАТЫВАНИЕ</w:t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</w:rPr>
        <w:t>ПОДГОТОВКА УТОЧНЫХ НИТЕЙ</w:t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ОСТВЕННЫЙ ТЕКСТИЛЬНЫЙ УНИВЕРСИТЕТ ИМ. А.Н.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т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ТЧЁ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</w:rPr>
        <w:t>Выполнил студент гр.:               //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/>
      </w:pPr>
      <w:r>
        <w:rPr>
          <w:sz w:val="28"/>
          <w:szCs w:val="28"/>
        </w:rPr>
        <w:t>Проверил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            /Акимов Г.И./</w:t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2 г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7:59:00Z</dcterms:created>
  <dc:creator>Oleg Sushkin</dc:creator>
  <dc:description/>
  <dc:language>en-US</dc:language>
  <cp:lastModifiedBy>Oleg Sushkin</cp:lastModifiedBy>
  <dcterms:modified xsi:type="dcterms:W3CDTF">2002-09-21T07:11:00Z</dcterms:modified>
  <cp:revision>4</cp:revision>
  <dc:subject/>
  <dc:title>СНОВАНИЕ</dc:title>
</cp:coreProperties>
</file>