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00" w:after="100"/>
        <w:ind w:firstLine="720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 w:before="100" w:after="10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sz w:val="32"/>
        </w:rPr>
        <w:t xml:space="preserve">В заключении мне хочется напомнить, что в </w:t>
      </w:r>
      <w:r>
        <w:rPr>
          <w:sz w:val="28"/>
        </w:rPr>
        <w:t>соответствии с презумпцией невиновности обвиняемый в совершении преступления считается невиновным пока виновность не будет доказана в предусмотренном законом порядке и установлена вступившим в законную силу приговором суда (ст.49 Конституции РФ). Презумпция невиновности выражает не личное мнение того или иного лица, ведущего производство по делу, а так называемое объективное правовое положение. Следователь, который формулирует обвинение, предъявляет его обвиняемому, составляет обвинительное заключение, и прокурор который утверждает это заключение и приходит в суд поддерживать обвинение, конечно, считают обвиняемого виновным, убеждены в этом, иначе они не поступали бы данным образом. Обвиняемого невиновным считает закон, который возможность признания его виновным связывает с таким порядком судопроизводства, при котором происходит полное и всестороннее исследование всех обстоятельств дела на основе гласности, устности, состязательности и других демократических принципов процесса, то есть с обязательным проведением судебного разбирательства - стадии, где сосредоточены максимальные гарантии прав и законных интересов обвиняемого и проверки доказанности обвинения.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  <w:t xml:space="preserve">Наряду с несомненными достоинствами принципа в процессе реализации презумпции невиновности выявляются и </w:t>
      </w:r>
    </w:p>
    <w:p>
      <w:pPr>
        <w:pStyle w:val="Normal"/>
        <w:spacing w:lineRule="auto" w:line="360" w:before="100" w:after="100"/>
        <w:jc w:val="both"/>
        <w:rPr>
          <w:sz w:val="28"/>
        </w:rPr>
      </w:pPr>
      <w:r>
        <w:rPr>
          <w:sz w:val="28"/>
        </w:rPr>
        <w:t>определенные недостатки, которые зависят как от формулировки данной презумпции, так и от уяснения и понимания ее сущности и назначения как одного из основополагающих и гуманных принципов уголовного процесса что, несомненно, требует тщательной и всесторонней разработки данной темы с учетом накопленного теоретического и практического опыта.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Список используемой литературы:</w:t>
      </w:r>
    </w:p>
    <w:p>
      <w:pPr>
        <w:pStyle w:val="Normal"/>
        <w:spacing w:lineRule="auto" w:line="360" w:before="100" w:after="100"/>
        <w:jc w:val="both"/>
        <w:rPr/>
      </w:pPr>
      <w:r>
        <w:rPr/>
      </w:r>
    </w:p>
    <w:p>
      <w:pPr>
        <w:pStyle w:val="Normal"/>
        <w:spacing w:lineRule="auto" w:line="360" w:before="100" w:after="100"/>
        <w:jc w:val="both"/>
        <w:rPr/>
      </w:pPr>
      <w:r>
        <w:rPr/>
      </w:r>
    </w:p>
    <w:p>
      <w:pPr>
        <w:pStyle w:val="Normal"/>
        <w:spacing w:lineRule="auto" w:line="360" w:before="100" w:after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32"/>
        </w:rPr>
      </w:pPr>
      <w:r>
        <w:rPr>
          <w:sz w:val="32"/>
        </w:rPr>
        <w:t xml:space="preserve">Уголовный Кодекс РФ; М., 1996 г.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32"/>
        </w:rPr>
      </w:pPr>
      <w:r>
        <w:rPr>
          <w:sz w:val="32"/>
        </w:rPr>
        <w:t>Конституция РФ; М., 2003 г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32"/>
        </w:rPr>
      </w:pPr>
      <w:r>
        <w:rPr>
          <w:sz w:val="32"/>
        </w:rPr>
        <w:t>Гражданский Кодекс РФ; М., 1996 г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32"/>
        </w:rPr>
      </w:pPr>
      <w:r>
        <w:rPr>
          <w:sz w:val="32"/>
        </w:rPr>
        <w:t>Административный Кодекс РФ; М., 1994 г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32"/>
        </w:rPr>
      </w:pPr>
      <w:r>
        <w:rPr>
          <w:sz w:val="32"/>
        </w:rPr>
        <w:t>Юридический Словарь –  Москва 1953 г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32"/>
        </w:rPr>
      </w:pPr>
      <w:r>
        <w:rPr>
          <w:sz w:val="32"/>
        </w:rPr>
        <w:t>Всеобщая декларация прав человека от 10.12.1948г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32"/>
        </w:rPr>
      </w:pPr>
      <w:r>
        <w:rPr>
          <w:sz w:val="32"/>
        </w:rPr>
        <w:t>Международный пакт о гражданских и политических правах от 18.12.1966г.</w:t>
      </w:r>
    </w:p>
    <w:p>
      <w:pPr>
        <w:pStyle w:val="TextBody"/>
        <w:numPr>
          <w:ilvl w:val="0"/>
          <w:numId w:val="2"/>
        </w:numPr>
        <w:spacing w:lineRule="auto" w:line="360" w:before="100" w:after="100"/>
        <w:jc w:val="both"/>
        <w:rPr/>
      </w:pPr>
      <w:r>
        <w:rPr>
          <w:b w:val="false"/>
        </w:rPr>
        <w:t>Строгович М. С. «Право обвиняемого на защиту и презумпция невиновности», М., 1984 г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>
          <w:sz w:val="32"/>
        </w:rPr>
        <w:t>Бабаев В. К. «Презумпция в советском праве», г.Горький, 1974 г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>
          <w:sz w:val="32"/>
        </w:rPr>
        <w:t xml:space="preserve">А.Н. Головистиков; Ю. А. Дмитриев « Теория Государства и Права», М., 2001 г.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>
          <w:sz w:val="32"/>
        </w:rPr>
        <w:t>Д.И. Щекин; «Юридические презумпции в налоговом праве», М.,2002 г.</w:t>
      </w:r>
    </w:p>
    <w:sectPr>
      <w:headerReference w:type="default" r:id="rId2"/>
      <w:type w:val="nextPage"/>
      <w:pgSz w:w="11906" w:h="16838"/>
      <w:pgMar w:left="1985" w:right="1701" w:gutter="0" w:header="720" w:top="1418" w:footer="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100"/>
      <w:ind w:firstLine="720"/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00:00Z</dcterms:created>
  <dc:creator>Влад</dc:creator>
  <dc:description/>
  <dc:language>en-US</dc:language>
  <cp:lastModifiedBy>User</cp:lastModifiedBy>
  <cp:lastPrinted>2003-04-24T17:13:00Z</cp:lastPrinted>
  <dcterms:modified xsi:type="dcterms:W3CDTF">2003-04-24T14:24:00Z</dcterms:modified>
  <cp:revision>10</cp:revision>
  <dc:subject/>
  <dc:title>Заключение</dc:title>
</cp:coreProperties>
</file>