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Subtitle"/>
        <w:spacing w:lineRule="auto" w:line="360"/>
        <w:ind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ыбор данной темы был сделан мной не случайно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овая презумпция одна из важнейших тем затронутая не многими авторами, каждый из которых рассматривал данную норму права в отдельно взятой отрасли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 хотел бы попробовать в данной работе раскрыть понятие «правовая презумпция» применяемое в наиболее распространённых отраслях права при взаимоотношениях людей друг с другом в повседневной жизни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о опираться в своих исследованиях я буду на презумпцию связанную с уголовным правом, так как эта презумпция является основой прав и свобод человека и гражданина. 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обще о степени изученности правовых презумпций в праве можно сказать словами русского правоведа И. Оршанского, который отмечал, что учение о презумпциях принадлежит к числу наименее разработанных и установившихся в правовой науке. И хотя за прошедшее с тех пор время было не мало сделано для исследования правовых презумпции, утверждение И. Оршанского остаётся справедливым и в наши дни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ько на основе теоретических разработок, использующих богатый опыт достижений других отраслей права, роль науки финансового, налогового, административного, конституционного, уголовного права в совершенствовании законодательства может быть наиболее активной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ля рассмотрения данного вопроса попробуем проследить, как используется презумпция в разных отраслях права.          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7:56:00Z</dcterms:created>
  <dc:creator>Влад</dc:creator>
  <dc:description/>
  <dc:language>en-US</dc:language>
  <cp:lastModifiedBy>User</cp:lastModifiedBy>
  <cp:lastPrinted>2003-04-24T17:40:00Z</cp:lastPrinted>
  <dcterms:modified xsi:type="dcterms:W3CDTF">2003-04-24T14:29:00Z</dcterms:modified>
  <cp:revision>8</cp:revision>
  <dc:subject/>
  <dc:title>Введение</dc:title>
</cp:coreProperties>
</file>