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  <w:t>Introduction.</w:t>
      </w:r>
    </w:p>
    <w:p>
      <w:pPr>
        <w:pStyle w:val="Normal"/>
        <w:jc w:val="both"/>
        <w:rPr>
          <w:b/>
          <w:b/>
          <w:color w:val="FF0000"/>
          <w:sz w:val="28"/>
          <w:u w:val="single"/>
          <w:lang w:val="en-US"/>
        </w:rPr>
      </w:pPr>
      <w:r>
        <w:rPr>
          <w:b/>
          <w:color w:val="FF0000"/>
          <w:sz w:val="28"/>
          <w:u w:val="single"/>
          <w:lang w:val="en-US"/>
        </w:rPr>
      </w:r>
    </w:p>
    <w:p>
      <w:pPr>
        <w:pStyle w:val="Normal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My paper is devoted to the theme of the global ecological catastrophes and the environmental protection. I am giving a review of various global problems such as “Greenhouse effect”.   The aim of my project is to show and explain how ecological catastrophes navel our life and and what consequence they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he sources of my work are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Scientific books and newspapers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Numerous internet dat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0" w:hanging="0"/>
        <w:jc w:val="both"/>
        <w:rPr/>
      </w:pPr>
      <w:r>
        <w:rPr>
          <w:sz w:val="28"/>
          <w:lang w:val="en-US"/>
        </w:rPr>
        <w:t xml:space="preserve">My project consists of the following parts: Introduction, 3 chapters, conclusion, reference list.  </w:t>
      </w:r>
    </w:p>
    <w:p>
      <w:pPr>
        <w:pStyle w:val="Normal"/>
        <w:ind w:left="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Chapter 1 “Ecological situation nowadays” – deals with global ecological problems such as air, water pollution etc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Chapter 2 “Global warming” – is devoted to a problem of a global warming called “greenhouse effect”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Chapter 3 “Pressure groups” –contains in formation about different pressure groups such as “Greenpeace” etc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Conclusion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Reference list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pBdr/>
        <w:rPr/>
      </w:pPr>
      <w:r>
        <w:rPr/>
        <w:t>I suppose that the topic I choose is very actual nowadays and I hope that it will contribute to our knowledge and will also have a practical inplimintation in the c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&lt;&lt;1&gt;&gt;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6:39:00Z</dcterms:created>
  <dc:creator>Мягков Роман</dc:creator>
  <dc:description/>
  <dc:language>en-US</dc:language>
  <cp:lastModifiedBy>Мягков Роман</cp:lastModifiedBy>
  <cp:lastPrinted>2002-04-21T17:05:00Z</cp:lastPrinted>
  <dcterms:modified xsi:type="dcterms:W3CDTF">2002-04-21T13:07:00Z</dcterms:modified>
  <cp:revision>5</cp:revision>
  <dc:subject/>
  <dc:title>Introduction</dc:title>
</cp:coreProperties>
</file>