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ВЕД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/>
          <w:b/>
          <w:sz w:val="36"/>
          <w:szCs w:val="36"/>
          <w:lang w:val="en-US"/>
        </w:rPr>
      </w:r>
    </w:p>
    <w:p>
      <w:pPr>
        <w:pStyle w:val="Normal"/>
        <w:spacing w:lineRule="auto" w:line="360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19455</wp:posOffset>
                </wp:positionH>
                <wp:positionV relativeFrom="page">
                  <wp:posOffset>179705</wp:posOffset>
                </wp:positionV>
                <wp:extent cx="6661785" cy="10333990"/>
                <wp:effectExtent l="10795" t="10795" r="11430" b="114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4160"/>
                          <a:chOff x="0" y="0"/>
                          <a:chExt cx="6661800" cy="10334160"/>
                        </a:xfrm>
                      </wpg:grpSpPr>
                      <wps:wsp>
                        <wps:cNvSpPr/>
                        <wps:spPr>
                          <a:xfrm>
                            <a:off x="2341080" y="9793440"/>
                            <a:ext cx="0" cy="5396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9793440"/>
                            <a:ext cx="6661080" cy="540360"/>
                          </a:xfrm>
                        </wpg:grpSpPr>
                        <wps:wsp>
                          <wps:cNvSpPr/>
                          <wps:spPr>
                            <a:xfrm>
                              <a:off x="0" y="540720"/>
                              <a:ext cx="66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25236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661800" cy="1033416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66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0" cy="10332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1800" y="0"/>
                              <a:ext cx="0" cy="10332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793440"/>
                              <a:ext cx="66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153800"/>
                              <a:ext cx="234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973800"/>
                              <a:ext cx="234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9793080"/>
                              <a:ext cx="3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15308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1015308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1015308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36360" rIns="3636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1015308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</w:t>
                                </w: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eastAsia="Times New Roman" w:ascii="Georgia" w:hAnsi="Georgia" w:cs="Georgia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1015308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9793440"/>
                              <a:ext cx="3960000" cy="53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П 1301.02.07.00.00.00 ПЗ</w:t>
                                </w:r>
                              </w:p>
                            </w:txbxContent>
                          </wps:txbx>
                          <wps:bodyPr wrap="square" lIns="108000" rIns="108000" tIns="118800" bIns="118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10045800"/>
                              <a:ext cx="36000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14.15pt;width:524.5pt;height:813.7pt" coordorigin="1133,283" coordsize="10490,16274">
                <v:line id="shape_0" from="4819,15706" to="4819,16555" stroked="t" o:allowincell="f" style="position:absolute;mso-position-horizontal-relative:pag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group id="shape_0" style="position:absolute;left:1134;top:15706;width:10489;height:851">
                  <v:line id="shape_0" from="1134,16557" to="11621,1655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7,15706" to="11057,1655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7,16103" to="11623,16103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</v:group>
                <v:group id="shape_0" style="position:absolute;left:1133;top:283;width:10490;height:16274">
                  <v:line id="shape_0" from="1134,284" to="11621,284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4,284" to="1134,16554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624,283" to="11624,16553" stroked="t" o:allowincell="f" style="position:absolute;flip:y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4,15706" to="11621,1570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8,15706" to="2098,1655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2,15706" to="3402,1655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3,15706" to="4253,1655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531,15706" to="1531,1655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4,16273" to="4818,16273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4,15990" to="4818,15990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056;top:15705;width:566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3;top:16272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0;top:16272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8;top:16272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2;top:16272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</w:t>
                          </w: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eastAsia="Times New Roman" w:ascii="Georgia" w:hAnsi="Georgia" w:cs="Georgia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2;top:16272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19;top:15706;width:6235;height:8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П 1301.02.07.00.00.00 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6;top:16103;width:566;height:45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  <w:t>На всех этапах создания новых изделий – от проектирования до изготовления, приходится решать разнообразные геометрические задачи. В одних областях эти задачи играют подчиненную роль, в других – функциональные качества изделия решающим образом зависят от внешних форм отдельных узлов и взаимной их компоновки. Особенно важны задачи формообразования в проектировании аэро- и гидродинамических обводов агрегатов летательных аппаратов, рабочих колес, направляющих и отводящих каналов турбин. Здесь ни одна из существенных физических и технологических задач не может быть решена в отрыве разработки формы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От формы изделия зависит его эстетическое восприятие, которое может меняться под воздействием различных факторов. Прагматическая и эстетическая компоненты входят в геометрию различных изделий в неодинаковых пропорциях. Иногда они достигают полного единства, например, в совершенных обводах современного воздушного лайнера или сверхзвукового истребителя, а иногда отдельные детали конструкций могут не обладать эстетическим воздействием, но выполнять важные функ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оздание геометрических форм продолжается и на этапе подготовки производства, когда проектируется и изготовляется различная технологическая оснастка, включающая материальные носители геометрической информации: шаблоны, эталоны, стапели…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Потребности современной техники необычайно расширили диапазон используемых геометрических форм. В последние десятилетия распространены задачи, связанные с автоматической реализацией самого процесса формообразования на станках с числовым программным управлением (ЧПУ). Наиболее трудоемкой из этих задач является расчет траектории обработки сложной поверхности с учетом требуемой точности, геометрии режущего инструмента и кинематических особенностей станка.</w:t>
      </w:r>
    </w:p>
    <w:p>
      <w:pPr>
        <w:pStyle w:val="Normal"/>
        <w:spacing w:lineRule="auto" w:line="360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3900</wp:posOffset>
                </wp:positionH>
                <wp:positionV relativeFrom="page">
                  <wp:posOffset>180340</wp:posOffset>
                </wp:positionV>
                <wp:extent cx="6657975" cy="10334625"/>
                <wp:effectExtent l="11430" t="10795" r="11430" b="1143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10334520"/>
                          <a:chOff x="0" y="0"/>
                          <a:chExt cx="6657840" cy="10334520"/>
                        </a:xfrm>
                      </wpg:grpSpPr>
                      <wps:wsp>
                        <wps:cNvSpPr/>
                        <wps:spPr>
                          <a:xfrm>
                            <a:off x="2339280" y="9794160"/>
                            <a:ext cx="0" cy="5396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94160"/>
                            <a:ext cx="6657480" cy="540360"/>
                          </a:xfrm>
                        </wpg:grpSpPr>
                        <wps:wsp>
                          <wps:cNvSpPr/>
                          <wps:spPr>
                            <a:xfrm>
                              <a:off x="0" y="54036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784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7840" y="252000"/>
                              <a:ext cx="3592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657840" cy="10334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0" cy="10332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57840" y="0"/>
                              <a:ext cx="0" cy="10332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9344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92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928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3800"/>
                              <a:ext cx="23385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73800"/>
                              <a:ext cx="233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97840" y="9793080"/>
                              <a:ext cx="35928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153080"/>
                              <a:ext cx="251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640" y="10153080"/>
                              <a:ext cx="35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920" y="10153080"/>
                              <a:ext cx="827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36360" rIns="3636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8200" y="10153080"/>
                              <a:ext cx="53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</w:t>
                                </w: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eastAsia="Times New Roman" w:ascii="Georgia" w:hAnsi="Georgia" w:cs="Georgia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9280" y="10153080"/>
                              <a:ext cx="35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560" y="9793440"/>
                              <a:ext cx="3957840" cy="53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П 1301.02.07.00.00.00 ПЗ</w:t>
                                </w:r>
                              </w:p>
                            </w:txbxContent>
                          </wps:txbx>
                          <wps:bodyPr wrap="square" lIns="108000" rIns="108000" tIns="118800" bIns="118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97840" y="10045800"/>
                              <a:ext cx="35928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4.2pt;width:524.15pt;height:813.7pt" coordorigin="1140,284" coordsize="10483,16274">
                <v:line id="shape_0" from="4824,15708" to="4824,16557" stroked="t" o:allowincell="f" style="position:absolute;mso-position-horizontal-relative:pag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group id="shape_0" style="position:absolute;left:1140;top:15708;width:10483;height:850">
                  <v:line id="shape_0" from="1140,16559" to="11622,1655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708" to="11058,1655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105" to="11623,1610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</v:group>
                <v:group id="shape_0" style="position:absolute;left:1140;top:284;width:10483;height:16274">
                  <v:line id="shape_0" from="1140,285" to="11622,28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285" to="1140,1655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625,284" to="11625,16554" stroked="t" o:allowincell="f" style="position:absolute;flip:y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5707" to="11622,1570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103,15707" to="2103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6,15707" to="3406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7,15707" to="4257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536,15707" to="1536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6274" to="4822,16274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5991" to="4822,1599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1058;top:15706;width:56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0;top:16273;width:39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6;top:16273;width:56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02;top:16273;width:1302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5;top:16273;width:848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</w:t>
                          </w: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eastAsia="Times New Roman" w:ascii="Georgia" w:hAnsi="Georgia" w:cs="Georgia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7;top:16273;width:56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3;top:15707;width:6232;height:8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П 1301.02.07.00.00.00 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8;top:16104;width:565;height:45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  <w:t>Уже несколько лет с развитием вычислительной техники появилась возможность решать инженерно-геометрические задачи путем численного моделирования. В памяти компьютера создаются на цифровой основе геометрические объекты и геометрические отношения, адекватные реальным, а решение сводиться к численному оперированию с информационными, или, как принято говорить, математическими моделями.</w:t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sz w:val="28"/>
          <w:szCs w:val="28"/>
        </w:rPr>
        <w:t>Особенностью современного этапа развития техники является качественно новый подход к проектированию и разработке новых видов изделий, базирующийся на принципе оптимизации параметров изделия на этапе предварительного проектирования. Глубокий и всесторонний анализ решений, принимаемых на стадии проектирования, позволяет существенно снизить сроки и затраты на проведение испытаний, доводку и внедрение изделия в серийное производство. Сокращение сроков разработки новых образцов и ускорение научно-технического прогресса невозможны без самого широкого внедрения вычислительной техники в процесс проектирования.</w:t>
      </w:r>
    </w:p>
    <w:p>
      <w:pPr>
        <w:sectPr>
          <w:type w:val="nextPage"/>
          <w:pgSz w:w="11906" w:h="16838"/>
          <w:pgMar w:left="1701" w:right="851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3900</wp:posOffset>
                </wp:positionH>
                <wp:positionV relativeFrom="page">
                  <wp:posOffset>180340</wp:posOffset>
                </wp:positionV>
                <wp:extent cx="6657975" cy="10334625"/>
                <wp:effectExtent l="11430" t="10795" r="11430" b="1143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10334520"/>
                          <a:chOff x="0" y="0"/>
                          <a:chExt cx="6657840" cy="10334520"/>
                        </a:xfrm>
                      </wpg:grpSpPr>
                      <wps:wsp>
                        <wps:cNvSpPr/>
                        <wps:spPr>
                          <a:xfrm>
                            <a:off x="2339280" y="9794160"/>
                            <a:ext cx="0" cy="5396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94160"/>
                            <a:ext cx="6657480" cy="540360"/>
                          </a:xfrm>
                        </wpg:grpSpPr>
                        <wps:wsp>
                          <wps:cNvSpPr/>
                          <wps:spPr>
                            <a:xfrm>
                              <a:off x="0" y="54036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784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7840" y="252000"/>
                              <a:ext cx="3592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657840" cy="10334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0" cy="10332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57840" y="0"/>
                              <a:ext cx="0" cy="10332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9344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92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928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3800"/>
                              <a:ext cx="23385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73800"/>
                              <a:ext cx="233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97840" y="9793080"/>
                              <a:ext cx="35928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153080"/>
                              <a:ext cx="251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640" y="10153080"/>
                              <a:ext cx="35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920" y="10153080"/>
                              <a:ext cx="827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36360" rIns="3636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8200" y="10153080"/>
                              <a:ext cx="53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</w:t>
                                </w: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eastAsia="Times New Roman" w:ascii="Georgia" w:hAnsi="Georgia" w:cs="Georgia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9280" y="10153080"/>
                              <a:ext cx="35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560" y="9793440"/>
                              <a:ext cx="3957840" cy="53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П 1301.02.07.00.00.00 ПЗ</w:t>
                                </w:r>
                              </w:p>
                            </w:txbxContent>
                          </wps:txbx>
                          <wps:bodyPr wrap="square" lIns="108000" rIns="108000" tIns="118800" bIns="118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97840" y="10045800"/>
                              <a:ext cx="35928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4.2pt;width:524.15pt;height:813.7pt" coordorigin="1140,284" coordsize="10483,16274">
                <v:line id="shape_0" from="4824,15708" to="4824,16557" stroked="t" o:allowincell="f" style="position:absolute;mso-position-horizontal-relative:pag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group id="shape_0" style="position:absolute;left:1140;top:15708;width:10483;height:850">
                  <v:line id="shape_0" from="1140,16559" to="11622,1655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708" to="11058,1655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105" to="11623,1610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</v:group>
                <v:group id="shape_0" style="position:absolute;left:1140;top:284;width:10483;height:16274">
                  <v:line id="shape_0" from="1140,285" to="11622,28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285" to="1140,1655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625,284" to="11625,16554" stroked="t" o:allowincell="f" style="position:absolute;flip:y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5707" to="11622,1570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103,15707" to="2103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6,15707" to="3406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7,15707" to="4257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536,15707" to="1536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6274" to="4822,16274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5991" to="4822,1599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1058;top:15706;width:56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0;top:16273;width:39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6;top:16273;width:56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02;top:16273;width:1302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5;top:16273;width:848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</w:t>
                          </w: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eastAsia="Times New Roman" w:ascii="Georgia" w:hAnsi="Georgia" w:cs="Georgia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7;top:16273;width:56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3;top:15707;width:6232;height:8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П 1301.02.07.00.00.00 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8;top:16104;width:565;height:45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i w:val="false"/>
          <w:sz w:val="36"/>
          <w:szCs w:val="36"/>
        </w:rPr>
        <w:t>Развитие автоматизации технологической подготовки производства и ее современное состояние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дним из основных способов использования вычислительной техники является применение совершенных систем автоматизированного проектирования (САПР) на базе все более мощных ЭВМ, периферийной техники и широко развитого математического и программного обеспечения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нашей стране эти системы впервые появились в начале 60-х годов. Первый период характеризовался созданием систем, автоматизирующих традиционно сложившиеся методы и приемы в проектировании и на производстве. Например, в авиастроении в первую очередь автоматизация коснулась весьма трудоемких, но легко формализуемых плазовых работ. Другим направлением стало применение вычислительной техники и устройств машинной графики для изготовления технической документации. Из нетрадиционных работ этого периода важное место заняла автоматизация расчета управляющих программ для оборудования с ЧПУ. Подобные системы, с одной стороны, автоматизировали лишь отдельные звенья производственного цикла, а с другой, - как правило, были приспособлены к условиям конкретного производства. Это сужало область применения разработок и ограничивало возможности кооперации в их развитии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В начале 70-х годов стала очевидной необходимость создания интегрированных систем, обеспечивающих автоматизацию проектирования и технологической подготовки производства (ТПП) в едином цикле. При создании таких систем подразумеваются определенные изменения технологии в направлении стандартизации технической информации и усовершенствования производственных процессов за счет применения ЭВМ и оборудования с ЧПУ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23900</wp:posOffset>
                </wp:positionH>
                <wp:positionV relativeFrom="page">
                  <wp:posOffset>180340</wp:posOffset>
                </wp:positionV>
                <wp:extent cx="6657975" cy="10334625"/>
                <wp:effectExtent l="11430" t="10795" r="11430" b="1143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10334520"/>
                          <a:chOff x="0" y="0"/>
                          <a:chExt cx="6657840" cy="10334520"/>
                        </a:xfrm>
                      </wpg:grpSpPr>
                      <wps:wsp>
                        <wps:cNvSpPr/>
                        <wps:spPr>
                          <a:xfrm>
                            <a:off x="2339280" y="9794160"/>
                            <a:ext cx="0" cy="5396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94160"/>
                            <a:ext cx="6657480" cy="540360"/>
                          </a:xfrm>
                        </wpg:grpSpPr>
                        <wps:wsp>
                          <wps:cNvSpPr/>
                          <wps:spPr>
                            <a:xfrm>
                              <a:off x="0" y="54036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784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7840" y="252000"/>
                              <a:ext cx="3592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657840" cy="10334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0" cy="10332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57840" y="0"/>
                              <a:ext cx="0" cy="10332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9344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92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928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3800"/>
                              <a:ext cx="23385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73800"/>
                              <a:ext cx="233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97840" y="9793080"/>
                              <a:ext cx="35928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153080"/>
                              <a:ext cx="251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640" y="10153080"/>
                              <a:ext cx="35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920" y="10153080"/>
                              <a:ext cx="827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36360" rIns="3636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8200" y="10153080"/>
                              <a:ext cx="53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</w:t>
                                </w: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eastAsia="Times New Roman" w:ascii="Georgia" w:hAnsi="Georgia" w:cs="Georgia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9280" y="10153080"/>
                              <a:ext cx="35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560" y="9793440"/>
                              <a:ext cx="3957840" cy="53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П 1301.02.07.00.00.00 ПЗ</w:t>
                                </w:r>
                              </w:p>
                            </w:txbxContent>
                          </wps:txbx>
                          <wps:bodyPr wrap="square" lIns="108000" rIns="108000" tIns="118800" bIns="118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97840" y="10045800"/>
                              <a:ext cx="35928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4.2pt;width:524.15pt;height:813.7pt" coordorigin="1140,284" coordsize="10483,16274">
                <v:line id="shape_0" from="4824,15708" to="4824,16557" stroked="t" o:allowincell="f" style="position:absolute;mso-position-horizontal-relative:pag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group id="shape_0" style="position:absolute;left:1140;top:15708;width:10483;height:850">
                  <v:line id="shape_0" from="1140,16559" to="11622,1655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708" to="11058,1655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105" to="11623,1610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</v:group>
                <v:group id="shape_0" style="position:absolute;left:1140;top:284;width:10483;height:16274">
                  <v:line id="shape_0" from="1140,285" to="11622,28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285" to="1140,1655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625,284" to="11625,16554" stroked="t" o:allowincell="f" style="position:absolute;flip:y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5707" to="11622,1570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103,15707" to="2103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6,15707" to="3406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7,15707" to="4257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536,15707" to="1536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6274" to="4822,16274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5991" to="4822,1599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1058;top:15706;width:56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0;top:16273;width:39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6;top:16273;width:56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02;top:16273;width:1302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5;top:16273;width:848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</w:t>
                          </w: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eastAsia="Times New Roman" w:ascii="Georgia" w:hAnsi="Georgia" w:cs="Georgia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7;top:16273;width:56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3;top:15707;width:6232;height:8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П 1301.02.07.00.00.00 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8;top:16104;width:565;height:45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  <w:t xml:space="preserve">На уровне плазовых работ автоматизация, реализуемая в </w:t>
      </w:r>
      <w:r>
        <w:rPr>
          <w:sz w:val="28"/>
          <w:szCs w:val="28"/>
          <w:lang w:val="en-US"/>
        </w:rPr>
        <w:t>CA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A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AE</w:t>
      </w:r>
      <w:r>
        <w:rPr>
          <w:rStyle w:val="FootnoteCharacters"/>
          <w:rStyle w:val="FootnoteAnchor"/>
          <w:sz w:val="28"/>
          <w:szCs w:val="28"/>
          <w:lang w:val="en-US"/>
        </w:rPr>
        <w:footnoteReference w:id="2"/>
      </w:r>
      <w:r>
        <w:rPr>
          <w:sz w:val="28"/>
          <w:szCs w:val="28"/>
        </w:rPr>
        <w:t>–системах, на сегодняшний день достигла уровня, при котором детали и узлы не просто увязываются в единую конструкцию, а, по существу, заново проектируются (т.е. восстанавливаются математические модели в памяти компьютера) в САПР по имеющимся опытным чертежам. Затем уже созданные электронные модели служат основой для создания технологической оснастки и для составления программ обработки для оборудования с ЧПУ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данной работе рассматриваются вопросы автоматизации ТПП с использованием </w:t>
      </w:r>
      <w:r>
        <w:rPr>
          <w:sz w:val="28"/>
          <w:szCs w:val="28"/>
          <w:lang w:val="en-US"/>
        </w:rPr>
        <w:t>CA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AM</w:t>
      </w:r>
      <w:r>
        <w:rPr>
          <w:sz w:val="28"/>
          <w:szCs w:val="28"/>
        </w:rPr>
        <w:t>-систем (ниже приведено описание используемых систем) на примере подготовки производства деталей и узлов крыла; особый акцент поставлен на верхнюю панель крыла, представляющую собой типовой элемент конструкций, выполняемых из композиционных материалов.</w:t>
      </w:r>
    </w:p>
    <w:p>
      <w:pPr>
        <w:sectPr>
          <w:footnotePr>
            <w:numFmt w:val="decimal"/>
            <w:numRestart w:val="eachPage"/>
          </w:footnotePr>
          <w:type w:val="nextPage"/>
          <w:pgSz w:w="11906" w:h="16838"/>
          <w:pgMar w:left="1701" w:right="851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  <w:iCs w:val="false"/>
          <w:sz w:val="36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23900</wp:posOffset>
                </wp:positionH>
                <wp:positionV relativeFrom="page">
                  <wp:posOffset>180340</wp:posOffset>
                </wp:positionV>
                <wp:extent cx="6657975" cy="10334625"/>
                <wp:effectExtent l="11430" t="10795" r="11430" b="1143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10334520"/>
                          <a:chOff x="0" y="0"/>
                          <a:chExt cx="6657840" cy="10334520"/>
                        </a:xfrm>
                      </wpg:grpSpPr>
                      <wps:wsp>
                        <wps:cNvSpPr/>
                        <wps:spPr>
                          <a:xfrm>
                            <a:off x="2339280" y="9794160"/>
                            <a:ext cx="0" cy="5396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94160"/>
                            <a:ext cx="6657480" cy="540360"/>
                          </a:xfrm>
                        </wpg:grpSpPr>
                        <wps:wsp>
                          <wps:cNvSpPr/>
                          <wps:spPr>
                            <a:xfrm>
                              <a:off x="0" y="54036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784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7840" y="252000"/>
                              <a:ext cx="3592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657840" cy="10334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0" cy="10332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57840" y="0"/>
                              <a:ext cx="0" cy="10332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9344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92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928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3800"/>
                              <a:ext cx="23385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73800"/>
                              <a:ext cx="233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97840" y="9793080"/>
                              <a:ext cx="35928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153080"/>
                              <a:ext cx="251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640" y="10153080"/>
                              <a:ext cx="35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920" y="10153080"/>
                              <a:ext cx="827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36360" rIns="3636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8200" y="10153080"/>
                              <a:ext cx="53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</w:t>
                                </w: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eastAsia="Times New Roman" w:ascii="Georgia" w:hAnsi="Georgia" w:cs="Georgia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9280" y="10153080"/>
                              <a:ext cx="35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560" y="9793440"/>
                              <a:ext cx="3957840" cy="53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П 1301.02.07.00.00.00 ПЗ</w:t>
                                </w:r>
                              </w:p>
                            </w:txbxContent>
                          </wps:txbx>
                          <wps:bodyPr wrap="square" lIns="108000" rIns="108000" tIns="118800" bIns="118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97840" y="10045800"/>
                              <a:ext cx="35928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4.2pt;width:524.15pt;height:813.7pt" coordorigin="1140,284" coordsize="10483,16274">
                <v:line id="shape_0" from="4824,15708" to="4824,16557" stroked="t" o:allowincell="f" style="position:absolute;mso-position-horizontal-relative:pag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group id="shape_0" style="position:absolute;left:1140;top:15708;width:10483;height:850">
                  <v:line id="shape_0" from="1140,16559" to="11622,1655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708" to="11058,1655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105" to="11623,1610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</v:group>
                <v:group id="shape_0" style="position:absolute;left:1140;top:284;width:10483;height:16274">
                  <v:line id="shape_0" from="1140,285" to="11622,28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285" to="1140,1655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625,284" to="11625,16554" stroked="t" o:allowincell="f" style="position:absolute;flip:y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5707" to="11622,1570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103,15707" to="2103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6,15707" to="3406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7,15707" to="4257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536,15707" to="1536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6274" to="4822,16274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5991" to="4822,1599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1058;top:15706;width:56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0;top:16273;width:39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6;top:16273;width:56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02;top:16273;width:1302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5;top:16273;width:848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</w:t>
                          </w: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eastAsia="Times New Roman" w:ascii="Georgia" w:hAnsi="Georgia" w:cs="Georgia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7;top:16273;width:56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3;top:15707;width:6232;height:8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П 1301.02.07.00.00.00 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8;top:16104;width:565;height:45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i w:val="false"/>
          <w:iCs w:val="false"/>
          <w:sz w:val="36"/>
          <w:szCs w:val="32"/>
        </w:rPr>
        <w:t>Обзор САПР и их краткое описание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На всех этапах создания изделия происходит обработка в той или иной форме различной геометрической информации, относящейся к этому изделию. При проектировании исходные данные об объекте преобразуются в геометрические образы его отдельных агрегатов, и синтезируется образ самого изделия – математическая модель объекта. Предварительная оценка проектного решения и этап конструирования включают комплекс расчетов для выявления характеристик (прочностных, гидродинамических и т.п.) изделия и его элементов. Источником информации на этом этапе, а также при подготовке производства, когда проектируется и изготавливается необходимая технологическая оснастка, и, наконец, в процессе контроля изготовленных узлов и деталей является математическая модель объекта. Таким образом, все расчеты, выполняемые в процессе создания объекта, базируются на геометрической информации об изделии, которая как бы объединяет все этапы указанного процесса. Это обстоятельство находит свое отражение в автоматизированных системах проектирования и технологической подготовки производства. Основной компонентой этих систем является подсистема геометрического моделирования. Такие системы включают также подсистемы создания программ траекторий инструмента для оборудования с ЧПУ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В настоящее время в нашей стране наиболее широкое распространение получили системы «</w:t>
      </w:r>
      <w:r>
        <w:rPr>
          <w:sz w:val="28"/>
          <w:szCs w:val="28"/>
          <w:lang w:val="en-US"/>
        </w:rPr>
        <w:t>Cimatr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Unigraphics</w:t>
      </w:r>
      <w:r>
        <w:rPr>
          <w:sz w:val="28"/>
          <w:szCs w:val="28"/>
        </w:rPr>
        <w:t>» и «Астра»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«Астра» </w:t>
      </w:r>
      <w:r>
        <w:rPr>
          <w:sz w:val="28"/>
          <w:szCs w:val="28"/>
        </w:rPr>
        <w:t>это автоматизированная система геометрических расчетов, ее назначение – геометрическое обеспечение процессов автоматизированного проектирования и ТПП изделий, имеющих сложные пространственные обводы. К ним непосредственно относятся объекты авиастроительной отрасл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истема «Астра» универсальна, т.е. ее можно адаптировать к различным предметным областям. В связи с этим программное обеспечение системы многоуровневое. Первый уровень – базовый – не зависит от конкретной области применения. Он включает системные блоки, набор обслуживающих программ, пакет стандартных модулей. Второй и третий уровни – проблемные – создаются в процессе адаптации системы к конкретной предметной области. Второй уровень объединяют программы, наиболее общие для данной области. К ним относятся программные средства математического моделирования объектов этой области и программы, реализующие операции над ними. Третий уровень обеспечивает решение задач предметной области в конкретных условиях конструкторского бюро или предприятия. Этот уровень наиболее подвержен изменению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настоящее время в авиационной промышленности система «Астра» не находит широкого применения и используется в основном для расчетов программ движения инструмента, как постпроцессор для преобразований объемов информации, для расчетов малок и т.п. Ее заменили более мощные и развитые системы автоматизированного проектирования и изготовления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ледующую систему – систему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Unigraphics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- называют интерактивной системой автоматизации проектирования и изготовления. Подсистема CAD данного продукта предназначена для автоматизации проектных, конструкторских и чертежных работ на современных промышленных предприятиях. Подсистема CAM обеспечивает автоматизированную подготовку управляющих программ для оборудования с ЧПУ на основе математической модели детали, созданной в подсистеме CAD. В дальнейшем наряду с ЧПУ будет использоваться аббревиатура NC (</w:t>
      </w:r>
      <w:r>
        <w:rPr>
          <w:sz w:val="28"/>
          <w:szCs w:val="28"/>
          <w:lang w:val="en-US"/>
        </w:rPr>
        <w:t>Numer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rol</w:t>
      </w:r>
      <w:r>
        <w:rPr>
          <w:sz w:val="28"/>
          <w:szCs w:val="28"/>
        </w:rPr>
        <w:t>), что дословно переводится как «числовое управление».</w:t>
      </w:r>
    </w:p>
    <w:p>
      <w:pPr>
        <w:pStyle w:val="Normal"/>
        <w:spacing w:lineRule="auto" w:line="360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23900</wp:posOffset>
                </wp:positionH>
                <wp:positionV relativeFrom="page">
                  <wp:posOffset>180340</wp:posOffset>
                </wp:positionV>
                <wp:extent cx="6657975" cy="10334625"/>
                <wp:effectExtent l="11430" t="10795" r="11430" b="1143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10334520"/>
                          <a:chOff x="0" y="0"/>
                          <a:chExt cx="6657840" cy="10334520"/>
                        </a:xfrm>
                      </wpg:grpSpPr>
                      <wps:wsp>
                        <wps:cNvSpPr/>
                        <wps:spPr>
                          <a:xfrm>
                            <a:off x="2339280" y="9794160"/>
                            <a:ext cx="0" cy="5396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94160"/>
                            <a:ext cx="6657480" cy="540360"/>
                          </a:xfrm>
                        </wpg:grpSpPr>
                        <wps:wsp>
                          <wps:cNvSpPr/>
                          <wps:spPr>
                            <a:xfrm>
                              <a:off x="0" y="54036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784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7840" y="252000"/>
                              <a:ext cx="3592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657840" cy="10334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0" cy="10332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57840" y="0"/>
                              <a:ext cx="0" cy="10332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9344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92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928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3800"/>
                              <a:ext cx="23385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73800"/>
                              <a:ext cx="233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97840" y="9793080"/>
                              <a:ext cx="35928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153080"/>
                              <a:ext cx="251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640" y="10153080"/>
                              <a:ext cx="35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920" y="10153080"/>
                              <a:ext cx="827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36360" rIns="3636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8200" y="10153080"/>
                              <a:ext cx="53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</w:t>
                                </w: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eastAsia="Times New Roman" w:ascii="Georgia" w:hAnsi="Georgia" w:cs="Georgia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9280" y="10153080"/>
                              <a:ext cx="35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560" y="9793440"/>
                              <a:ext cx="3957840" cy="53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П 1301.02.07.00.00.00 ПЗ</w:t>
                                </w:r>
                              </w:p>
                            </w:txbxContent>
                          </wps:txbx>
                          <wps:bodyPr wrap="square" lIns="108000" rIns="108000" tIns="118800" bIns="118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97840" y="10045800"/>
                              <a:ext cx="35928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4.2pt;width:524.15pt;height:813.7pt" coordorigin="1140,284" coordsize="10483,16274">
                <v:line id="shape_0" from="4824,15708" to="4824,16557" stroked="t" o:allowincell="f" style="position:absolute;mso-position-horizontal-relative:pag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group id="shape_0" style="position:absolute;left:1140;top:15708;width:10483;height:850">
                  <v:line id="shape_0" from="1140,16559" to="11622,1655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708" to="11058,1655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105" to="11623,1610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</v:group>
                <v:group id="shape_0" style="position:absolute;left:1140;top:284;width:10483;height:16274">
                  <v:line id="shape_0" from="1140,285" to="11622,28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285" to="1140,1655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625,284" to="11625,16554" stroked="t" o:allowincell="f" style="position:absolute;flip:y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5707" to="11622,1570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103,15707" to="2103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6,15707" to="3406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7,15707" to="4257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536,15707" to="1536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6274" to="4822,16274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5991" to="4822,1599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1058;top:15706;width:56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0;top:16273;width:39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6;top:16273;width:56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02;top:16273;width:1302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5;top:16273;width:848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</w:t>
                          </w: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eastAsia="Times New Roman" w:ascii="Georgia" w:hAnsi="Georgia" w:cs="Georgia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7;top:16273;width:56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3;top:15707;width:6232;height:8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П 1301.02.07.00.00.00 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8;top:16104;width:565;height:45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  <w:t xml:space="preserve">Система Unigraphics имеет модульную структуру. Каждый модуль выполняет определенные функции. Все функциональные модули вызываются из управляющего модуля, который называется Unigraphics </w:t>
      </w:r>
      <w:r>
        <w:rPr>
          <w:sz w:val="28"/>
          <w:szCs w:val="28"/>
          <w:lang w:val="en-US"/>
        </w:rPr>
        <w:t>Gateway</w:t>
      </w:r>
      <w:r>
        <w:rPr>
          <w:sz w:val="28"/>
          <w:szCs w:val="28"/>
        </w:rPr>
        <w:t xml:space="preserve">. Каждый пользователь Unigraphics обязательно должен иметь модуль </w:t>
      </w:r>
      <w:r>
        <w:rPr>
          <w:sz w:val="28"/>
          <w:szCs w:val="28"/>
          <w:lang w:val="en-US"/>
        </w:rPr>
        <w:t>Gateway</w:t>
      </w:r>
      <w:r>
        <w:rPr>
          <w:sz w:val="28"/>
          <w:szCs w:val="28"/>
        </w:rPr>
        <w:t>, тогда как все остальные модули являются необязательными и могут быть подобраны для удовлетворения  индивидуальных потребностей производства.</w:t>
      </w:r>
    </w:p>
    <w:p>
      <w:pPr>
        <w:pStyle w:val="Normal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Unigraphics - это трехмерная система, которая позволяет идеально воспроизвести почти любую геометрическую форму, оперируя числами с удвоенной точностью. Комбинируя эти формы, можно спроектировать изделие, выполнить инженерный анализ и выпустить чертежи. После завершения проектирования модуль </w:t>
      </w:r>
      <w:r>
        <w:rPr>
          <w:sz w:val="28"/>
          <w:szCs w:val="28"/>
          <w:lang w:val="en-US"/>
        </w:rPr>
        <w:t>Manufacturing</w:t>
      </w:r>
      <w:r>
        <w:rPr>
          <w:sz w:val="28"/>
          <w:szCs w:val="28"/>
        </w:rPr>
        <w:t xml:space="preserve"> позволит Вам указать геометрию детали, задать технологические параметры (например, диаметр инструмента) и автоматически сформировать траекторию движения инструмента в виде файла CLSF (</w:t>
      </w:r>
      <w:r>
        <w:rPr>
          <w:sz w:val="28"/>
          <w:szCs w:val="28"/>
          <w:lang w:val="en-US"/>
        </w:rPr>
        <w:t>Cut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c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ur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le</w:t>
      </w:r>
      <w:r>
        <w:rPr>
          <w:sz w:val="28"/>
          <w:szCs w:val="28"/>
        </w:rPr>
        <w:t>), что дословно переводится как «исходный файл положения инструмента». Позднее этот файл, используется в качестве исходных данных для расчета управляющих программ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Геометрическое моделирование в </w:t>
      </w:r>
      <w:r>
        <w:rPr>
          <w:sz w:val="28"/>
          <w:szCs w:val="28"/>
          <w:lang w:val="en-US"/>
        </w:rPr>
        <w:t>UNIGRAPHICS</w:t>
      </w:r>
      <w:r>
        <w:rPr>
          <w:sz w:val="28"/>
          <w:szCs w:val="28"/>
        </w:rPr>
        <w:t xml:space="preserve"> дает конструктору возможность быстро выполнить как концептуальный проект, так и детальное проектирование. Используется подход, основанный на типовых элементах формы, типовых операциях эскизах, дающий возможность создать и интерактивно редактировать сложную твердотельную модель. Твердотельное моделирование дает конструктору метод моделирования, который интуитивно легче и понятнее, чем традиционное проволочное и поверхностное моделирование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Старые </w:t>
      </w:r>
      <w:r>
        <w:rPr>
          <w:sz w:val="28"/>
          <w:szCs w:val="28"/>
          <w:lang w:val="en-US"/>
        </w:rPr>
        <w:t>CAD</w:t>
      </w:r>
      <w:r>
        <w:rPr>
          <w:sz w:val="28"/>
          <w:szCs w:val="28"/>
        </w:rPr>
        <w:t xml:space="preserve"> системы использовали методы проектирования каркаса кривых и поверхностей. Такая модель могла редактироваться, но полностью теряла информацию о взаимосвязи геометрических элементов, участвовавших в построении твердого тела.</w:t>
      </w:r>
    </w:p>
    <w:p>
      <w:pPr>
        <w:pStyle w:val="Normal"/>
        <w:spacing w:lineRule="auto" w:line="360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23900</wp:posOffset>
                </wp:positionH>
                <wp:positionV relativeFrom="page">
                  <wp:posOffset>180340</wp:posOffset>
                </wp:positionV>
                <wp:extent cx="6657975" cy="10334625"/>
                <wp:effectExtent l="11430" t="10795" r="11430" b="1143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10334520"/>
                          <a:chOff x="0" y="0"/>
                          <a:chExt cx="6657840" cy="10334520"/>
                        </a:xfrm>
                      </wpg:grpSpPr>
                      <wps:wsp>
                        <wps:cNvSpPr/>
                        <wps:spPr>
                          <a:xfrm>
                            <a:off x="2339280" y="9794160"/>
                            <a:ext cx="0" cy="5396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94160"/>
                            <a:ext cx="6657480" cy="540360"/>
                          </a:xfrm>
                        </wpg:grpSpPr>
                        <wps:wsp>
                          <wps:cNvSpPr/>
                          <wps:spPr>
                            <a:xfrm>
                              <a:off x="0" y="54036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784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7840" y="252000"/>
                              <a:ext cx="3592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657840" cy="10334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0" cy="10332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57840" y="0"/>
                              <a:ext cx="0" cy="10332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9344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92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928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3800"/>
                              <a:ext cx="23385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73800"/>
                              <a:ext cx="233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97840" y="9793080"/>
                              <a:ext cx="35928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153080"/>
                              <a:ext cx="251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640" y="10153080"/>
                              <a:ext cx="35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920" y="10153080"/>
                              <a:ext cx="827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36360" rIns="3636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8200" y="10153080"/>
                              <a:ext cx="53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</w:t>
                                </w: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eastAsia="Times New Roman" w:ascii="Georgia" w:hAnsi="Georgia" w:cs="Georgia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9280" y="10153080"/>
                              <a:ext cx="35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560" y="9793440"/>
                              <a:ext cx="3957840" cy="53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П 1301.02.07.00.00.00 ПЗ</w:t>
                                </w:r>
                              </w:p>
                            </w:txbxContent>
                          </wps:txbx>
                          <wps:bodyPr wrap="square" lIns="108000" rIns="108000" tIns="118800" bIns="118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97840" y="10045800"/>
                              <a:ext cx="35928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4.2pt;width:524.15pt;height:813.7pt" coordorigin="1140,284" coordsize="10483,16274">
                <v:line id="shape_0" from="4824,15708" to="4824,16557" stroked="t" o:allowincell="f" style="position:absolute;mso-position-horizontal-relative:pag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group id="shape_0" style="position:absolute;left:1140;top:15708;width:10483;height:850">
                  <v:line id="shape_0" from="1140,16559" to="11622,1655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708" to="11058,1655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105" to="11623,1610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</v:group>
                <v:group id="shape_0" style="position:absolute;left:1140;top:284;width:10483;height:16274">
                  <v:line id="shape_0" from="1140,285" to="11622,28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285" to="1140,1655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625,284" to="11625,16554" stroked="t" o:allowincell="f" style="position:absolute;flip:y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5707" to="11622,1570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103,15707" to="2103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6,15707" to="3406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7,15707" to="4257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536,15707" to="1536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6274" to="4822,16274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5991" to="4822,1599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1058;top:15706;width:56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0;top:16273;width:39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6;top:16273;width:56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02;top:16273;width:1302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5;top:16273;width:848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</w:t>
                          </w: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eastAsia="Times New Roman" w:ascii="Georgia" w:hAnsi="Georgia" w:cs="Georgia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7;top:16273;width:56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3;top:15707;width:6232;height:8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П 1301.02.07.00.00.00 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8;top:16104;width:565;height:45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  <w:t>Более поздние параметрические системы ввели методы построения модели, сохраняющие соотношения между элементами геометрии. Такая техника основана на явном введении геометрических ограничений и параметров, используемых в процессе построения модели. Такой подход более разумен, но может также натолкнуться на ограничения. Ограничения не допускают такие изменения конструкции, которые не были заранее спланированы. Параметрическая техника основана на использовании эскизов и операций их вытягивания и не обладает полным набором методов конструирования и редактирования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Модуль геометрического моделирования в </w:t>
      </w:r>
      <w:r>
        <w:rPr>
          <w:sz w:val="28"/>
          <w:szCs w:val="28"/>
          <w:lang w:val="en-US"/>
        </w:rPr>
        <w:t>UNIGRAPHICS</w:t>
      </w:r>
      <w:r>
        <w:rPr>
          <w:sz w:val="28"/>
          <w:szCs w:val="28"/>
        </w:rPr>
        <w:t xml:space="preserve"> реализует новый подход, сочетающий традиционное и параметрическое моделирование. Это дает пользователю свободу в выборе методов построения в наилучшей степени отражающих его потребности. Иногда вполне достаточно каркасной модели и нет необходимости в более сложном твердом теле. Однако одновременно в системе присутствует богатый набор методов параметрического и традиционного твердотельного моделирования. Все вместе дает возможность быстро создать и легко управлять реалистичной твердо тельной моделью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После того, как модель построена, она может быть отредактирована в технике управления параметрами, даже если в ее построении и не использовались эскизы. Система способна наложить на модель автоматические ограничения, однако такие ограничения работают, как бы вторым планом и могут быть легко преодолены прямым редактированием модели. С помощью такого подхода удается избежать ситуации, когда не пользователь управляет системой, а она диктует ему свои условия. Это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достато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сущ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ис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раметрическ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стема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делирования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Cimatro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t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- еще одна система, имеющая широкое распространение на территории России, на предприятиях авиационной, автомобильной промышленности, энергетического машиностроения, а также литейно-штамповочных производств различных областей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23900</wp:posOffset>
                </wp:positionH>
                <wp:positionV relativeFrom="page">
                  <wp:posOffset>180340</wp:posOffset>
                </wp:positionV>
                <wp:extent cx="6657975" cy="10334625"/>
                <wp:effectExtent l="11430" t="10795" r="11430" b="1143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10334520"/>
                          <a:chOff x="0" y="0"/>
                          <a:chExt cx="6657840" cy="10334520"/>
                        </a:xfrm>
                      </wpg:grpSpPr>
                      <wps:wsp>
                        <wps:cNvSpPr/>
                        <wps:spPr>
                          <a:xfrm>
                            <a:off x="2339280" y="9794160"/>
                            <a:ext cx="0" cy="5396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94160"/>
                            <a:ext cx="6657480" cy="540360"/>
                          </a:xfrm>
                        </wpg:grpSpPr>
                        <wps:wsp>
                          <wps:cNvSpPr/>
                          <wps:spPr>
                            <a:xfrm>
                              <a:off x="0" y="54036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784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7840" y="252000"/>
                              <a:ext cx="3592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657840" cy="10334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0" cy="10332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57840" y="0"/>
                              <a:ext cx="0" cy="10332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9344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92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928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3800"/>
                              <a:ext cx="23385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73800"/>
                              <a:ext cx="233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97840" y="9793080"/>
                              <a:ext cx="35928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153080"/>
                              <a:ext cx="251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640" y="10153080"/>
                              <a:ext cx="35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920" y="10153080"/>
                              <a:ext cx="827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36360" rIns="3636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8200" y="10153080"/>
                              <a:ext cx="53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</w:t>
                                </w: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eastAsia="Times New Roman" w:ascii="Georgia" w:hAnsi="Georgia" w:cs="Georgia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9280" y="10153080"/>
                              <a:ext cx="35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560" y="9793440"/>
                              <a:ext cx="3957840" cy="53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П 1301.02.07.00.00.00 ПЗ</w:t>
                                </w:r>
                              </w:p>
                            </w:txbxContent>
                          </wps:txbx>
                          <wps:bodyPr wrap="square" lIns="108000" rIns="108000" tIns="118800" bIns="118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97840" y="10045800"/>
                              <a:ext cx="35928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4.2pt;width:524.15pt;height:813.7pt" coordorigin="1140,284" coordsize="10483,16274">
                <v:line id="shape_0" from="4824,15708" to="4824,16557" stroked="t" o:allowincell="f" style="position:absolute;mso-position-horizontal-relative:pag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group id="shape_0" style="position:absolute;left:1140;top:15708;width:10483;height:850">
                  <v:line id="shape_0" from="1140,16559" to="11622,1655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708" to="11058,1655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105" to="11623,1610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</v:group>
                <v:group id="shape_0" style="position:absolute;left:1140;top:284;width:10483;height:16274">
                  <v:line id="shape_0" from="1140,285" to="11622,28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285" to="1140,1655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625,284" to="11625,16554" stroked="t" o:allowincell="f" style="position:absolute;flip:y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5707" to="11622,1570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103,15707" to="2103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6,15707" to="3406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7,15707" to="4257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536,15707" to="1536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6274" to="4822,16274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5991" to="4822,1599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1058;top:15706;width:56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0;top:16273;width:39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6;top:16273;width:56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02;top:16273;width:1302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5;top:16273;width:848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</w:t>
                          </w: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eastAsia="Times New Roman" w:ascii="Georgia" w:hAnsi="Georgia" w:cs="Georgia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7;top:16273;width:56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3;top:15707;width:6232;height:8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П 1301.02.07.00.00.00 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8;top:16104;width:565;height:45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Cimatr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» - трехмерная графическая </w:t>
      </w:r>
      <w:r>
        <w:rPr>
          <w:sz w:val="28"/>
          <w:szCs w:val="28"/>
          <w:lang w:val="en-US"/>
        </w:rPr>
        <w:t>CA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AM</w:t>
      </w:r>
      <w:r>
        <w:rPr>
          <w:sz w:val="28"/>
          <w:szCs w:val="28"/>
        </w:rPr>
        <w:t>-система, позволяющая проводить любые геометрические построения: каркасные, поверхностные, твердотельные. Также система позволяет проводить инженерный анализ, подготавливать техническую документацию и программы управления для 2, 3, 4 и 5-ти координатного оборудования с ЧПУ.</w:t>
      </w:r>
    </w:p>
    <w:p>
      <w:pPr>
        <w:pStyle w:val="Normal"/>
        <w:spacing w:lineRule="auto" w:line="360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20090</wp:posOffset>
                </wp:positionH>
                <wp:positionV relativeFrom="page">
                  <wp:posOffset>179705</wp:posOffset>
                </wp:positionV>
                <wp:extent cx="6657975" cy="10334625"/>
                <wp:effectExtent l="11430" t="10795" r="11430" b="1143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10334520"/>
                          <a:chOff x="0" y="0"/>
                          <a:chExt cx="6657840" cy="10334520"/>
                        </a:xfrm>
                      </wpg:grpSpPr>
                      <wps:wsp>
                        <wps:cNvSpPr/>
                        <wps:spPr>
                          <a:xfrm>
                            <a:off x="2339280" y="9794160"/>
                            <a:ext cx="0" cy="5396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94160"/>
                            <a:ext cx="6657480" cy="540360"/>
                          </a:xfrm>
                        </wpg:grpSpPr>
                        <wps:wsp>
                          <wps:cNvSpPr/>
                          <wps:spPr>
                            <a:xfrm>
                              <a:off x="0" y="54036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784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7840" y="252000"/>
                              <a:ext cx="3592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657840" cy="10334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0" cy="10332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57840" y="0"/>
                              <a:ext cx="0" cy="10332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9344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92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928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3800"/>
                              <a:ext cx="23385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73800"/>
                              <a:ext cx="233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97840" y="9793080"/>
                              <a:ext cx="35928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153080"/>
                              <a:ext cx="251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640" y="10153080"/>
                              <a:ext cx="35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920" y="10153080"/>
                              <a:ext cx="827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36360" rIns="3636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8200" y="10153080"/>
                              <a:ext cx="53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</w:t>
                                </w: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eastAsia="Times New Roman" w:ascii="Georgia" w:hAnsi="Georgia" w:cs="Georgia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9280" y="10153080"/>
                              <a:ext cx="35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560" y="9793440"/>
                              <a:ext cx="3957840" cy="53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П 1301.02.07.00.00.00 ПЗ</w:t>
                                </w:r>
                              </w:p>
                            </w:txbxContent>
                          </wps:txbx>
                          <wps:bodyPr wrap="square" lIns="108000" rIns="108000" tIns="118800" bIns="118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97840" y="10045800"/>
                              <a:ext cx="35928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Georgia" w:hAnsi="Georgia" w:eastAsia="Times New Roman" w:cs="Georgia"/>
                                    <w:color w:val="auto"/>
                                    <w:lang w:val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15pt;width:524.2pt;height:813.7pt" coordorigin="1134,283" coordsize="10484,16274">
                <v:line id="shape_0" from="4818,15707" to="4818,16556" stroked="t" o:allowincell="f" style="position:absolute;mso-position-horizontal-relative:pag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group id="shape_0" style="position:absolute;left:1134;top:15707;width:10483;height:850">
                  <v:line id="shape_0" from="1134,16558" to="11616,1655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2,15707" to="11052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2,16104" to="11617,16104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</v:group>
                <v:group id="shape_0" style="position:absolute;left:1134;top:283;width:10484;height:16274">
                  <v:line id="shape_0" from="1134,284" to="11616,284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4,284" to="1134,16554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619,283" to="11619,16553" stroked="t" o:allowincell="f" style="position:absolute;flip:y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4,15706" to="11616,1570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7,15706" to="2097,1655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0,15706" to="3400,1655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1,15706" to="4251,1655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530,15706" to="1530,1655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4,16273" to="4816,16273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4,15990" to="4816,15990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1052;top:15705;width:56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4;top:16272;width:39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0;top:16272;width:56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6;top:16272;width:1302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9;top:16272;width:848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</w:t>
                          </w: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eastAsia="Times New Roman" w:ascii="Georgia" w:hAnsi="Georgia" w:cs="Georgia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1;top:16272;width:56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17;top:15706;width:6232;height:8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П 1301.02.07.00.00.00 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2;top:16103;width:565;height:45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Georgia" w:hAnsi="Georgia" w:eastAsia="Times New Roman" w:cs="Georgia"/>
                              <w:color w:val="auto"/>
                              <w:lang w:val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  <w:t>Система отличается удобным, легко восприимчивым, построенном на основе логических взаимосвязей между модулями и командами, интерфейсом. Это сказывается на быстроте обучения работы в данной системе.</w:t>
      </w:r>
    </w:p>
    <w:sectPr>
      <w:footnotePr>
        <w:numFmt w:val="decimal"/>
        <w:numRestart w:val="eachPage"/>
      </w:footnotePr>
      <w:type w:val="nextPage"/>
      <w:pgSz w:w="11906" w:h="16838"/>
      <w:pgMar w:left="1701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/>
          <w:b/>
          <w:sz w:val="24"/>
          <w:szCs w:val="24"/>
        </w:rPr>
        <w:t xml:space="preserve"> </w:t>
      </w:r>
      <w:r>
        <w:rPr>
          <w:rFonts w:cs="Tahoma"/>
          <w:sz w:val="24"/>
          <w:szCs w:val="24"/>
          <w:lang w:val="en-US"/>
        </w:rPr>
        <w:t>CAD</w:t>
      </w:r>
      <w:r>
        <w:rPr>
          <w:rFonts w:cs="Tahoma"/>
          <w:sz w:val="24"/>
          <w:szCs w:val="24"/>
        </w:rPr>
        <w:t xml:space="preserve"> – </w:t>
      </w:r>
      <w:r>
        <w:rPr>
          <w:rFonts w:cs="Tahoma"/>
          <w:sz w:val="24"/>
          <w:szCs w:val="24"/>
          <w:lang w:val="en-US"/>
        </w:rPr>
        <w:t>Computer</w:t>
      </w:r>
      <w:r>
        <w:rPr>
          <w:rFonts w:cs="Tahoma"/>
          <w:sz w:val="24"/>
          <w:szCs w:val="24"/>
        </w:rPr>
        <w:t>-</w:t>
      </w:r>
      <w:r>
        <w:rPr>
          <w:rFonts w:cs="Tahoma"/>
          <w:sz w:val="24"/>
          <w:szCs w:val="24"/>
          <w:lang w:val="en-US"/>
        </w:rPr>
        <w:t>added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sz w:val="24"/>
          <w:szCs w:val="24"/>
          <w:lang w:val="en-US"/>
        </w:rPr>
        <w:t>Designer</w:t>
      </w:r>
      <w:r>
        <w:rPr>
          <w:rFonts w:cs="Tahoma"/>
          <w:sz w:val="24"/>
          <w:szCs w:val="24"/>
        </w:rPr>
        <w:t xml:space="preserve"> – автоматизированное проектирование;</w:t>
      </w:r>
    </w:p>
    <w:p>
      <w:pPr>
        <w:pStyle w:val="Footnote"/>
        <w:rPr/>
      </w:pPr>
      <w:r>
        <w:rPr>
          <w:rFonts w:cs="Times New Roman"/>
          <w:sz w:val="24"/>
          <w:szCs w:val="24"/>
          <w:lang w:val="en-US"/>
        </w:rPr>
        <w:t xml:space="preserve">  </w:t>
      </w:r>
      <w:r>
        <w:rPr>
          <w:rFonts w:cs="Tahoma"/>
          <w:sz w:val="24"/>
          <w:szCs w:val="24"/>
          <w:lang w:val="en-US"/>
        </w:rPr>
        <w:t xml:space="preserve">CAM – Computer-added Manufacturing – </w:t>
      </w:r>
      <w:r>
        <w:rPr>
          <w:rFonts w:cs="Tahoma"/>
          <w:sz w:val="24"/>
          <w:szCs w:val="24"/>
        </w:rPr>
        <w:t>автоматизированное</w:t>
      </w:r>
      <w:r>
        <w:rPr>
          <w:rFonts w:cs="Tahoma"/>
          <w:sz w:val="24"/>
          <w:szCs w:val="24"/>
          <w:lang w:val="en-US"/>
        </w:rPr>
        <w:t xml:space="preserve"> </w:t>
      </w:r>
      <w:r>
        <w:rPr>
          <w:rFonts w:cs="Tahoma"/>
          <w:sz w:val="24"/>
          <w:szCs w:val="24"/>
        </w:rPr>
        <w:t>изготовление</w:t>
      </w:r>
      <w:r>
        <w:rPr>
          <w:rFonts w:cs="Tahoma"/>
          <w:sz w:val="24"/>
          <w:szCs w:val="24"/>
          <w:lang w:val="en-US"/>
        </w:rPr>
        <w:t>;</w:t>
      </w:r>
    </w:p>
    <w:p>
      <w:pPr>
        <w:pStyle w:val="Footnote"/>
        <w:rPr/>
      </w:pPr>
      <w:r>
        <w:rPr>
          <w:rFonts w:cs="Times New Roman"/>
          <w:sz w:val="24"/>
          <w:szCs w:val="24"/>
        </w:rPr>
        <w:t xml:space="preserve">  </w:t>
      </w:r>
      <w:r>
        <w:rPr>
          <w:rFonts w:cs="Tahoma"/>
          <w:sz w:val="24"/>
          <w:szCs w:val="24"/>
          <w:lang w:val="en-US"/>
        </w:rPr>
        <w:t>CAE</w:t>
      </w:r>
      <w:r>
        <w:rPr>
          <w:rFonts w:cs="Tahoma"/>
          <w:sz w:val="24"/>
          <w:szCs w:val="24"/>
        </w:rPr>
        <w:t xml:space="preserve"> – </w:t>
      </w:r>
      <w:r>
        <w:rPr>
          <w:rFonts w:cs="Tahoma"/>
          <w:sz w:val="24"/>
          <w:szCs w:val="24"/>
          <w:lang w:val="en-US"/>
        </w:rPr>
        <w:t>Computer</w:t>
      </w:r>
      <w:r>
        <w:rPr>
          <w:rFonts w:cs="Tahoma"/>
          <w:sz w:val="24"/>
          <w:szCs w:val="24"/>
        </w:rPr>
        <w:t>-</w:t>
      </w:r>
      <w:r>
        <w:rPr>
          <w:rFonts w:cs="Tahoma"/>
          <w:sz w:val="24"/>
          <w:szCs w:val="24"/>
          <w:lang w:val="en-US"/>
        </w:rPr>
        <w:t>added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sz w:val="24"/>
          <w:szCs w:val="24"/>
          <w:lang w:val="en-US"/>
        </w:rPr>
        <w:t>Engineering</w:t>
      </w:r>
      <w:r>
        <w:rPr>
          <w:rFonts w:cs="Tahoma"/>
          <w:sz w:val="24"/>
          <w:szCs w:val="24"/>
        </w:rPr>
        <w:t xml:space="preserve"> – автоматизированное конструирование (разработка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%2"/>
      <w:lvlJc w:val="left"/>
      <w:pPr>
        <w:tabs>
          <w:tab w:val="num" w:pos="750"/>
        </w:tabs>
        <w:ind w:left="576" w:hanging="576"/>
      </w:pPr>
      <w:rPr/>
    </w:lvl>
    <w:lvl w:ilvl="2">
      <w:start w:val="1"/>
      <w:pStyle w:val="Heading3"/>
      <w:numFmt w:val="decimal"/>
      <w:lvlText w:val="%1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7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Style8">
    <w:name w:val="Тема примечания"/>
    <w:basedOn w:val="Style7"/>
    <w:next w:val="Style7"/>
    <w:qFormat/>
    <w:pPr/>
    <w:rPr>
      <w:b/>
      <w:bCs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Штамп1"/>
    <w:basedOn w:val="Normal"/>
    <w:next w:val="Normal"/>
    <w:qFormat/>
    <w:pPr>
      <w:jc w:val="center"/>
    </w:pPr>
    <w:rPr>
      <w:b/>
      <w:i/>
      <w:sz w:val="18"/>
    </w:rPr>
  </w:style>
  <w:style w:type="paragraph" w:styleId="2">
    <w:name w:val="Штамп2"/>
    <w:basedOn w:val="1"/>
    <w:qFormat/>
    <w:pPr/>
    <w:rPr>
      <w:b w:val="false"/>
      <w:sz w:val="4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6:32:00Z</dcterms:created>
  <dc:creator>Калиниченко М.И.</dc:creator>
  <dc:description/>
  <dc:language>en-US</dc:language>
  <cp:lastModifiedBy>Standart</cp:lastModifiedBy>
  <cp:lastPrinted>2002-06-15T11:07:00Z</cp:lastPrinted>
  <dcterms:modified xsi:type="dcterms:W3CDTF">2002-06-15T06:14:00Z</dcterms:modified>
  <cp:revision>57</cp:revision>
  <dc:subject/>
  <dc:title/>
</cp:coreProperties>
</file>