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>Составление математической модели теоретических обводов кры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лассификация несущих поверхностей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се многообразие проектируемых несущих поверхностей можно классифицировать следующим образом: линейчатые, нелинейчатые, существенно нелинейчатые и интегральные. При этом в основу классификации положен скорее не теоретический подход, а некоторая практическая характеристика, которую можно назвать геометротехнологическо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Чаще всего, как и в нашем случае, при математическом описании несущих поверхностей применяются линейчатые поверхности, образованные путем перемещения прямолинейной образующей по двум криволинейным пространственным направляющи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ля однозначности определения положения в пространстве прямолинейной образующей необходимо задать закон ее перемещения. Этот закон может задаваться в виде направления в пространстве, например, плоскости параллелизма, или третьей направляющей. Если же две направляющие являются плоскими кривыми, лежащими в параллельных плоскостях, а в качестве третьей направляющей выбрана прямая, параллельная указанным плоскостям, то образованная в этом случае поверхность будет называться поверхностью с пропорциональной разбивкой. Действительно, если мы рассмотрим проекцию направляющих и образующих на плоскость, перпендикулярную прямолинейной образующей, нетрудно видеть, что отрезки проекций криволинейных направляющих, отсекаемые образующими, будут пропорциональн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ногда такие поверхности называют линейчатыми поверхностями с процентной разбивкой.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Частным случаем линейчатых поверхностей является развертываемая поверхность, отличающаяся тем, что прямолинейная образующая, соединяющая две точки на направляющих, и касательные в них компланарны, т.е. поверхность получается путем обкатки плоскостью двух направляющих. Исходя из этого углы наклона касательных, как в начале, так и в конце используемых отрезков двух кривых должны быть равны между собой, а изменение углов наклона вдоль кривых должно быть гладким и непрерывны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елинейчатой будем называть такую поверхность, у которой способ перехода от сечения к сечению в параллельных плоскостях не обеспечивает линейность образующих, однако форма крыла в плане ограничена прямыми линиями. Существенно нелинейчатая поверхность — это поверхность такого крыла, геометрические параметры которого (форма профиля, толщина и вогнутость его средней линии и другие) значительно изменяются вдоль размаха крыла. Кроме того, форма в плане описывается криволинейными передней и задней кромками. Следует отметить, что такая поверхность позволяет существенно повысить аэродинамические характеристики крыла. Примером такого крыла является, например, крыло сверхзвукового пассажирского самолета Ту-144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 получения дополнительного  выигрыша в  аэродинамических характеристиках (интерференция) фюзеляжа и крыла, а также бол ее полного использования компонуемого объема в последние годы получило широкое распространение объединение поверхности фюзеляжа и крыла в гладкую единую поверхность с обеспечением их плавного сопряжения. Такая компоновка крыла и фюзеляжа получила название интегральной. Это решение реализовано при проектировании американского самолета В1-А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Основные геометрические характеристики крыл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Геометрические характеристики крыла в основном можно определить по его форме в плане. Вообще говоря, хорда крыла определяется как условная линия, соединяющая точки передней и задней кромок крыла, полученные в результате их пересечения плоскостью, параллельной плоскости симметрии самолет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Хорда, взятая в произвольном по размаху месте крыла, называется местной, ее дл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 равн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</w:t>
        <w:tab/>
        <w:tab/>
        <w:t>(8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координаты передней кромки кры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координаты задней кромки крыл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Хорда, определяемая при z = 0 в системе координат самолета, называется центральной (корневой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• Бортовая хорда — это хорда крыла в пересечении его с поверхностью фюзеляжа. В частном случае, например, треугольного в плане крыла концевая хорда вырождается в нол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 расчете аэродинамических характеристик крыла чаще пользуются геометрическими параметрами его проекции на базовую или строительную плоскост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Базовая плоскость крыла (БПК) — это плоскость, перпендикулярная плоскости симметрии самолета и проходящая через корневую хорду крыл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троительной плоскостью крыла (СПК) называют плоскость, проходящую через хорду одного из сечений крыла (чаще всего корневого или бортового) и точку, лежащую на хорде концевого сечения. Тогда при прямолинейности задней кромки крыла СПК будет определяться двумя пересекающимися линиями — корневой хордой и задней кромкой крыла.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При нулевом значении угла поперечного V крыла базовая и строительная плоскости совпадают. Поэтому будем считать, что крыло в плане ограничено проекциями линий передней и задней кромок на СПК, корневой и концевой .хордами. Площадь, ограниченную этими линиями, будем называть проекционной площадью крыл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Местный угол стреловидности передней кромки кры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- угол между касательной к линии передней кромки в заданной точке и плоскостью, перпендикулярной к корневой хорде крыла. Аналогично определяется угол стреловидности задней кром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и линии четверти хорды крыл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длинение крыла определяется как отношение квадрата полного размах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к его площад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.</w:t>
        <w:tab/>
        <w:tab/>
        <w:t>(8.2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ругой важной характеристикой формы крыла в плане является сужение, которое определяется как отношение корневой хорды и концевой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ab/>
        <w:tab/>
        <w:t>(8.3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яде случаев из конструктивных соображений или по аэродинамическим требованиям законцовку трапециевидного крыла обрезают. В этом случае для определения сужения крыла исходную форму в плане заменяют фиктивным трапециевидным крылом равной площади с совпадающими передней и задней кромками. Концевая хор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такого крыла определяется из условия равенства площадей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49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</m:d>
          </m:e>
        </m:rad>
      </m:oMath>
      <w:r>
        <w:rPr>
          <w:sz w:val="28"/>
          <w:szCs w:val="28"/>
        </w:rPr>
        <w:t>, (8.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ужение крыла определяется так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>(8.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 этом следует отметить, что полученное фиктивное крыло нельзя использовать для расчета таких характеристик, как удлинение и средняя аэродинамическая хорд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редняя аэродинамическая хорда (САХ) определяется как хорда прямоугольного крыла, равного по размаху и площади исходному. САХ является одним из важнейших геометрических параметров несущей поверхности, используемых при расчетах аэродинамических и динамических характеристик, и рассчитывается на основании приведенного выше определения так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szCs w:val="28"/>
        </w:rPr>
        <w:t>.</w:t>
        <w:tab/>
        <w:tab/>
        <w:t>(8.5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Формулой (8.5) пользуются для определения САХ сложного по форме в плане крыла. Однако в большинстве случаев форму крыла в плане можно привести к одной или нескольким трапециям. В этом случае САХ рассчитывается по известным геометрическим формула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ощадь крыл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  <w:tab/>
        <w:tab/>
        <w:t>(8.6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САХ по размах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;</w:t>
        <w:tab/>
        <w:tab/>
        <w:t>(8.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ина С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>(8.8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носка САХ относительно начала координат кры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.</w:t>
        <w:tab/>
        <w:tab/>
        <w:t>(8.9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Если воспользоваться такими характеристиками крыла, как сужение и удлинение, то формулы (8.7) и (8.8) принимаю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>(8.10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rad>
      </m:oMath>
      <w:r>
        <w:rPr>
          <w:sz w:val="28"/>
          <w:szCs w:val="28"/>
        </w:rPr>
        <w:t>.</w:t>
        <w:tab/>
        <w:tab/>
        <w:t>(8.11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крыла, составленного из двух трапеций, САХ и ее положение определяются по формула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;</w:t>
        <w:tab/>
        <w:tab/>
        <w:t>(8.12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;</w:t>
        <w:tab/>
        <w:tab/>
        <w:t>(8.13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.</w:t>
        <w:tab/>
        <w:tab/>
        <w:t>(8.14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десь индексом "1" обозначены параметры внутренней, а индексом "2" - внешней секции крыл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ля многосекционного крыла, состоящего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пеций, длина САХ опреде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.</w:t>
        <w:tab/>
        <w:tab/>
        <w:t>(8.15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веденные выше зависимости для определения геометрических характеристик крыла справедливы и для других несущих поверхностей, таких, как вертикальное и горизонтальное оперение, с той лишь разницей, что вместо корневой хорды в них используется бортовая хорда и размах определяется как сумма длин консолей , т.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.</w:t>
        <w:tab/>
        <w:tab/>
        <w:t>(8.16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32"/>
        </w:rPr>
        <w:t>Геометрические характеристики аэродинамического профил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эродинамический профиль является основой построения поверхности крыла и определяет основные его характеристики. В общем случае профилем крыла следует считать плоский замкнутый контур, полученный в результате пересечения поверхности крыла плоскостью, перпендикулярной строительной плоскости крыла и пересекающей переднюю и заднюю кромки крыл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дачу об обтекании крыла потоком теоретическая аэродинамика разделяет на две: задачу об обтекании прямоугольного недеформированного крыла заданной толщины и задачу об обтекании деформированной пластины нулевой толщины. При решении задачи обтекания поверхность крыла и аэродинамический профиль считают симметричными относительно строительной плоскости с наложенными на них деформациями искривления и сдвигом срединной поверхности, т.е. ординаты точек поверхности определяются в ви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>(8.17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ордината верхней поверхности кры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ордината нижней поверхности крыл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положительная ордината симметричной поверхности крыл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  <w:szCs w:val="28"/>
        </w:rPr>
        <w:t>- ордината деформированной срединной поверх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дной из основных характеристик профиля крыла является его хорда, которая определяется как расстояние между крайними его точками, являющимися точками вертикальных касательны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местной системе координат, начало которой лежит в носке профиля, а о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правлена вдоль его хорды, ординаты профиля можно представить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>(8.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ордината верхнего контура профи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ордината нижнего контура профи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положительная ордината симметричной части профи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ордината средней линии профил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образуя (8.18), получае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  <w:tab/>
        <w:tab/>
        <w:t>(8.19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>(8.20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удобства сравнения профилей различных форм и размеров были введены безразмерные, или относительные, координа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>(8.21)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хорда аэродинамического профил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сновными геометрическими характеристиками аэродинамического профиля являются: максимальная относительная толщина симметричной части профи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ее положение на единичной хор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, максимальная кривиз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и ее поло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рактике проектирования несущих поверхностей широко применяется пересчет координат исходного профиля на заданную относительную толщину и кривизну по формула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sub>
            </m:sSub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sub>
            </m:sSub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>(8.2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индексом «3» отмечены параметры и координаты искомого профиля, а индексом «и» - исходного профил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жной характеристикой формы профиля является также относительный радиус скругления носовой части профил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представляющий собой значение радиуса кривизны контура в точ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полете под действием аэродинамических сил происходит деформация крыла: изгиб вдоль размаха и закрутка сечений относительно продольной оси крыла. В результате закрутки сечений происходит увеличение местного угла атаки профиля, причем это увеличение нарастает к концам крыла. На больших углах атаки полета самолета в концевых частях крыла возникает срыв потока и уменьшение подъемной сил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д геометрической деформацией крыла понимается закрутка (поворот) каждого текущего сечения крыла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относительно принятой оси и отгиб носовой части профиля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. Относительную величину носовой части профиля, на которую распространяется деформация отгиба, обозначим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Излом по обводу профиля, особенно в носовой части, недопустим. Поэтому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>
          <w:sz w:val="28"/>
          <w:szCs w:val="28"/>
        </w:rPr>
        <w:t xml:space="preserve"> необходимо обеспечить как минимум первый порядок гладкости стыковки. В этом случае при заданном в сечении z угле отгиб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деформация будет определяться формулой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ab/>
        <w:t>(8.23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же необходимо обеспечить второй порядок гладкости в точ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формула для определении деформации при отгибе принимает вид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ab/>
        <w:t>(8.24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 ось крутки сечений крыла обычно принимается задняя кромка. В этом случае деформация крутки рассчитыва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>(8.25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- ордината несимметричного профиля без крутк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яде случаев для упрощения расчетов ввиду малости уг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ворот сечения относительно оси крутки заменяют деформацией аффинного сдвига и величину деформации крут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рассчитывают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>(8.26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технологических соображений удобнее бывает задавать положение передней кромки закрученного кры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В этом случае формула (8.26) преобразуется к вид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ab/>
        <w:t>(8.27)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Аэродинамический профиль является исходной информацией при проектировании крыла летательного аппарата, и требование выдерживания его формы в процессе конструирования и изготовления крыла выдвигается на первый план по сравнению с требованиями компоновки, технологичности и т.д. Поэтому вопросам описания обводов типа аэродинамический профиль посвящены многие исследования по проектированию и расчету поверхностей в самолетостроен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зависимости от назначения профиля предъявляются соответствующие требования к его форме и геометрическим характеристика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Дозвуковые профили характеризуются утолщенной носовой частью, смещением максимальной толщины профиля вперед и плавными сходами к хвостовой части (рис. 2.1, а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колозвуковые профили отличаются несколько более заостренной носовой частью, смещением максимальной толщины в более заднее положение и более плавными формами в районе максимальной толщины (рис. 2.1,6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оявившиеся в последние годы трансзвуковые, или суперкритические, профили характеризуются уплощенной верхней линией профиля и значительным искривлением хвостовой части (рис. 2.1, в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верхзвуковые профили обычно представляют собой обводы с заостренными носовой и хвостовой частями (рис. 2.1, г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звуковые профили отличаются заостренной носовой частью и резко затупленной хвостовой частью, а также значительным смещением максимальной толщины назад (рис. 2.1, д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3199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199680"/>
                          <a:chOff x="0" y="0"/>
                          <a:chExt cx="4342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411480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742480"/>
                            <a:ext cx="4114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8.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и.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51.95pt" coordorigin="0,0" coordsize="6839,5039">
                <v:rect id="shape_0" stroked="f" o:allowincell="f" style="position:absolute;left:0;top:0;width:68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178;width:6479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4319;width:6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8.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 этом следует отметить, что приведенная классификация профилей достаточно условна. Выбор формы профиля диктуется конкретными задач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 методам описания обводов аэродинамические профили делятся на две групп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и, обводы которых имеют аналитическое описани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фили, обводы которых заданы дискретным массивом координат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воды профилей первой группы могут быть получены по заданным аэродинамическим характеристикам в результате решения задачи обтекания кругового цилиндра с использованием конформного отображения (профили Жуковского, Кармана-Трефтца, Мизеса, Карафоли). При этом уравнения контура профиля достаточно сложны. Поэтому были предложены способы описания обводов типа аэродинамический профиль гладкими функциями простого вида (степенными, строфоидами и т.п.) с последующим определением их аэродинамических характеристик экспериментальным путем. Аэродинамические профили этой группы получили распространение в 30-40-х гг. В последующие годы более широкое распространение получили профили, обводы которых получены путем численного решения дифференциальных уравнений обтекания с последующей экспериментальной доводкой на основании исследований в аэродинамических трубах с целью получения заданных характеристик.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Информация об обводах профилей второй группы обычно представляется в виде таблицы значений координат точек, принадлежащих контур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этому одной из задач проектирования поверхности крыла является задача описания обвода, заданного дискретным точечным рядо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ежде чем приступить к выбору функции, аппроксимирующей заданный аэродинамический профиль, оговорим требования, которым должна отвечать эта функц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Эти требования определяются, с одной стороны, условиями работы проектируемого аппарата, т.е. необходимостью обеспечения безотрывного обтекания крыла потоком, особенно в носовой его части. С другой стороны, математический аппарат описания обвода должен создавать максимальные удобства проектировщику при работе с ним, представляя собой неотъемлемую часть автоматизированной системы проектирования поверхности. Таким образом, аппроксимирующая функция должна удовлетворять следующим основным требованиям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быть непрерывной и обеспечивать гладкость обвода не ниже второго порядк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ивать по возможности описание наибольшего количества типов профиле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обеспечивать гладкую аппроксимацию профиля без предварительного графического сглаживания исходных данных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дать минимальным, но достаточным числом параметров, варьируемых для управления формой профил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при проектировании плоских контуров типа аэродинамический профиль применяется целый ряд математических зависимостей, таких как полиномиальные функции, кривые второго порядка, степенные уравнения, уравнения специальных контуров, сплайн-функции.</w:t>
      </w:r>
    </w:p>
    <w:p>
      <w:pPr>
        <w:pStyle w:val="Heading2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роектирование поверхности линейчатого крыл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 проектировании несущих поверхностей наиболее широкое применение получили линейчатые поверхности, что обусловлено простотой алгоритма их построения и высокой степенью технологичности. И если в общем случае линейчатая поверхность не является разворачиваемой, как, например, гиперболоид вращения, то для поверхностей крыльев можно получить развертку с достаточно высокой степенью точности. Это важно при изготовлении обшивки крыла, особенно на участках кессона, где ее толщина велика и, следовательно, в качестве технологического процесса изготовления может быть использована только гибка в случае изготовления из металл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 широкое распространение линейчатые поверхности получили также в силу простоты их увязки и построения графическим способом. Однако в последние годы из-за повышения требований к технологии подготовки производства и к точности изготовления оснастки и деталей несущих поверхностей, а также в силу необходимости автоматизации конструкторских работ все большее распространение получают математические методы описания линейчатых поверхностей. При этом применяются алгоритмы проектирования поверхностей на основе как традиционного точечного задания профилей, так и аналитического описания профилей и поверхност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им алгоритм расчета линейчатого крыла, направляющие которого заданы аналитически в явном виде как функции от двух переменных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>(8.28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задана точка А на плановой проекции крыла с координа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. Необходимо определить третью координату этой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. Рассмотрим каждый этап этого алгоритма. На первом этапе по задан ной координа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определяем значения координат передней и задней кромок, которые заданы как функции одной переменн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>(8.29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ab/>
        <w:t>(8.30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Используя эти величины, можно легко определить длину текущей хорды, 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очки в местной системе координат с началом на передней кромке крыла, а также значение относительной 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очки по следующим формула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;</w:t>
        <w:tab/>
        <w:tab/>
        <w:t>(8.31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;</w:t>
        <w:tab/>
        <w:tab/>
        <w:t>(8.32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>
          <w:sz w:val="28"/>
          <w:szCs w:val="28"/>
        </w:rPr>
        <w:t>.</w:t>
        <w:tab/>
        <w:tab/>
        <w:t>(8.33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а следующем этапе определяем координаты точек первого и второго теоретических сечений с равнопроцентными координат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sub>
        </m:sSub>
      </m:oMath>
      <w:r>
        <w:rPr>
          <w:sz w:val="28"/>
          <w:szCs w:val="28"/>
        </w:rPr>
        <w:t>.</w:t>
        <w:tab/>
        <w:tab/>
        <w:t>(8.34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множая каждую относительную координату на величину хорды, получаем абсолютные значения координат х в местной системе координат. Находим координаты у точек на первом и втором теоретических сечениях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;</w:t>
        <w:tab/>
        <w:tab/>
        <w:t>(8.35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>;</w:t>
        <w:tab/>
        <w:tab/>
        <w:t>(8.36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>(8.37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ab/>
        <w:t>(8.38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перехода в систему координат агрегата прибавим к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</m:t>
            </m:r>
          </m:sub>
        </m:sSub>
      </m:oMath>
      <w:r>
        <w:rPr>
          <w:sz w:val="28"/>
          <w:szCs w:val="28"/>
        </w:rPr>
        <w:t xml:space="preserve"> значения соответствующих координат передней кром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>;</w:t>
        <w:tab/>
        <w:tab/>
        <w:t>(8.39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sz w:val="28"/>
          <w:szCs w:val="28"/>
        </w:rPr>
        <w:t>.</w:t>
        <w:tab/>
        <w:tab/>
        <w:t>(8.40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ким образом, нам известны координаты х двух точек образующей линейчатого крыла, которая проходит через точку 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определения неизвестной координаты у точки А необходимо подставить известные ее координаты в уравнение проекции образующей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>(8.41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  <w:tab/>
        <w:tab/>
        <w:t>(8.42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  <w:tab/>
        <w:tab/>
        <w:t>(8.43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расчете сечений поверхности линейчатого крыла формулы (8.42) и (8.43) можно использовать при взаимной перпендикулярности плоскости сечения и плоскости хорд крыла. Если эти плоскости не перпендикулярны, то неизвестные координаты точки А определяются из решения системы линейных уравнений: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>(8.4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- некоторые постоянные коэффициенты.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49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Для решения этой системы можно использовать известный метод Крамера. Рассмотренный алгоритм определения координат произвольной точки можно использовать и для расчета сечений линейчатого крыла по заданной стреле прогиба, т.к. при аналитическом задании профилей можно определить произвольную точку на поверхности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60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Штамп1"/>
    <w:basedOn w:val="Normal"/>
    <w:next w:val="Normal"/>
    <w:qFormat/>
    <w:pPr>
      <w:widowControl/>
      <w:autoSpaceDE w:val="true"/>
      <w:jc w:val="center"/>
    </w:pPr>
    <w:rPr>
      <w:b/>
      <w:i/>
      <w:sz w:val="18"/>
      <w:szCs w:val="24"/>
    </w:rPr>
  </w:style>
  <w:style w:type="paragraph" w:styleId="2">
    <w:name w:val="Штамп2"/>
    <w:basedOn w:val="1"/>
    <w:qFormat/>
    <w:pPr/>
    <w:rPr>
      <w:b w:val="false"/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26:00Z</dcterms:created>
  <dc:creator>Калиниченко</dc:creator>
  <dc:description/>
  <dc:language>en-US</dc:language>
  <cp:lastModifiedBy>Standart</cp:lastModifiedBy>
  <dcterms:modified xsi:type="dcterms:W3CDTF">2002-06-15T06:24:00Z</dcterms:modified>
  <cp:revision>108</cp:revision>
  <dc:subject/>
  <dc:title>8</dc:title>
</cp:coreProperties>
</file>