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мидов И.В. Логика: Учебное пособие для юридических ВУЗов / Под ред. доктора Философских наук, проф. Б.И. Каверина. 2-е изд., испр. и доп. - М.: Юриспруденция, 2000. - 272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тманова А.Д. Логика для юристов: Учебное пособие. - 2-е изд. - М.: Омега-Л; 2005. - 424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верин Б.И., Демидов И.В. Логика для юристов: Учеб. пособие для вузов / Под ред. проф. Б.И. Каверина. - М.: ЮНИТИ-ДАНА, 2004. –  222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риллов В.И. Логика: Учеб.пособие. – М.: Юристъ, 2005. – 15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59:00Z</dcterms:created>
  <dc:creator>1</dc:creator>
  <dc:description/>
  <dc:language>en-US</dc:language>
  <cp:lastModifiedBy>1</cp:lastModifiedBy>
  <dcterms:modified xsi:type="dcterms:W3CDTF">2007-02-06T18:16:00Z</dcterms:modified>
  <cp:revision>4</cp:revision>
  <dc:subject/>
  <dc:title/>
</cp:coreProperties>
</file>