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ферат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пломная работа на тему: «Исследование и разработка конструкции бандажированного опорного валка стана  2500 горячей прокатки ОАО ММК».</w:t>
      </w:r>
    </w:p>
    <w:p>
      <w:pPr>
        <w:pStyle w:val="TextBodyIndent"/>
        <w:rPr/>
      </w:pPr>
      <w:r>
        <w:rPr/>
        <w:t>Страниц 72, рисунков 14, таблиц 16, использованных источников 28, листов графического материала 7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ючевые слова: опорный  валок, бандаж, ось, кратность использования оси, напряжения в составном валке, прогиб, зона проскальзывания, натяг, покрыт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 исследования и разработки: бандажированный опорный валок.</w:t>
      </w:r>
    </w:p>
    <w:p>
      <w:pPr>
        <w:pStyle w:val="2"/>
        <w:ind w:firstLine="567"/>
        <w:rPr/>
      </w:pPr>
      <w:r>
        <w:rPr/>
        <w:t>Цель работы: разработка конструкции составных опорных валков, обеспечивающей их надежность в процессе эксплуатации, повышение из стойкости и снижение стоимост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 исследования: расчетно-графический.</w:t>
      </w:r>
    </w:p>
    <w:p>
      <w:pPr>
        <w:pStyle w:val="TextBodyIndent"/>
        <w:rPr/>
      </w:pPr>
      <w:r>
        <w:rPr/>
        <w:t>Основные конструктивные, технологические и технико-эксплуатационные характеристики: посадочные поверхности бандажа и оси цилиндрические, осуществляемые посадки с гарантированным натягом, без применения дополнительных фиксирующих устройств, с нанесением металлического покрытия на сопрягаемые поверхност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енные результаты: выбраны оптимальные конструктивные размеры валка, натяг, материал бандаж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епень внедрения: рекомендуется к внедрени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ь применения: прокатное производство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ая эффективность: ожидаемый годовой эффект около 20 млн. рубл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8:23:00Z</dcterms:created>
  <dc:creator>Uchet_5_1</dc:creator>
  <dc:description/>
  <dc:language>en-US</dc:language>
  <cp:lastModifiedBy>ALF</cp:lastModifiedBy>
  <dcterms:modified xsi:type="dcterms:W3CDTF">1988-01-01T08:43:00Z</dcterms:modified>
  <cp:revision>6</cp:revision>
  <dc:subject/>
  <dc:title/>
</cp:coreProperties>
</file>