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284" w:right="26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Массовая и элитарная культура.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</w:rPr>
        <w:t xml:space="preserve">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Определение понятий "массовая" и "элитарная" культура. 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</w:rPr>
        <w:t xml:space="preserve">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Влияние массовой культуры на современное общество.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</w:rPr>
        <w:t xml:space="preserve">?| 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>,_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  Особенность социальных реалий</w:t>
      </w:r>
      <w:r>
        <w:rPr>
          <w:rFonts w:eastAsia="Times New Roman" w:cs="Times New Roman" w:ascii="Times New Roman" w:hAnsi="Times New Roman"/>
          <w:b w:val="false"/>
          <w:bCs w:val="false"/>
          <w:sz w:val="12"/>
          <w:szCs w:val="12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 xml:space="preserve"> века является их широкая иас-</w:t>
      </w:r>
    </w:p>
    <w:p>
      <w:pPr>
        <w:pStyle w:val="Normal"/>
        <w:spacing w:lineRule="auto" w:line="218"/>
        <w:ind w:left="284" w:right="261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внзация. Массовое обществ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индустриальное общество, которое ц|рявилось в результате замены примитивных орудий труда сложными машинами. Начавшись в экономике, активная роль миллионов людей орспространяегся на все остальные сферы жизни: духовное производ-«5СГВО, управление, политику, досуг, общение, искусство. Массовая культур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нятие, характеризующее особенности производсгва культурных ценностей в современном обществе. Она рассчита</w:t>
        <w:softHyphen/>
        <w:t>на на массовое потребление. Массовой культура является также пото</w:t>
        <w:softHyphen/>
        <w:t>му, что она массово, каждодневно производится, доступно представ</w:t>
        <w:softHyphen/>
        <w:t>ляется массовой аудитории средствами коммуникации. Французские ^исследователи Моэн и Бюржелен называют ее первой в истории чело</w:t>
        <w:softHyphen/>
        <w:t>вечества "тотальной эстетической культурой".</w:t>
      </w:r>
    </w:p>
    <w:p>
      <w:pPr>
        <w:pStyle w:val="Normal"/>
        <w:spacing w:lineRule="auto" w:line="218"/>
        <w:ind w:left="284" w:right="261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ногие культурологи, философы, социологи, психологи пытаются чать анализ роли, функций массовой культуры, ее влияния на нрав-пвенносяъ, конфликтность или адаптационность, противопоставив эли-гарной культуре. Рассмотрим некоторые точки зрения. </w:t>
      </w:r>
      <w:r>
        <w:rPr>
          <w:sz w:val="12"/>
          <w:szCs w:val="1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Западная публицистика пытается объяснить рекреационную функ</w:t>
        <w:softHyphen/>
        <w:t xml:space="preserve">цию и развлекательную форму массового искусства потребностям но-е юй технической цивилизации. </w:t>
      </w:r>
      <w:r>
        <w:rPr>
          <w:sz w:val="12"/>
          <w:szCs w:val="12"/>
          <w:lang w:val="en-US"/>
        </w:rPr>
        <w:t>•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Как никогда прежде, общество остро нуждается в защитном меха</w:t>
        <w:softHyphen/>
        <w:t>низме, который мог бы сбалансировать нарушенное психическое рав</w:t>
        <w:softHyphen/>
        <w:t>новесие, возвратить личности чувство целостности и духовной безопас</w:t>
        <w:softHyphen/>
        <w:t xml:space="preserve">ности. Если в прежние времена такую очистительную "разрядочную" </w:t>
      </w:r>
      <w:r>
        <w:rPr>
          <w:rFonts w:eastAsia="Times New Roman Cyr" w:cs="Times New Roman Cyr" w:ascii="Times New Roman Cyr" w:hAnsi="Times New Roman Cyr"/>
          <w:smallCaps/>
          <w:sz w:val="12"/>
          <w:szCs w:val="12"/>
        </w:rPr>
        <w:t xml:space="preserve">(роль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грали праздники, приуроченные календарю, карнавалы, ярма</w:t>
        <w:softHyphen/>
        <w:t>рочные забавы, то сейчас массовая кулыура идет на встречу реальной Потребности общества в психологической разрядке, организовавшись в Чощную индустрию развлечений, взяв на себя миссию социального и духовного "транквилизатора".</w:t>
      </w:r>
    </w:p>
    <w:p>
      <w:pPr>
        <w:pStyle w:val="Normal"/>
        <w:spacing w:lineRule="auto" w:line="218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нглийский социолог. Р. Хоггард разделял массовую культуру</w:t>
      </w:r>
      <w:r>
        <w:rPr>
          <w:sz w:val="12"/>
          <w:szCs w:val="12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"мертвую" и "живую" первая, насквозь коммерческая по духу и ори»</w:t>
      </w:r>
      <w:r>
        <w:rPr>
          <w:sz w:val="12"/>
          <w:szCs w:val="12"/>
          <w:lang w:val="en-US"/>
        </w:rPr>
        <w:t xml:space="preserve"> •&gt;,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ированная на пассивное потребление ее массами, игнорирует потр»</w:t>
      </w:r>
      <w:r>
        <w:rPr>
          <w:sz w:val="12"/>
          <w:szCs w:val="12"/>
          <w:lang w:val="en-US"/>
        </w:rPr>
        <w:t xml:space="preserve"> {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ления личности, она стандартна и антигуманистична по содержанк используется властями, держателями средств информации в целях и с сового внушения нужных стереотипов поведения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, по его мнению "массовая культура может быть н живо "Живая культура", удовлетворяя массовый спрос и, не чуждаясь  полностью коммерческих соображений, обращается х личности и вызыв;</w:t>
      </w:r>
    </w:p>
    <w:p>
      <w:pPr>
        <w:pStyle w:val="Normal"/>
        <w:spacing w:lineRule="auto" w:line="218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терес к ее ценностям. Она и должка быть взята, по мнению Хоггар, д за основу изменения качества повседневного быта людей из сознание</w:t>
      </w:r>
      <w:r>
        <w:rPr>
          <w:sz w:val="12"/>
          <w:szCs w:val="12"/>
          <w:lang w:val="en-US"/>
        </w:rPr>
        <w:t xml:space="preserve">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раза жизни.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фессор социологии (США) Э. Шилз в работе "Массовое обш&lt; ство и его культура" разделяет культуру на три уровня качества. Э" так называемая "высшая", или "изысканная", "средняя", нл ''посредственная" н "низшая", или "вульгарная" литература и культур?-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высшую культуру он включает лучшие образцы поэзии, рсмань философию, научные теории и исследования, скульптуру, живопись, м&lt; зыкальные композиции (и их исполнение), историю, архитектуру. Ка-1 гория "посредственной" ("средней") культуры включает в себя про» ведения менее оригинальные, чем в "высшую", она более репрод тявна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третьем уровне стоит "низшая" культ</w:t>
      </w:r>
    </w:p>
    <w:p>
      <w:pPr>
        <w:pStyle w:val="Normal"/>
        <w:spacing w:lineRule="auto" w:line="218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виваются национальные школы живописи, расширяются меж</w:t>
        <w:softHyphen/>
        <w:t>дународные связи. Европейская живопись испытывает влияние искусства неевропейских стран (главным образом Японии и Ки</w:t>
        <w:softHyphen/>
        <w:t>тая). Важное значение в живописи этого периода приобретает острая критика социальной действительности.</w:t>
      </w:r>
    </w:p>
    <w:p>
      <w:pPr>
        <w:pStyle w:val="Normal"/>
        <w:spacing w:lineRule="auto" w:line="218"/>
        <w:ind w:left="284" w:right="261" w:firstLine="283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громное влияние на мировое искусство оказала Франция, которая по-прежнему была источником многих передовых и пло</w:t>
        <w:softHyphen/>
        <w:t>дотворных идей. Ярким представителем романтического направ</w:t>
        <w:softHyphen/>
        <w:t>ления во французской живописи являются Т. Жерико</w:t>
      </w:r>
      <w:r>
        <w:rPr>
          <w:sz w:val="12"/>
          <w:szCs w:val="12"/>
          <w:lang w:val="en-US"/>
        </w:rPr>
        <w:t xml:space="preserve"> (1791-1824;</w:t>
      </w:r>
      <w:r>
        <w:rPr>
          <w:sz w:val="12"/>
          <w:szCs w:val="12"/>
        </w:rPr>
        <w:t xml:space="preserve"> «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лот Медузы», «Дерби в Эпсоме») и Э. Делакруа</w:t>
      </w:r>
      <w:r>
        <w:rPr>
          <w:sz w:val="12"/>
          <w:szCs w:val="12"/>
          <w:lang w:val="en-US"/>
        </w:rPr>
        <w:t xml:space="preserve"> (1798-1863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"Резня на Хиосе», «Свобода, ведущая народ», «Взятие кре</w:t>
        <w:softHyphen/>
        <w:t>стоносцами Константинополя»).</w:t>
      </w:r>
    </w:p>
    <w:p>
      <w:pPr>
        <w:pStyle w:val="Normal"/>
        <w:spacing w:lineRule="auto" w:line="278"/>
        <w:ind w:left="284" w:right="261" w:firstLine="283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ажную роль в развитии реалистического пейзажа сыграли художники так называемой «Барбизонской школы» (по имени де</w:t>
        <w:softHyphen/>
        <w:t>ревни, где многие из них работали): Т. Пуссо</w:t>
      </w:r>
      <w:r>
        <w:rPr>
          <w:sz w:val="12"/>
          <w:szCs w:val="12"/>
          <w:lang w:val="en-US"/>
        </w:rPr>
        <w:t xml:space="preserve"> (1812-1867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Ж. Дюпре</w:t>
      </w:r>
      <w:r>
        <w:rPr>
          <w:sz w:val="12"/>
          <w:szCs w:val="12"/>
          <w:lang w:val="en-US"/>
        </w:rPr>
        <w:t xml:space="preserve"> (1811- 1889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Ш.Ф. Добиньи</w:t>
      </w:r>
      <w:r>
        <w:rPr>
          <w:sz w:val="12"/>
          <w:szCs w:val="12"/>
          <w:lang w:val="en-US"/>
        </w:rPr>
        <w:t xml:space="preserve"> (1817-1878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. Труайон </w:t>
      </w:r>
      <w:r>
        <w:rPr>
          <w:sz w:val="12"/>
          <w:szCs w:val="12"/>
          <w:lang w:val="en-US"/>
        </w:rPr>
        <w:t>(1810-1865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а также К. Коро</w:t>
      </w:r>
      <w:r>
        <w:rPr>
          <w:sz w:val="12"/>
          <w:szCs w:val="12"/>
          <w:lang w:val="en-US"/>
        </w:rPr>
        <w:t xml:space="preserve"> (1796-1875)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емление к класси</w:t>
        <w:softHyphen/>
        <w:t>ческой ясности композиции: сочеталось у К. Коро с лирической одухотворенностью, с живым чувством поэтической гармонии мира. Благодаря ему живопись на открытом воздухе (на «пленэре», фр. р1еш а1г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льный воздух) стала достоянием массы художников Франции.</w:t>
      </w:r>
    </w:p>
    <w:p>
      <w:pPr>
        <w:pStyle w:val="Normal"/>
        <w:spacing w:lineRule="auto" w:line="218"/>
        <w:ind w:left="284" w:right="261" w:firstLine="283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середины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 в живописи Франции утверждается реалистическое направление. В этот период расцветает творчест</w:t>
        <w:softHyphen/>
        <w:t>во великого французского графика, живописца и скульптора О. Домье</w:t>
      </w:r>
      <w:r>
        <w:rPr>
          <w:sz w:val="12"/>
          <w:szCs w:val="12"/>
          <w:lang w:val="en-US"/>
        </w:rPr>
        <w:t xml:space="preserve"> (1808-1879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астера сатирического рисунка и литогра</w:t>
        <w:softHyphen/>
        <w:t>фии. Его картины посвящены тяжелой жизни людей («Бурлак», «Суп», «Вагон</w:t>
      </w:r>
      <w:r>
        <w:rPr>
          <w:sz w:val="12"/>
          <w:szCs w:val="12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ласса»), чистоте их внутреннего мира («Тяжелая ноша», «Прачка»), силе духа («Восстание», «Камилл Демулен при</w:t>
        <w:softHyphen/>
        <w:t>зывает народ к восстанию»), интеллектуальным потребностям лю</w:t>
        <w:softHyphen/>
        <w:t>дей («Любитель эстампов», «В мастерской художника») и т.д.</w:t>
      </w:r>
    </w:p>
    <w:p>
      <w:pPr>
        <w:pStyle w:val="Normal"/>
        <w:spacing w:lineRule="auto" w:line="218"/>
        <w:ind w:left="284" w:right="261" w:firstLine="283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алистически изображал трудовую жизнь крестьянства Ж.Ф. Милле</w:t>
      </w:r>
      <w:r>
        <w:rPr>
          <w:sz w:val="12"/>
          <w:szCs w:val="12"/>
          <w:lang w:val="en-US"/>
        </w:rPr>
        <w:t xml:space="preserve"> (1814- 1875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Сборщицы колосьев», «Анжелюс»). Об</w:t>
        <w:softHyphen/>
        <w:t>разы простых людей тружеников воплотил в своих произведениях Г. Курбе</w:t>
      </w:r>
      <w:r>
        <w:rPr>
          <w:sz w:val="12"/>
          <w:szCs w:val="12"/>
          <w:lang w:val="en-US"/>
        </w:rPr>
        <w:t xml:space="preserve"> (1819-1877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Дробильщики камня», «Ваялыцицы», «Похороны в Орнане»). Он впервые употребил слово «реализм» по отношению к живописи.</w:t>
      </w:r>
    </w:p>
    <w:p>
      <w:pPr>
        <w:pStyle w:val="Normal"/>
        <w:spacing w:lineRule="auto" w:line="218"/>
        <w:ind w:left="284" w:right="261" w:firstLine="283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Жизнь французского города с его контрастами и противоре</w:t>
        <w:softHyphen/>
        <w:t>чиями, его темными и светлыми сторонами мастерски изображена на полотнах одаренных живописцев: Э. Мане</w:t>
      </w:r>
      <w:r>
        <w:rPr>
          <w:sz w:val="12"/>
          <w:szCs w:val="12"/>
          <w:lang w:val="en-US"/>
        </w:rPr>
        <w:t xml:space="preserve"> (1832-1883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Завтрак на траве», «Чтение», «В лодке», «Нана»), Э. Дега</w:t>
      </w:r>
      <w:r>
        <w:rPr>
          <w:sz w:val="12"/>
          <w:szCs w:val="12"/>
          <w:lang w:val="en-US"/>
        </w:rPr>
        <w:t xml:space="preserve"> (1834-1917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Туалет»,</w:t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«Звезда». «Гладильщи</w:t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8"/>
        <w:ind w:firstLine="38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лементарны. Общая вульгарность ощущения н восприятия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аракт ная ее особенность. Наибольший размах произвело распростране!</w:t>
      </w:r>
      <w:r>
        <w:rPr>
          <w:sz w:val="12"/>
          <w:szCs w:val="12"/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"посредственной" и "низшей культуры", а "высшая культура" по-</w:t>
      </w:r>
      <w:r>
        <w:rPr>
          <w:sz w:val="12"/>
          <w:szCs w:val="12"/>
          <w:lang w:val="en-US"/>
        </w:rPr>
        <w:t xml:space="preserve"> ••'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счезает. Шеэп считает, что если бы продукция "низшей" культуры</w:t>
      </w:r>
      <w:r>
        <w:rPr>
          <w:sz w:val="12"/>
          <w:szCs w:val="12"/>
          <w:lang w:val="en-US"/>
        </w:rPr>
        <w:t xml:space="preserve"> (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ла доступна или продажная способность ее ограничивалась, то возр ло бы количество потребителей "высшей'' культуры. Эту мысль Ши.1 хочется поддержать, действительно, низкий маскульт необходим ограничивать, особенно литературу н фильмы, наполненные насилием</w:t>
      </w:r>
      <w:r>
        <w:rPr>
          <w:sz w:val="12"/>
          <w:szCs w:val="12"/>
          <w:lang w:val="en-US"/>
        </w:rPr>
        <w:t xml:space="preserve"> ?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рнографией. Искусство действует не только на разум, но и на подсо нание. формируя ориентиры, идеалы. 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тальный анализ "массы" и "массовой культуры" дан испански» философом Ортегой-и-Гассетом в работе "Восстание масс", в которой)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н с грустью замечает, что "герои исчезли, остался хор". Оргега назы</w:t>
        <w:softHyphen/>
        <w:t>вает "массового человека" поплавком, которого несет течение, кото</w:t>
        <w:softHyphen/>
        <w:t>рый, как радар, следящий за сигналами извне и пассивно подчиняю</w:t>
        <w:softHyphen/>
        <w:t>щийся им. Возродить угасающее общество может только культурная элита, куда Ортега включает высшую в умственном отношении часть любого класса или социальной группы, которая способна творчески мыслить, которая можег реализовать общенациональные и общечело</w:t>
        <w:softHyphen/>
        <w:t>веческая задачи "Духовность, духовный аристократизм"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ков ориен</w:t>
        <w:softHyphen/>
        <w:t>тир возрождения общества, по мысли Ортега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сшие, духовные ценности всегда создавало меньшинство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ухов</w:t>
        <w:softHyphen/>
        <w:t>ная элита, но только истинное искусство становилось классическим, и оставалось ценностью на всем протяжении истории. Примечательно, что в нашей стране, наряду с серой, заидеологизированной духовной культурной почти все воспитывались на классике из всех сфер ис</w:t>
        <w:softHyphen/>
        <w:t>кусства, классике, созданной талантливыми представителями всех на</w:t>
        <w:softHyphen/>
        <w:t>родов, и это способствовало нравственности, духовности. Классиче</w:t>
        <w:softHyphen/>
        <w:t>ская, элитарная, в лучшем смысле этого слова, литература, музыка, живопись была основой воспитания молодого поколения. Маскульт сейчас широким потоком заполняет чаши книжные полки, экраны, по</w:t>
        <w:softHyphen/>
        <w:t>этому эта проблема становятся одной из самых актуальных для судьбы наших детей, нашей страны. Культура жива, пока она нравственна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так, проблемы существования культуры культурологии объясня</w:t>
        <w:softHyphen/>
        <w:t>ют рациональным, техническим характером европейской цивилизации. Рационализация жизни обуславливает и рационализацию духовно сфе</w:t>
        <w:softHyphen/>
        <w:t>ры, высокое искусство гибнет, по словам Моля, потому чго массовое производство делает его банальным, "сложился новый тип стра</w:t>
        <w:softHyphen/>
        <w:t>дающего художника", замечает Зельдмайер,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казавшегося среди пас</w:t>
        <w:softHyphen/>
        <w:t>сажиров поезда, который должен отправится во вселенную, но едет в Ничто, Художкики, разочаровавшись в низком наскульте, уходят в различные течения модернизма, авангарда, понятного зачастую только самим авторам. Но и это не решило проблем: движение контркультуры постепенно, как отмечает Белл, сближается с массовой рыночной куль</w:t>
        <w:softHyphen/>
        <w:t>турой, с постмодернизмоы сейчас воюет с цивилизацией вообще как с формой репрессивности по отношению к культуре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аркузе считает, что человек должен осознать, к чему может прий-ги технически рационализированное общество с его коммерцизировав-вым сознанием и сделать свободный выбор к переходу в новое каче</w:t>
        <w:softHyphen/>
        <w:t>ственное состояние на пути к туманному обществу, "эстетическому эт-восу"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. Швейцер подчеркивает, что в современном мире быстрыми тем</w:t>
        <w:softHyphen/>
        <w:t>пами идет самоуничтожение культуры, поэтому каждый человек дол-кен решительно повернуть свою жизнь к новой этике добра к культу</w:t>
        <w:softHyphen/>
        <w:t>ры, которые разработаны Римским клубом и опубликованы в Мани-ресто: культурная эволюция человека и мировая солидарность человечеств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единственное средство спасения жизни планеты и выживащ» человека, его цивилизации. Каким обратом можно прийти к гуманн&lt; цивилизации? На наш взгляд, необходимо преодолевать отчужден) каждого человека от творчества, от результатов и достижений культа ры. Отчуждение можно преодолеть в результате разумной социально экономической и культурной политики, где в центре'стоит человек, к&lt; торому не должны навязываться как идеологизированные ценност» основанные на классовости, национал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ы», «Отдых танцовщиц»), О. Ренуара</w:t>
      </w:r>
      <w:r>
        <w:rPr>
          <w:sz w:val="12"/>
          <w:szCs w:val="12"/>
          <w:lang w:val="en-US"/>
        </w:rPr>
        <w:t xml:space="preserve"> (1841-1919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Зонтики», «Мулендела Галетт», «Ж. Самари»).</w:t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. Ренуар считается последним большим мастером класси</w:t>
        <w:softHyphen/>
        <w:t>ческой поры французского реализма. В конце века он становится одним из основателей импрессионизма. В своих произведениях импрессионисты не порывали с реальной природой, они наполня</w:t>
        <w:softHyphen/>
        <w:t>ли живопись светом и воздухом, воспевали чувственную красоту и радость бытия, обновляли технику и приемы организации жи</w:t>
        <w:softHyphen/>
        <w:t>вописной поверхности. Широкой известностью пользуются такие крупные художники-импрессионисты, как К. Моне</w:t>
      </w:r>
      <w:r>
        <w:rPr>
          <w:sz w:val="12"/>
          <w:szCs w:val="12"/>
          <w:lang w:val="en-US"/>
        </w:rPr>
        <w:t xml:space="preserve"> (1840-1926;</w:t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ерия «Стога сена», «Впечатление. Восходящее солнце», «Руанский собор»), К. Писсаро</w:t>
      </w:r>
      <w:r>
        <w:rPr>
          <w:sz w:val="12"/>
          <w:szCs w:val="12"/>
          <w:lang w:val="en-US"/>
        </w:rPr>
        <w:t xml:space="preserve"> (1830-1903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Вспаханная земля», «Бульвар Монмартр в Париже»), А. Спелей</w:t>
      </w:r>
      <w:r>
        <w:rPr>
          <w:sz w:val="12"/>
          <w:szCs w:val="12"/>
          <w:lang w:val="en-US"/>
        </w:rPr>
        <w:t xml:space="preserve"> (1830-1899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"Деревня на берегу Сены").</w:t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рагическим разладом с действительностью, протестом про</w:t>
        <w:softHyphen/>
        <w:t>тив ее противоречий пронизано творчество французских худож</w:t>
        <w:softHyphen/>
        <w:t>ников-постимпрессионистов П. Гогена</w:t>
      </w:r>
      <w:r>
        <w:rPr>
          <w:sz w:val="12"/>
          <w:szCs w:val="12"/>
          <w:lang w:val="en-US"/>
        </w:rPr>
        <w:t xml:space="preserve"> (1848-1903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лизок к сим</w:t>
        <w:softHyphen/>
        <w:t>волизму и стилю «модерн»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Брод», «А, ты ревнуешь?»), П. Сезанна </w:t>
      </w:r>
      <w:r>
        <w:rPr>
          <w:sz w:val="12"/>
          <w:szCs w:val="12"/>
          <w:lang w:val="en-US"/>
        </w:rPr>
        <w:t>(1839-1906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Берега Марны», «Персики и груши»), голландского живописца В.Вана Гога</w:t>
      </w:r>
      <w:r>
        <w:rPr>
          <w:sz w:val="12"/>
          <w:szCs w:val="12"/>
          <w:lang w:val="en-US"/>
        </w:rPr>
        <w:t xml:space="preserve"> (1853-1890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Ночное кафе», «Пейзаж в Овере после дождя»).</w:t>
      </w:r>
    </w:p>
    <w:p>
      <w:pPr>
        <w:pStyle w:val="Normal"/>
        <w:ind w:left="284" w:right="261" w:firstLine="283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упнейшим представителем постимпрессионизма был французский живописец и график А.Тулуз-Лотрек</w:t>
      </w:r>
      <w:r>
        <w:rPr>
          <w:sz w:val="12"/>
          <w:szCs w:val="12"/>
          <w:lang w:val="en-US"/>
        </w:rPr>
        <w:t xml:space="preserve"> (1864-1901),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астер острых, порой язвительных характеристик, изысканно-гибкого рисунка. Основная тема его произведений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звлечения и быт парижской богемы, «полусвета» («Бал в Мулен-де-ла-Галетт», «В Мулен-Руж», «Танец в Мулен-Руж», «Со своей милой», «Певица Иветт Гильберт», «В салоне на улице Де-Мулен», «Модистка»)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Англии расцвет живописи, начавшийся в середине</w:t>
      </w:r>
      <w:r>
        <w:rPr>
          <w:sz w:val="12"/>
          <w:szCs w:val="12"/>
          <w:lang w:val="en-US"/>
        </w:rPr>
        <w:t xml:space="preserve"> XVIII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ека во времена У. Хогарта и Т. Гейнсборо, закончился в первой трети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а. Крупный художник этого периода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ж. Констебл </w:t>
      </w:r>
      <w:r>
        <w:rPr>
          <w:sz w:val="12"/>
          <w:szCs w:val="12"/>
          <w:lang w:val="en-US"/>
        </w:rPr>
        <w:t>(1776-1837)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скусство которого способствовало утверждению реалистических тенденций в живописи. Он изображал обыденную сельскую местность во всей ее прелести и изменчивости, мастер</w:t>
        <w:softHyphen/>
        <w:t>ски воссоздавал трепетность свето-воздушной среды. Его произ</w:t>
        <w:softHyphen/>
        <w:t>ведения проникнуты ощущением гармонического единства приро</w:t>
        <w:softHyphen/>
        <w:t>ды («Телега для сена», «Собор в Солсбери с реки», «Дедхемская до</w:t>
        <w:softHyphen/>
        <w:t>лина», «Хлебное поле», «Уэймутская бухта). Д.Ж. Констебл сыграл важную роль в развитии пленэрной живописи. Впервые в и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sz w:val="10"/>
      <w:szCs w:val="10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Arial" w:cs="Arial"/>
      <w:b/>
      <w:b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78" w:before="100" w:after="0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2:10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09T22:10:00Z</dcterms:modified>
  <cp:revision>2</cp:revision>
  <dc:subject/>
  <dc:title>Массовая и элитарная культура</dc:title>
</cp:coreProperties>
</file>