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283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Арнольд Ф. К истории русского государственного лесного управления //Лесной журнал. 1883, вып.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>
          <w:b/>
          <w:b/>
          <w:bCs/>
        </w:rPr>
      </w:pPr>
      <w:r>
        <w:rPr/>
        <w:t>Быкова Е.В., Стоянова Е.С. Финансовое искусство коммерции. — М.: Перспектива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Гиряев М.Д. «Государственное регулирование лесопользования в рыночных условиях». — В сб.; Экономические и правовые аспекты управления лесами. Материалы международной  конференции 20-23 июня 1994 г., Пушкино, Моск. Обл. М.; Культурно-издательское предприятие «Грамота»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Ефимова О.В. Как анализировать финансовое положение предприятия (практическое пособие). — М.: АО «Бизнес-школа Интел-Синтез»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Зудилин А.П. Анализ хозяйственной деятельности предприятий развитых капиталистических стран. — М.: Издательство Российского университета дружбы народов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Кайревич Г. Лесной рынок и перспективы лесной торговли //Лесное хозяйство. 1928. №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Лазарев А.С., Павлова Л.П. Лесной доход. — М.: «Финансинформ»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Маркетинговый анализ деятельности предприятий. Учебн. Пособие. — М.: Государственная академия управления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Моррис Р. Маркетинг: Ситуации и примеры. — М.: Банки и биржи, ЮНИТИ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Петров А.П. Регулируемые рыночные отношения в лесном хозяйстве. Пушкино, 19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Покровская В.В. Международные коммерческие операции и их регламентация. — М.: Инфра-М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Покровская В.В Международные коммерческие операции и их регламентация. Внешнеторговый практикум. — М.: ИВЦ «Маркетинг»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Пузакова Е.П. Бодягин О.В. Внешнеэкономическая деятельность торгово-посреднического предприятия. — М.: ПРИОР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>
          <w:rStyle w:val="Style14"/>
          <w:b/>
          <w:b/>
          <w:bCs/>
        </w:rPr>
      </w:pPr>
      <w:r>
        <w:rPr>
          <w:rStyle w:val="Style14"/>
        </w:rPr>
        <w:t>Хисрик Роберт Д., Джексон Ральф В. Торговля и менеджмент продаж. — М.: «Филинъ»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jc w:val="both"/>
        <w:rPr/>
      </w:pPr>
      <w:r>
        <w:rPr>
          <w:rStyle w:val="Style14"/>
        </w:rPr>
        <w:t>Шмиттгофф К. Экспорт: право и практика международной торговли. — М.: Юридическая литература, 199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suppressAutoHyphens w:val="false"/>
      <w:bidi w:val="0"/>
      <w:spacing w:lineRule="auto" w:line="360"/>
      <w:ind w:left="567" w:hanging="283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9:13:00Z</dcterms:created>
  <dc:creator>Alexandre Katalov</dc:creator>
  <dc:description/>
  <dc:language>en-US</dc:language>
  <cp:lastModifiedBy>Alexandre Katalov</cp:lastModifiedBy>
  <cp:lastPrinted>1998-03-26T22:38:00Z</cp:lastPrinted>
  <dcterms:modified xsi:type="dcterms:W3CDTF">1998-03-26T22:42:00Z</dcterms:modified>
  <cp:revision>12</cp:revision>
  <dc:subject/>
  <dc:title>СПИСОК ИСПОЛЬЗОВАННОЙ ЛИТЕРАТУРЫ</dc:title>
</cp:coreProperties>
</file>