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Рецензия на дипломную работу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 xml:space="preserve"> </w:t>
      </w:r>
      <w:r>
        <w:rPr>
          <w:b/>
          <w:bCs/>
          <w:i/>
          <w:iCs/>
          <w:sz w:val="32"/>
          <w:szCs w:val="32"/>
        </w:rPr>
        <w:t>студента Аллаева Дениса Валерьевича на тему «Коммерческая деятельность на рынке лесопродукции».</w:t>
      </w:r>
    </w:p>
    <w:p>
      <w:pPr>
        <w:pStyle w:val="Normal"/>
        <w:spacing w:lineRule="auto" w:line="24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й дипломной работе проводится анализ текущего состояния лесного хозяйства России, а также рассматривается деятельность посреднической фирмы, торгующей лесом. 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условиях российской экономики важнейшим направлением результативности посреднической деятельности является рыночный подход к оценке бизнеса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На мой взгляд в этой работе очень хорошо освещен пункт «Формирование и осуществление сбытовой программы». Также очень подробно освещены пункты части второй данной работы, это</w:t>
      </w:r>
      <w:r>
        <w:rPr>
          <w:b/>
          <w:bCs/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>«Принципы формирования лесных такс» и «Регулирование рыночных отношений в торговле лесом.» Эти два вопроса раскрыты очень наглядно, с приведением расчетных формул и статистических данных, из этого можно сделать вывод, что данный студент проработал этот вопрос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работы отвечает поставленной задаче.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 xml:space="preserve">Но несмотря на то, что данный диплом я считаю очень емким и на его написание явно было затрачено много сил, все-таки есть несколько отрицательных моментов. Первый из этих моментов это то, что при наличии очень конкретного описания одной фирмы, работающей в данной области, отсутствует пример другой аналогичной фирмы, в результате чего невозможно сделать сравнительные выводы о эффективности      работы данной фирмы. А также не достаточно конкретно рассмотрен вопрос о закупке леса.  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м не менее я считаю, что за проделанную работу студент Аллаев Дени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стоин оценки отлично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1785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езидент ЗАО ТПК «Леском» Чаплыгина Т.М.</w:t>
      </w:r>
    </w:p>
    <w:p>
      <w:pPr>
        <w:pStyle w:val="Normal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Arial Cyr" w:hAnsi="Arial Cyr" w:eastAsia="Arial Cyr" w:cs="Arial Cyr"/>
      <w:b/>
      <w:bCs/>
      <w:i/>
      <w:iCs/>
      <w:sz w:val="28"/>
      <w:szCs w:val="28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4T17:10:00Z</dcterms:created>
  <dc:creator>Юрий Бондарев</dc:creator>
  <dc:description/>
  <dc:language>en-US</dc:language>
  <cp:lastModifiedBy>Alexandre Katalov</cp:lastModifiedBy>
  <cp:lastPrinted>1998-06-24T16:04:00Z</cp:lastPrinted>
  <dcterms:modified xsi:type="dcterms:W3CDTF">1998-06-24T12:04:00Z</dcterms:modified>
  <cp:revision>9</cp:revision>
  <dc:subject/>
  <dc:title>1</dc:title>
</cp:coreProperties>
</file>