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127" w:leader="none"/>
          <w:tab w:val="left" w:pos="83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right" w:pos="2127" w:leader="none"/>
          <w:tab w:val="left" w:pos="8364" w:leader="none"/>
        </w:tabs>
        <w:jc w:val="center"/>
        <w:rPr/>
      </w:pPr>
      <w:r>
        <w:rPr>
          <w:sz w:val="36"/>
          <w:szCs w:val="36"/>
        </w:rPr>
        <w:t xml:space="preserve">ГЛАВ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</w:t>
      </w:r>
      <w:r>
        <w:rPr>
          <w:sz w:val="36"/>
          <w:szCs w:val="36"/>
        </w:rPr>
        <w:t>. Алмазы, их геология и применение.</w:t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212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§1.Геология алмазов.</w:t>
      </w:r>
    </w:p>
    <w:p>
      <w:pPr>
        <w:pStyle w:val="Normal"/>
        <w:tabs>
          <w:tab w:val="clear" w:pos="720"/>
          <w:tab w:val="right" w:pos="212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2127" w:leader="none"/>
          <w:tab w:val="right" w:pos="7230" w:leader="none"/>
        </w:tabs>
        <w:ind w:firstLine="567"/>
        <w:jc w:val="both"/>
        <w:rPr/>
      </w:pPr>
      <w:r>
        <w:rPr>
          <w:sz w:val="26"/>
          <w:szCs w:val="26"/>
        </w:rPr>
        <w:t>Алмаз-минерал, драгоценный камень 1 класса, по блеску, красоте и твердости превосходит все известные в природе минералы и драгоценные камни. Алмаз представляет собой почти чистый углерод.</w:t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ободный углерод встречается в природе в трех аллотропических формах-аморфный(в виде сажи) и двух кристаллических формах- графит и алмаз.</w:t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both"/>
        <w:rPr/>
      </w:pPr>
      <w:r>
        <w:rPr>
          <w:sz w:val="26"/>
          <w:szCs w:val="26"/>
        </w:rPr>
        <w:t xml:space="preserve">Алмаз- прозрачный кристалл, приобретающий после обработки чудесный, ослепительный блеск, графит-темный, совершенно непрозрачный. Алмазы в основном являются изоляторами. Графит хороший проводник электричества. Наиболее важное свойство алмаза- чрезвычайно высокая твердость. Графит очень мягок. Графит растворяется в некоторых кислотах, алмаз стоек к кислотам и щелочам (окисляется только в растворе некоторых щелочей). Различие свойств алмаза и графита объясняется различием их кристаллической структуры. Плотность алмаза 3,47-3,55. Плотность графита2.25. Алмаз может быть превращен в графит при нормальном давлении, а чтобы превратить графит в алмаз надо применить сверхвысокое давление и температуру. </w:t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течение столетий алмазы ценились как драгоценности и украшения, но за последние 20-30 лет роль и значение их для развития человеческого общества резко изменились и повысились. Благодаря своей непревзойденной твердости и другим ценным свойствам алмазы нашли широкое применение прежде всего в обработке металла. Развитие техник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XX </w:t>
      </w:r>
      <w:r>
        <w:rPr>
          <w:sz w:val="26"/>
          <w:szCs w:val="26"/>
        </w:rPr>
        <w:t>в. предъявляет непрерывные требования к повышению прочности металла и тщательной обработки многих деталей сложных механизмов, без чего не могли бы быть созданы многие уникальные системы, имеющие важное значение для прогресса техники.</w:t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блема удовлетворения все возрастающих потребностей в алмазах в многих странах разрешается в двух направлениях.</w:t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both"/>
        <w:rPr/>
      </w:pPr>
      <w:r>
        <w:rPr>
          <w:sz w:val="26"/>
          <w:szCs w:val="26"/>
        </w:rPr>
        <w:t>Первое направление, имеющее длительную историю, связано с поисками алмазных месторождений и созданием алмазодобывающей промышленности. Второе направление, которое успешно развивается в последние годы,-искусственное получение алмазов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851"/>
          <w:pgNumType w:start="3" w:fmt="decimal"/>
          <w:formProt w:val="false"/>
          <w:textDirection w:val="lrTb"/>
        </w:sectPr>
        <w:pStyle w:val="Normal"/>
        <w:tabs>
          <w:tab w:val="clear" w:pos="720"/>
          <w:tab w:val="right" w:pos="2127" w:leader="none"/>
        </w:tabs>
        <w:ind w:firstLine="567"/>
        <w:jc w:val="both"/>
        <w:rPr/>
      </w:pPr>
      <w:r>
        <w:rPr>
          <w:sz w:val="26"/>
          <w:szCs w:val="26"/>
        </w:rPr>
        <w:t>Алмазных месторождений в мире немного. Алмазы в коренных месторождениях встречаются в составе магматических ультраосновных пород, известных под названием кимберлитов. Это и послужило благородной почвой для создания целой системы гипотез о кристаллизации алмазов из магмы в верхней мантии Земли и последующем выносе их на дневную поверхность с помощью вулканических аппаратов. Однако всем этим гипотезам присущ большой недостаток. Они не обосновывают возможности возникновения физико-динамических условий, необходимых для синтеза алмазов в природной обстановке и сохранения их в процессе перемещения вместе с магмой из глубин 70-140 км. На поверхность Земли. Все эти гипотезы не дают также четкого научного аргументированного ответа на вопрос о возможности существования в термодинамических условиях, необходимых для синтеза алмазов, обильного источника материала для их образования-свободного углерода.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Ввиду ценности и уникальности алмаза, его геология постоянно исследуется, а география изучается и расширяется. На сегодняшний день известно не так уж много, по сравнению с другими породами, месторождений.   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ФРИКА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Африканский континент известен как классическая область распространения коренных алмазосодержащих пород-кимберлитов. Коренные и россыпные месторождения Африки занимают первое место в мире по размерам добыче алмазов. Наиболее важные алмазоносные районы располагаются в Южной, Западной (Гвинея-Судан) и Восточной Африке.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ВСТРАЛИЯ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Алмазы в Австралии были открыты раньше, чем в Африке (в 1851 г.), но добыча здесь никогда не была велика и с промышленной точки зрения австралийские месторождения являются второстепенными. Приурочены они к западной и южной частям Австралийского материка.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ИНДИЯ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Алмазы из россыпных месторождений Индии добывают в течение многих столетий. Коренные месторождения алмазов долго были неизвестны, хотя некоторые исследователи считали, что они могли быть связаны с породами из вулканических некков Ваджра - Карура. В тридцатых года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а в Индии открыты трубообразные тела, сложные брекчиевыми породами, весьма сходными по составу с африканскими и сибирскими кимберлитами. В пределах Индостанского полуострова известны три алмазоносных района: южный располагается в бассейнах рек Кистна, Пеннер и нижнего течения реки Годавари в провинции Мадрас; центральный в бассейне рек Брахмани, Маханади и верхнего течения р. Годавади в провинции Бихор, Орисса и штате Нагпур; северный- в Бундельканде на междуречье Сон-Сонар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Следует отметить, что коренные месторождения алмазов в Индии были обнаружены только в 1930г. К.П. Сайнором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ЕВЕРНАЯ АМЕРИКА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Коренные месторождения алмазов Северной Америки (штат Арканзас) по своему строению и составу вполне сходны с коренными месторождениями Южной Африки. Добыча алмазов незначительна: с 1906 по 1920г. было найдено всего 3 тыс. камней средним весом 0,4 карата. Наиболее крупный алмаз- уплощенный октаэдр весил 40,22 карата. Отдельные находки алмазов зарегистрированы на территории Канады, в Британской  Колумбии. Это одно из колоссальнейших в мире базальтовых плато.  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ЧЕХИЯ</w:t>
      </w:r>
    </w:p>
    <w:p>
      <w:pPr>
        <w:pStyle w:val="Normal"/>
        <w:keepNext w:val="true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территории Европы, как указывает В.С. Соболев, отдельные находки алмазов были зарегистрированы, однако до последнего времени коренных алмазоносных пород не находили.  В Чехии имеются содержащие пиропы вулканические породы, которые по своей форме проявления в земной коре напоминают трубки сибирских кимберлитов. В дальнейшем на территории Чехии были найдены три кристалла алмаза (первый в1869г., второй в 1927г. и третий в 1959г.)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РОССИЯ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Якутия является одной из известных алмазоносных провинций мира. О месторождениях якутских алмазов написано много книг.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Алмазы, извлеченные из коренных и россыпных месторождений Якутии, весьма разнообразные - от мельчайших зерен массой 01,-02 мг до кристаллов в несколько сот каратов. Месторождения были  открыты  50-е годы советскими геологами, проводившими  в то время планомерное изучение этой территории.</w:t>
      </w:r>
    </w:p>
    <w:p>
      <w:pPr>
        <w:pStyle w:val="Normal"/>
        <w:tabs>
          <w:tab w:val="clear" w:pos="720"/>
          <w:tab w:val="right" w:pos="3119" w:leader="none"/>
          <w:tab w:val="right" w:pos="3261" w:leader="none"/>
          <w:tab w:val="right" w:pos="3686" w:leader="none"/>
          <w:tab w:val="right" w:pos="6237" w:leader="none"/>
          <w:tab w:val="right" w:pos="6379" w:leader="none"/>
        </w:tabs>
        <w:ind w:firstLine="567"/>
        <w:jc w:val="both"/>
        <w:rPr/>
      </w:pPr>
      <w:r>
        <w:rPr>
          <w:sz w:val="26"/>
          <w:szCs w:val="26"/>
        </w:rPr>
        <w:t>Границы Якутской алмазоносной провинции (включая районы россыпной алмазоностности) определяются в настоящее время следующим образом: на западе-по р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Анабару вверх до восточной окраины  Анабарского массива и далее вдоль нее на юг, затем через верховья Анабара и Оленека по восточному борту Тунгусской синеклизы; с востока провинция ограничена внешней зоной Предверхоянского  краевого прогиба, а с юга - областью Алданского щита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В пределах Якутской алмазоносной провинции выделяются девять районов проявления кимберлитового магматизма: Алданский, Мало-Бутобинский, Далдыно- Алакитский,Верхне-мунский, Анабарский, Лучакан-Куранахский, Чумордахский, Средне-Оленский и Куойкско- Мерчимденский.</w:t>
      </w:r>
    </w:p>
    <w:p>
      <w:pPr>
        <w:pStyle w:val="Style15"/>
        <w:keepNext w:val="true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9045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6pt;height:172.2pt" filled="f" o:ole="">
            <v:imagedata r:id="rId5" o:title=""/>
          </v:shape>
          <o:OLEObject Type="Embed" ProgID="Excel.Sheet.12" ShapeID="ole_rId4" DrawAspect="Content" ObjectID="_1682560425" r:id="rId4"/>
        </w:object>
      </w:r>
    </w:p>
    <w:p>
      <w:pPr>
        <w:pStyle w:val="Style15"/>
        <w:keepNext w:val="true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Style15"/>
        <w:keepNext w:val="true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/>
      </w:pPr>
      <w:r>
        <w:rPr>
          <w:b w:val="false"/>
          <w:bCs w:val="false"/>
          <w:sz w:val="32"/>
          <w:szCs w:val="32"/>
        </w:rPr>
        <w:t>§2.Происхождение алмазов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Первые научно обоснованные предположения о генезисе алмазов были высказаны геологами, изучавшими африканские кимберлитовые трубки, еще во второй половин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 К этому времени относятся высказывания о происхождении алмазов в результате  непосредственного воздействия магмы на пласты угля. По мнению ученых, алмазы принесены на поверхность из глубинных очагов перидотитового слоя, находившихся на глубине порядка 150 км.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Существует точка зрения (Т. Бонней и др.), согласно которой алмазы образовались в эклогитовой (грикваитовой)  магме на большой глубине и в кимберлиты попали случайно. В качестве довода в пользу отсутствия  генетической связи между алмазами и кимберлитами приводятся малоубедительные случаи отдельных находок алмазов в гранат-диопсидовых конкрециях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В настоящее время большинство исследователей считают алмазы первичной составной частью кимберлитов, но расходятся  в мнениях относительно места их образования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По мнению  А.В. Вильямса (исследователь алмазоносных месторождений Африки), на какой-то гипотетической неизвестной глубине существовал резервуар расплавленной магмы, которая благодаря изменениям температуры или давления уже начала кристаллизоваться и в некоторых участках этого резервуара превращаться в ультраосновные (перидотитовые, пироксенитовые и эклогитовые) породы. Кристаллизация  и затвердевание ультраосновных пород, по его мнению, продолжались длительное время, в течение которого состав первоначальной магмы изменялся, пока она не приобрела состав кимберлитовой магмы. Вместе с другими кристаллами и минералов из первоначальной магмы на большой глубине  выкристаллизовался и алмаз.</w:t>
      </w:r>
    </w:p>
    <w:p>
      <w:pPr>
        <w:pStyle w:val="Normal"/>
        <w:tabs>
          <w:tab w:val="clear" w:pos="720"/>
          <w:tab w:val="right" w:pos="2268" w:leader="none"/>
          <w:tab w:val="right" w:pos="3119" w:leader="none"/>
          <w:tab w:val="right" w:pos="3686" w:leader="none"/>
          <w:tab w:val="right" w:pos="3828" w:leader="none"/>
          <w:tab w:val="right" w:pos="6237" w:leader="none"/>
        </w:tabs>
        <w:jc w:val="center"/>
        <w:rPr/>
      </w:pPr>
      <w:r>
        <w:rPr>
          <w:sz w:val="32"/>
          <w:szCs w:val="32"/>
        </w:rPr>
        <w:t>§3.Искусственный синтез алмазов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Как выяснилось, основные факторы, способствовавшие образованию алмазов, - высокое давление и температуры, которые имели место в земных недрах на большой глубине. Эти выводы геологов были использованы исследователями, работающими над проблемой искусственного получения алмазов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Положительного результата добился в 1880г. Ханней: он получил несколько маленьких искусственных  кристалликов, которые сейчас хранятся в Британском музее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Технология получения кристаллов алмаза в его опытах была  несложной. Зная, что при воздействии высоких температур и давлений обычные формы углерода (уголь, графит и др.) за счет уплотнения кристаллической решетки превращаются в алмазы, он герметически закупорил в стальную трубку, напоминающую орудийный ствол, смесь, содержащую 90 % легких углеводородов (таких, как керосин и парафин), 10% костного масла и немного металла лития, и нагревал трубу до красного каления, выдерживая ее в таком состоянии в течение 14 ч. Из 80 поставленных трубок уцелели  только три, где были получены искусственные алмазы - 11 кристаллов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В 1939г. советский ученый О. И. Лейпунский опубликовал точные параметры, при которых графит должен расплавляться в алмаз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В середине 50-х годов искусственные алмазы начали получать в целом ряде стран. Первой из них стала Швейцария. В 1959 г. известная алмазная компания </w:t>
      </w:r>
      <w:r>
        <w:rPr>
          <w:b/>
          <w:bCs/>
          <w:sz w:val="26"/>
          <w:szCs w:val="26"/>
        </w:rPr>
        <w:t xml:space="preserve">«Де Бирс» </w:t>
      </w:r>
      <w:r>
        <w:rPr>
          <w:sz w:val="26"/>
          <w:szCs w:val="26"/>
        </w:rPr>
        <w:t>опубликовала данные о получении искусственных алмазов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Компания «Дженерал электрик» выпустила на рынок первую партию искусственных алмазов. В Детройте было построено первое специальное предприятие по производству синтетических алмазов с годовой мощностью 3,5 млн. кар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Большой вклад в физику и технику высоких давлений, разработку камер для синтеза сверхтвердых металлов внес академик Л. В. Верещагин. При его непосредственном участии и под его руководством в 1960г. был впервые осуществлен синтез алмазов в Советском Союзе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Первое десятилетие после получения в промышленных условиях синтетических алмазов (1961-1971) было периодом бурного роста их использования во всех отраслях промышленности СССР. За это время общее потребление  технических алмазов возросло в 35 раз, или в среднем более чем на 45% в год; при этом потребление синтетических алмазов выросло в 5,5 раза, или на 18,6% в год, а производство и потребление синтетических алмазов- в 295 раз. Немалое значение имело и то обстоятельство, что постоянное совершенствование технологии производства синтетических алмазов способствовало снижению цен на них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§4.Алмазы в жизни человека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Алмазные месторождения встречаются довольно редко, они представлены трубчатыми телами круглой или овальной формы. Порода, содержащая алмазы, заполняет воронкообразные углубления глубиной до 1200м. и более. Такие воронки  называется «трубками взрыва» или «кимберлитовыми трубками» по наименованию алмазоносной породы, которая была впервые обнаружена в Кимберли (Южная Африка)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В Индии алмазы были впервые обнаружены 7000 лет тому назад. Добыча алмазов достигла там наивысшего предела 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. В 1725г. были найдены алмазы в Бразилии, и до открытия алмазов в Африке, в конц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XIX </w:t>
      </w:r>
      <w:r>
        <w:rPr>
          <w:sz w:val="26"/>
          <w:szCs w:val="26"/>
        </w:rPr>
        <w:t>в., Бразилия считалась основным поставщиком алмазов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В 1960-х годах в Индии найдено коренное месторождение, состоящее из кимберлитовых трубок, покрытых наносными породами, слоем до 5 м. Это месторождение является наиболее богатым из всех месторождений зарубежных стран. Общие разведанные запасы алмазов этого месторождения исчисляются в 10 млн. карат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Наиболее крупными месторождениями являются африканские, из которых добываются 95-98% всех алмазов зарубежных стран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По данным горного управления США, запасы алмазов (1955г.) в основных алмазодобывающих странах составляют (в млн. карат.):</w:t>
      </w:r>
    </w:p>
    <w:tbl>
      <w:tblPr>
        <w:tblW w:w="52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го (Киншас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-Африканская Республ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ьерра-Леон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о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гань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643</w:t>
            </w:r>
          </w:p>
        </w:tc>
      </w:tr>
    </w:tbl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быча алмазов во всех зарубежных странах превышает 30 млн. каратов  в год. Добыча алмазов в 1938г. составила примерно 11,5, в 1960 г. -32,0,  1963г.-около 31,0 млн. карат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Низкое содержание алмазов в породе делает процесс добычи и извлечения алмазов чрезвычайно трудоемким. Чтобы получить 1 карат алмазов надо добыть и переработать 3-15т.породы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Около 80% общей добычи алмазов составляют технические алмазы. Остальные- ювелирные, часть из которых также идет на технические цели - для изготовления наиболее ответственных алмазных инструментов (резцы, волоки, наконечники к приборам, в космической промышленности и электроники)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быча алмазов (в тыс. кар.)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992"/>
        <w:gridCol w:w="992"/>
        <w:gridCol w:w="1054"/>
        <w:gridCol w:w="931"/>
      </w:tblGrid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г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г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г.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р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0</w:t>
            </w:r>
          </w:p>
        </w:tc>
        <w:tc>
          <w:tcPr>
            <w:tcW w:w="10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</w:t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АР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4</w:t>
            </w:r>
          </w:p>
        </w:tc>
        <w:tc>
          <w:tcPr>
            <w:tcW w:w="10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</w:t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св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о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иб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есуэ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ьерра-Ле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з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ювелир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</w:t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3</w:t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8</w:t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0</w:t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</w:tbl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/>
      </w:pPr>
      <w:r>
        <w:rPr>
          <w:i/>
          <w:iCs/>
          <w:sz w:val="24"/>
          <w:szCs w:val="24"/>
        </w:rPr>
        <w:t>Импорт алмазов и бриллиантов (</w:t>
      </w:r>
      <w:r>
        <w:rPr>
          <w:sz w:val="24"/>
          <w:szCs w:val="24"/>
        </w:rPr>
        <w:t xml:space="preserve">в тыс. каратов)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right="1701" w:firstLine="425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лмазы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 Бриллианты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"/>
        <w:gridCol w:w="850"/>
        <w:gridCol w:w="1"/>
        <w:gridCol w:w="849"/>
        <w:gridCol w:w="1"/>
        <w:gridCol w:w="850"/>
        <w:gridCol w:w="1"/>
        <w:gridCol w:w="849"/>
        <w:gridCol w:w="1"/>
        <w:gridCol w:w="850"/>
        <w:gridCol w:w="1"/>
        <w:gridCol w:w="849"/>
        <w:gridCol w:w="1"/>
        <w:gridCol w:w="850"/>
        <w:gridCol w:w="1"/>
        <w:gridCol w:w="849"/>
        <w:gridCol w:w="1"/>
      </w:tblGrid>
      <w:tr>
        <w:trPr>
          <w:trHeight w:val="435" w:hRule="atLeast"/>
        </w:trPr>
        <w:tc>
          <w:tcPr>
            <w:tcW w:w="12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г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г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г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г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г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г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г</w:t>
            </w:r>
          </w:p>
        </w:tc>
      </w:tr>
      <w:tr>
        <w:trPr>
          <w:trHeight w:val="282" w:hRule="atLeast"/>
        </w:trPr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7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8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</w:tr>
      <w:tr>
        <w:trPr>
          <w:trHeight w:val="282" w:hRule="exact"/>
        </w:trPr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</w:t>
            </w:r>
          </w:p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center" w:pos="1593" w:leader="none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</w:tr>
      <w:tr>
        <w:trPr>
          <w:trHeight w:val="280" w:hRule="atLeast"/>
        </w:trPr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80" w:hRule="atLeast"/>
        </w:trPr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ил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</w:trPr>
        <w:tc>
          <w:tcPr>
            <w:tcW w:w="1242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Г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</w:tbl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Широкое применение алмазов в технике прежде всего обусловлено их уникальными физическими свойствами. В тот период, когда добыча алмазов в мире была крайне незначительной, техническое применение их было ограничено. Они использовались главным образом в качестве абразивного материала, стеклорезного инструмента, и для изготовления филер в волочильном деле. Огромный процесс в развитии техники, достигнутый 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., а также резкий рост уровня добычи природных алмазов и освоение технологии синтеза искусственных алмазов значительно расширили границы применения алмазов в науке  и технике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К техническим алмазам относятся те алмазы, которые не идут в ювелирное производство.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0" w:top="993" w:footer="0" w:bottom="993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e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17:02:00Z</dcterms:created>
  <dc:creator>Alexandre Katalov</dc:creator>
  <dc:description/>
  <dc:language>en-US</dc:language>
  <cp:lastModifiedBy>Alexandre Katalov</cp:lastModifiedBy>
  <cp:lastPrinted>1997-03-28T21:32:00Z</cp:lastPrinted>
  <dcterms:modified xsi:type="dcterms:W3CDTF">1997-04-01T12:10:00Z</dcterms:modified>
  <cp:revision>36</cp:revision>
  <dc:subject/>
  <dc:title>ГЛАВА I</dc:title>
</cp:coreProperties>
</file>