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601439539"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249830941"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1569093250"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899798306"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973872218"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451209047"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594341203"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563119641"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966921134"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1639703521"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137860913"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