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462271174"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1593113524"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1031259534"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2100533919"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2097991287"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845104108"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1507067989"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